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and Manual for ARRMMENU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Seth W. Com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Date:   4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MMENU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ortions of this software package an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MMENU 1.6  copyright (c) 1992  Seth W. Com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trying ARRM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MMENU is distributed as shareware. After you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if you decide to use it, then I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 The registration fee is $15.00. Regis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RRMMENU is installed on. Print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file ARMM-REG.FRM or send a quick note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(s) and $2.50 shipping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W. Com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835 W. Monte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enix, AZ 85031-2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602) 247-1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TH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MMENU.COM      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MMSNW.COM       Use this version with CGA adap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duce screen s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MLOAD.EXE       Program that loads .ARM menu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RM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MMENU.ARM       Example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MM4DS.ARM       Example menu file (4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MFAST.ARM       Example menu file, changes spee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KEY.LST         List of hotkey modifica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MM16.DOC       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M-REG.FRM     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ess left + right mouse buttons to popup a men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and execute one of 19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 a mouse in spread sheet programs, word proces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s that don't ordinarily suppor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2 or 3 button mouse or trackba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ks with enhanced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tects a return to the command line and re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MOUSE function after running a program that ha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support. (supports DOS 5.0's DOSKEY and th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ments 4DOS, N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ks with regular DOS programs that do not have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launched (run) from Windows(tm)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n be loaded high if you are using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MM386-DOS 5.0, QEMM386, etc.), read load high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n be used with 4DOS, NDOS or DOS 5.0's "DOSKEY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MMENU is a larger version of ARRMOUSE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p menu. If you do not need the menu, use ARRMOU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only approximately 1.3K of memory (read ARRMOUS16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MMENU is a memory resident program using a little over 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mory that is loaded after the mouse driver. A men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ped up with the mouse that allows you to choose one of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elections. The menu is designed for use with a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ball but it also can be activated (Alt-LeftShift-M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d from the keyboard. It also allows drive sele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string is associated with each menu selection tha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f typed at the keyboard. The menu can optionall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popup only at the command line prompt or to allow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ime a program is waiting for ke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use or trackball can be used in place of the arrow (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in programs not designed to use a mouse. Mous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ics the arrow (cursor) keys. The cursor keys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y normally do. It does not interfere with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heir own internal mouse support. Each time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ommand line the function of ARRMMENU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 the function of ARRMMENU can be restored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he &lt;ALT, LEFT SHIFT&gt; keys and pressing the &lt;A&gt;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provided for programs that allow you to shell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 program and when you return from the shell the &lt;ALT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, A&gt; keys can be pressed if ARRMMENU functio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MMENU can be used with a mouse or trackball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(tm) or Mouse Systems(tm) compatib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movement - sends arrow (cursor) key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button    - sends #�� (enter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button   - sends Esc (escape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dle button  - sends Del key (if 3 button mou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+ right button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popup menu or sends F1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SWITCH.COM is included in the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SWITCH is a program used in batch files to switch ARRM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to cursor key translation function on/off.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mswitch on" in a batch file to reactivate mouse to curs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after running a program that has built i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 Use the command "amswitch off" to deactivat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 translation before running a program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's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 or compatible, DOS 2.0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- Microsoft(tm) or Mouse Systems(tm) compatib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for your mouse or track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-START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river for your mouse or trackball must b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oad ARRMMENU. ARRMMENU will let you know i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is not installed with a 'Mouse driver not load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If you know that your mouse driver is loaded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 quick try, from the prompt run ARRMMENU. Then ru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or word processor program that does not normal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mouse. You will find that the mouse can be used to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or highlight bar that is normally moved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. The left button is the same as pressing the enter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make selections or enter a return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is the same as pressing escape. This work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 like VDE and QEDIT(tm) that do not provid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internally. Note: pressing the right mouse button (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 activates the menu system in QEDIT(tm). If you have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mouse the middle button is the same as pressing th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Pressing left + right mouse buttons at the same ti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pressing the F1 key. The F1 key is the help key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oad the example menu run-&gt;     ARRMLOAD ARRMMENU.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MLOAD should display a message indicating the text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mmenu.arm is loaded. Press both mouse button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popup the menu. Use the left button or the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enter a selection. Press the right button or Esc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the menu. See ARRMLOAD below for info on how to cre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MMENU function is always restor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ing to the command line prompt in case a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ARRMMENU by using its own mouse functions. ARRM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also restored by holding down the ALT,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and then pressing the &lt;A&gt; key. This is provided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nd other programs that allow you to shell ou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gram. When you return to the original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MMENU is disabled, press ALT, LEFT SHIFT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Load (run) ARRMMENU from a batch file (autoexec.b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oot) or from the command line only. DO NOT load ARRM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program that allows you to run other programs (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or shells to a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es not apply to ARRMLOAD which can be run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, the command line, or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AND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the files ARRMMENU.COM, ARRMLOAD.EXE and ARRMMENU.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hard drive or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is an example of how to install ARRM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driver supplied with your mouse or trackball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river depends on the maker. So &lt;drivername&gt; mean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driver supplied with your mouse. An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enter the lines of text in the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files. Also read the instructions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ouse on how to load your mouse d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mouse driver is a device driver (mouse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similar with a .sys ) it needs to be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file. Then included "ARRMMENU" on a line so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 the beginning of the autoexec.bat file. If you hav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and ARRMMENU to a directory other than the ro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need to include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line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dos\&lt;drivername&gt;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example line in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til\arrm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mouse driver is named mouse.com, msmouse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similar, &lt;drivername&gt; is entered on a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file. Enter ARRMMENU on the next line. ARRM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load unless a mouse driver is loaded firs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the driver and ARRMMENU to a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 then you would need to include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lines in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s\&lt;driv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til\arrm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MENU can be removed from memory with a /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 A "* cannot remove, not last loaded TSR *"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if it is unsafe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mmenu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)   arrmmenu 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)   arrmmenu 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help/usage text (like DOS 5.0 comma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mmenu 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)   arrmmenu 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)   arrmmenu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)   arrmmenu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)   arrmmenu 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)   arrmmenu 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)   arrmmenu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MMENU should be compatible with other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 resident) programs. You will find that ARRMMENU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SRs. It can be used with programs like CED or ST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, edit and run previously entered command line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it with the program CTRLALT and the mouse can b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cursor keys inside CTRLALT. If you a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using ARRMMENU with other TSR programs, tr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in which ARRMMENU and the other TS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(try loading ARRMMENU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KEY - DOS 5.0 COMMAND LINE RECALL/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MMENU must be loaded after DOSKEY to work properly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 a return to the command line). Make sure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loading ARRMMENU in your autoexec.bat fi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hat loads DOSKEY. Roll your mouse up and down to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entered command lines, press the left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, press the right button to remove a command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prompt, if you have a three button mouse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deletes the character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MMENU will work with regular DOS programs launched (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ndows(tm) 3.x.  ARRMMENU does not interfere with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disables ARRMMENU when it loads. When you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ndows, ARRMMENU will detect the command line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tivate. If you use File Manger or an icon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Windows program, Windows restores the mouse st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eactivate ARRMMENU. If not, once in the program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tkey (ALT, LEFT SHIFT, A) to activate ARRM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- do not activate ARRMMENU (press the hot key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pports a mouse, allow the program to use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mouse routines. ( Pressing the hot keys 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does NOT activate ARRMMENU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 the instructions on installing ARRMMENU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. Although Windows has it's own internal mous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make sure mouse.sys or mouse.com are instal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DOS programs are to use a mouse, they need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installed even if they are run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HIGH -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loading ARRMMENU into a UMB (upper memory block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memory region you need at least 14k free space in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lock of memory. Although ARRMMENU uses about 7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, my test show it needs at least 14k to initi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ing DOS 5.0's LOADHIGH or QEMM's LOADH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- The command "arrmouse /r" will free the portion of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used and remove ARRMMENU (if last loaded TS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line in autoexec.bat file when using DOS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386.SYS or QEMM386.S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HIGH C:\UTIL\ARRM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QEMM with DOS 5.0 make sure the line "DOS=HIGH,UM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DOS=UMB" is in your config.sys file. Use the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HIGH command in place of QEMM's LOA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line in autoexec.bat file when using QEMM386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3.3, 4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QEMM\LOADHI /R:1 C:\UTIL\ARRM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MM(tm)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M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mload &lt;X:\PATH\&gt;&lt;menu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:\PATH\&gt; is optional, .ARM is added for you if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&lt;menu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- when you create the menu text file, use an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t must have a ".ARM" extension or ARRMLOA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the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MLOAD reads a .ARM text file and updates the info to ARRM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. You can run it from a program that shell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ARRMMENU which you should not load from a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ing to DOS. It searches for the menu file, if a drive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ncluded it looks there first. The searc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rom which ARRMLOAD was run,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directories listed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MLOAD knows which drive/directory it was loaded from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searched the 'PATH list'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the menu text file with an editor o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 editor or word processor which has an ASCII mode or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ASCII file. Use any name you want as long as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rm extension in the file name. The example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mmenu.arm is used as a guide, make a copy of the file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nd edi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menu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 '*' to begin a line that marks the start/end of driv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nd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 ';' to begin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values cmdl, spdx, spdy, xtext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r (;) commented out if you do not want the valu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es, allow menu popup at command line promp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no, allow popup in a program or command 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using the command.com replacement 4DOS or NDOS, use "cmdl=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l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pup during non-standarded ega/vga text modes (all m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olumns greater than 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o = text modes 0,1,2,3 or 7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x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umber of mickeys that equals one arrow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f speed =0 then mouse movement to cursor ke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x=6        horizontal speed, smaller the number th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y=11         vertical speed, smaller the number th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change the scan-key code sent by the mouse buttons, u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lines below and change scan-key values. If using with a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sheet program like Lotus 123, uncomment first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l+rbutton=352f         ;/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l+rbutton=3b00         ;F1</w:t>
      </w:r>
    </w:p>
    <w:p>
      <w:pPr>
        <w:pStyle w:val="PreformattedText"/>
        <w:bidi w:val="0"/>
        <w:spacing w:before="0" w:after="0"/>
        <w:jc w:val="left"/>
        <w:rPr/>
      </w:pPr>
      <w:r>
        <w:rPr/>
        <w:t>;leftbutton=1c0d</w:t>
      </w:r>
    </w:p>
    <w:p>
      <w:pPr>
        <w:pStyle w:val="PreformattedText"/>
        <w:bidi w:val="0"/>
        <w:spacing w:before="0" w:after="0"/>
        <w:jc w:val="left"/>
        <w:rPr/>
      </w:pPr>
      <w:r>
        <w:rPr/>
        <w:t>;rightbutton=011b</w:t>
      </w:r>
    </w:p>
    <w:p>
      <w:pPr>
        <w:pStyle w:val="PreformattedText"/>
        <w:bidi w:val="0"/>
        <w:spacing w:before="0" w:after="0"/>
        <w:jc w:val="left"/>
        <w:rPr/>
      </w:pPr>
      <w:r>
        <w:rPr/>
        <w:t>;midbutton=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the current default hotkeys conflict with other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programs you use, uncomment lines below and change scan-ke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Left-Shift Alt = a    Ctrl Alt = c    Right-Shift Alt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shifthot=a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storehot=1e41</w:t>
      </w:r>
    </w:p>
    <w:p>
      <w:pPr>
        <w:pStyle w:val="PreformattedText"/>
        <w:bidi w:val="0"/>
        <w:spacing w:before="0" w:after="0"/>
        <w:jc w:val="left"/>
        <w:rPr/>
      </w:pPr>
      <w:r>
        <w:rPr/>
        <w:t>;menuhot=324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lt;---- Do not remove, marks start of driv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. of 7 drives allowed, any more than 7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lt;---- Do not remove, marks start of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lection name or description - no more than 26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tra characters cl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aracter strings to send as if typed at ke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#cr = ENTER or carraige return = #1C0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#xxxx = scan/key cod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ys: Home = #4700   F1 = #3B00    F6 = #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End  = #4F00   F2 = #3C00    F7 = #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gUp = #4900   F3 = #3D00    F8 = #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gDn = #5100   F4 = #3E00    F9 = #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el  = #5300   F5 = #3F00    F10= #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RT OF THE SELECTIONS DISPLAYED IN MENU and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9 selection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# max 26 characters in menu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# max 40 characters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current direc./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/w#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/w a:#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#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directory - 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d#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GA/EGA text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ows#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nhanced keyb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keyspd#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nu#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ndr#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 #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#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win#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copy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 a: a:#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disk in A di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:#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pee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mload arrmfast#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#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#c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sel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lt;---- Do not remove, mark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ssage indicates ARRMMENU was successfully install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ARRow keys Mouse MENU v1.6 - INSTALL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Copyright (c) 1990, Seth W. Comstoc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Mouse movement mimics the arrow (cursor) key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Left button = Return     Right button = Esc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L + R button = F1  key    Middle button = Del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Enter "arrmmenu /r" to remove (uninstall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RRMMENU function restored automatically when 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the command line or use hotkey to restor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HOTKEY  - HOLD DOWN &lt;ALT, LEFT SHIFT&gt; + PRESS &lt;A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Display menu by pressing the left and righ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mouse buttons at the same time, or HOLD DOW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&lt;ALT, LEFT SHIFT&gt; + PRESS the &lt;M&gt; key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ssage indicates ARRMMENU was successfully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ARRow keys MOUSE - REMOVED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ssage indicates that ARRMMENU did not find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installed. ARRMMENU will install even if a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use) is not installed on your system. HOLD DOWN the &lt;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SHIFT&gt; keys and PRESS the &lt;M&gt; key to activat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OTE: MOUSE DRIVER NOT INSTALLED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ried to load ARRMMENU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ALREADY INSTALLED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used a command line switch that ARRMMENU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Command line parsing error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switches available:  /r  for remove (un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/r, -r, r, ar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ssage indicates the program file is damaged 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ntegrity error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-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MMENU software and documentation are distribu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 Is" basis without warranty, expressed or implied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full risk as to the results of using this softwa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tested on my own computer, but you are advi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before relying on it. If you do encounter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me know about it, and I will do my best to ver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the problem. This program and documentation are bel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liable and accurate. However, in no event shall I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responsible for any damages, losses, or probl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or documentation may ca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 boards and non-profit user groups may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libraries. ARRMMENU is shareware and may be copied or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wnloading for the trial use by other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All files must be distributed together in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modified form as ORIGINALLY NAMED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MMENU.COM, ARRMMSNW.COM, ARRMLOAD.EXE, ARRMM16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MM-REG.FRM, ARRMMENU.ARM, ARRMFAST.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NO files may be added to the package o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-profit distributors of shareware may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I reserve the right to remove this software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Information is provided making it clear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distributed under the SHAREWARE concept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has not paid for the software. Users are u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the softwa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he cost per disk charged for distribution can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MMENU is a copyrighted software package.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user supported shareware. By u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this package, you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ranted a limited license to try this program, ARRM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30 days. If you find this software useful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using it after the 30 day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 the registration fee. Registration for us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is $15.00. Register for each computer ARRM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n. To register send, the filled ou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quick note, and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, license or rights are granted by im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. After you test ARRMMENU, if you continue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MOUSE/ARRMMENU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to receiv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/Country: ________________________ Zip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(Optional) Work: (___) ____ - _____  Home: (___) ____ -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                           Qty.     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 ARRMMENU/ARRMOUSE  v1.6     ____   x $15.00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licens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 or more copies) :                 ____   x  $8.00 =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hipping +  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Z residents please add 6.7% sales tax)       Tax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ecks and money orders must be drawn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 U.S.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To:  Seth W. Com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835 W. Monte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enix, AZ 85031-2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02) 247-1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fo is not necessary, it is for my own use to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mouse? _________________________   Number of buttons?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(tm) compatible ____    Mouse Systems(tm) compatible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end of arrmm16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