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S.DOC   --   04/02/87   --   Show state of CAPS LOCK via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AM-resident  program  shows you the state  of  keyboard  CAP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ize of the cursor.  Even if your keyboard has a CAPS 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you may find this useful because you don't have to take you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creen as 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S #" will force the cursor to always be block style.  Thi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lot easier to see on a LAPTOP computer with an LCD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cursor can also be toggled on/off by holding down the  Shif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ping the CAPS LOCK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S _"  will install  the CAPS program but turn CAPS  display  off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 Display of CAPS status can be toggled on/off by  hol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and then tapping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S *" may be required if you have an EG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recommeded that this program be invoked from  your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should be among the first RAM-resident programs that yo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APS.COM CAPS &gt;NUL:    &lt;--- Suggested command f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 small donation of $5.00 is  reques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 Flarity    /    1386  Arleen  Ave.    /    Sunnyvale,  CA    94087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