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RLSE -- Ver 1.4   Page - 1 -</w:t>
        <w:t xml:space="preserve">       CAPSR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  <w:t xml:space="preserve">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RLSE  makes  your  computer's Caps Lock key behave like a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r's.  Pressing either shift  key  automatically  relea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  Lock.  This prevents annoyances like: eVERY gOOD bOY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 !   A simple key press turns the automatic release a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ON at will.  When OFF the Caps Lock behaves exactly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.  As a secondary function, CAPSRLSE optionally prese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keyboard toggle keys to your preferences when you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RLSE is memory resident but consumes only  512  byte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ci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CAPSRLSE</w:t>
        <w:t xml:space="preserve">       INSTALLING CAPSR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CAPSRLSE,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PSRLSE</w:t>
        <w:t xml:space="preserve">                                    CAPSR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RLSE  reports  the  status  of each toggle key and a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, and returns to DOS.  That's all there is to it.   CAPSR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your system are now ready for use.  You may need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he path to the directory you keep CAPSRLSE.COM if  DO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you power up, you can additionally use CAPSRLSE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oggle keys the way you like them.  Those of you  who 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the  numeric  key pad as a cursor key pad with Number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, and then upgraded to a new machine which  boots  up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Lock ON, will find this handy!  To preset a toggle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install CAPSRLSE, add one or more of the indicated switc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PSRLS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PSRLSE /Nx /Cx /Sx</w:t>
        <w:t xml:space="preserve">                              CAPSRLSE /Nx /Cx /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Nx  Presets the Number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Cx  Presets the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x  Presets the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 Specifies the position desired.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urns the ke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(or no entry) Turns the ke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RLSE  /N- /C+  Turns the Number Lock OFF, the Caps Lo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nstalls CAPSR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SRLSE  /C       Turns the Caps Lock ON and installs CAPSR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e the absents of a + or - defaults to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urns the key 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advertently specify something that CAPSRLSE doesn'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, it does not go resident.  Instead, it beeps the speak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install  CAPSRLSE  automatically without fuss and bother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SRLSE command with any options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 -- Ver 1.4   Page - 2 -</w:t>
        <w:t xml:space="preserve">       CAPSR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APSRLSE</w:t>
        <w:t xml:space="preserve">       USING CAPSR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 always installs itself with automatic  Caps  Lock 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 You can activate or deactivate CAPSRLSE by pressing both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ight Shift keys simultaneously.   CAPSRLSE  signals  its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by chirping to you.  A down-chirp signals switching OFF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p-chirp signals ON.  Don't mind if you don't get a  chirp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ing   mode   changes   in  rapid  fire.   CAPSRLSE  inhi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mode changes made within a short time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just want to check the command  line  syntax  for  CAPSRL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PSRLSE /?  or  CAPSRLSE /H</w:t>
        <w:t xml:space="preserve">                          CAPSRLSE /?  or  CAPSRLSE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splays a help screen.  CAPSRLSE never goes resident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its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VEATS</w:t>
        <w:t xml:space="preserve">       CAVEA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as so intent on keeping the resident code short and sweet t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n't  burden  CAPSRLSE  with  the  overhead of additional c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unintentional releasing of the  Caps  Lock.   For 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shift keys simply to get some punctuation such as: ?, 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, &lt;, &gt;;  the shifted states of the top row number  keys;   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, releases the Caps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I  didn't give CAPSRLSE enough smarts to tell if it's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!  I decided it wasn't worth it  on  the  assumptio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people will install CAPSRLSE automatically through their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.BAT file at start up and will not be concerned with it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CAPSRLSE without specifying the help option will load mu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le copies in memory.  Multiple copies won't hurt  anything. 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tends  to slow the machine down unnecessarily due to all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ndant program code being executed.  If you specify the /? or /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 you  can  safely  run  CAPSRLSE as many times as you w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concern for re-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asy --after the fact-- way to tell if you have multiple 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 is  to  attempt to switch CAPSRLSE ON or OFF.  Each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hirp to you as they change modes.  So if you hear  more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chirp... well,  you  should reboot at the next opportun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CAPSRLS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 -- Ver 1.4   Page - 3 -</w:t>
        <w:t xml:space="preserve">       CAPSR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TUFF</w:t>
        <w:t xml:space="preserve">       TECHNICAL STU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feed this dandy little  program  to  your  machine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 like  to  know  what it does.  If you were to take a ma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stery tour through the binary wonderland of your IBM PC (or 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ible), sooner or later you would find some mortal spot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/OFF status of the keyboard toggle keys are kept.  A place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binary  one  indicates the Caps Lock is ON, and a zero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 monitors every key press you make, patiently  waiting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Shift key to be pressed.  As soon as it sees one, it sp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ction, and goes to the status place for the Caps Lock ke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s  it to turn it OFF.  It's simply an electronic imple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chanical interlock between the Shift and  Shift-Lock 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typewri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CAPSRLSE  detects  both Shift keys depressed simultaneously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s that key combination as a command to toggle  ON  or  OFF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  action.   If  ON,  it turns OFF, and vice versa.  It'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/OFF switch for CAPSRLSE.  To avoid having to write  a  confir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 message  on  top of your application's screen, it enlis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 of the internal speaker.  It signals  its  new  status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rping  to you.  When it turns ON, it will chirp with an up-sl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.  When it turns OFF, a down-sl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er keyboards send additional data not related to a key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computer.   CAPSRLSE  must  ignore  this  data during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.  To accommodate these keyboards, CAPSRLSE locks  out 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within 0.66 seconds of a previo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 statistic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rupts used:  09 (keyboard hardware interrup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memory consumption:  512 by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OS data modified:  Bit mapped byte at HEX 04: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keyboard toggle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 -- Ver 1.4   Page - 4 -</w:t>
        <w:t xml:space="preserve">       CAPSR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</w:t>
        <w:t xml:space="preserve">       COMPAT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for  the  disclaimers!    CAPSRLSE was designed for use on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.   Folks with Non-IBM machines that have lighted Cap 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s  on  their  keyboards  may  find that they do no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the proper status.   The reasons are pretty tough to  d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:    Some  keyboards may have a one way data path to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revents the system sending data *to* the keyboard.   O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may  not be endowed with the ability to detect a toggl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by something other than the keyboard.   If a program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ate of a keyboard toggle key, the system can't relay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to the keyboard's indicators for either or both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nitor every key press you make, CAPSRLSE must attach itsel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s  with  the  internal  data path of characters streaming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keyboard.   It's the same place that so may other memory re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t  utilities  hook on to.   Since they all converge at this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, a pecking order may need to be established.  Some experim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tion  may be necessary to find a load order that is accept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ncerned.   CAPSRLSE is easy to get along with  and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when it'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used CAPSRLSE with many programs for several years now wit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problems.  CAPSRLSE works hand-in-hand with some big name so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.    Some  of  these  programs have on-screen toggle key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which correctly follow the Caps Lock status when  CAPSR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its duty.  Listed below are some of the programs I've ru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R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Perfect        Ver 4.1        BASICA          Ver 3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ASE III plus      Ver 1.1        PROCOMM         Ver 2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                 Release 2      Print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Word          Ver 1.1        ANSI.SYS        Ver 3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ing your Money Ver 2.0        Volkswriter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