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TRLCAP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 for CTRLCAP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 (14 Oct 19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1991 E. Me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programs make extensive use of the [Ctrl] key for their command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designers of the IBM AT "enhanced" keyboard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apsLock] in the home row next to [A], displacing [Ctrl] from it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and making [Ctrl]-combinations more difficult to typ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 (notably those marketed by Northgate) allow you to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positions of the [Ctrl], [CapsLock] and [Alt] keys; most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CAPS provides a simple fix for this that is compatible with vir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oftware.  It gives the [CapsLock] key a dual function, making [Ctrl]-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^A, etc) easy to type once again.  With CTRLCAPS activ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nd release [CapsLock], and it will function as it normally does; b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ld down [CapsLock] while pressing another key, it will func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is program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CAPS       for status report (and help if not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CAPS ON    to install (or reenable) this dual-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CAPS OFF   to temporarily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CAPS is a tiny (432-byte) memory resident utility (TSR), and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until you reboot; do not load it from within another progra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Once installed, you may change its status (ON/OFF)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ANCE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CAPS works by intercepting the keyboard interrupt and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s of the [CapsLock] key, which it processes itself; other keystrok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BIOS for norm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CAPS includes two default values that can be chang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able user with DEBUG or a similar utility,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X ADDRESS  0103  =  C7     (multiplex ID for int 2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104  =  FF     (installation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TRLCAPS conflicts with another TSR in your system, you can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ID to any other value from C0 to C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change the installation status to 00, instead of FF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CTRLCAPS to remain INACTIVE when it is 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CAPS and its documentation are (c)1991 Eric Meyer,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.  They may be freely distributed, but not modified or sold for pro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y written consent.  (Exception: Libraries may charge up to $6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)  The user takes full responsibility for any damages resul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ic Me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41 Smuggler Way              CompuServe [74415,13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ulder, CO  80303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