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KEY was designed as a very small replacement for Prokey or Super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programs.  It does not contain many of the bells and whistl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other products, but in it's default configuration it consu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3.1k of RAM - this includes a 1k macro buffer.  Use it in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lth, and feel free to share unmodified cop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Install the resident portion of DKEY 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K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n is the size, in kbytes, that you want for the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.  If n is not specified, 1k will be allocat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buffer.  62k is the maximum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If DKEY is already resident, it will tell you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 To display any existing macros, type 'DKEY'.  Outpu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ed as desired using '&gt;filespec' or '&gt;&gt;filespec' as expl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O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a) To load a macro file, type 'DKEY filespec'.  This invocation er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revious definitions.  To load a macro file but mai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definitions (merge), type 'DKEY filespec -m'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 definitions will be maintained except where a key is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ew definition in the file being loaded.  The merg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or may be upper or lower case, may occur before or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pec. '-' or '/' may be used as the option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 To define a new macr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Press ^\ (Control backslash) DKEY will announce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ess to accept a definition by printing DKE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Press the key to be redefined.  (Any keystroke that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s is OK).  DKEY will echo your choice &amp; begin accep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definition characters.  The screen will appear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&gt;DKEY: &lt;^A&gt; =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Enter any series of keystrokes for the definition. 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enters a return into the macro and advanc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screen line.  The backspace key will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errors.  Note: The display will not backup pa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a screen line but keystrokes will contin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) Terminate the definition by pressing ^\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) Please note that all this happens "off-line" to an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at the time, including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To redefine a key which already has a macro assigned to it, me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 the definition process, nothing special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 To restore a key to its non-macro state, enter  ^\ key ^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)  To reset the entire macro table, enter  ^\ ^@ ^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)  To stop a macro while it is running, press ^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)  To manipulate DKEY from a C program, see KEYLIB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)  If you find this program useful, a donation ($10 recommen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be most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al Mechan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3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mbard, IL  601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L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