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KEY Macro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C converts DDKEY macro files into text files, and converts format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s into DDKEY macr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C  {/N}  inputfile  {output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 /N = use keys created by New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onverting text into macros, an output file must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onverting macros into text, if no output file is specified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is written to the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=*=*=*=*=*=*=*=*=*=*=*=*=*=*=*=*=*=*=*=*=*=*=*=*=*=*=*=*=*=*=*=*=*=*=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D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lows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lows strings delimited by single or double quotation 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s insensitive to the case of symbols, i.e. Tab = TAB =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hecks the length of macros when converting a text file to en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y fit in the allotted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hecks for duplicate macro keys in a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ovides a way of entering upper ASCII codes (128 - 254) in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isplays the line in which an error was found and indicates the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reports multiple errors in a file (but only one per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lows you to easily change the number of bytes allott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s in a file without having to input all the macros ag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ly by simply converting the macro file to a text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number of bytes with a text editor, and conver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 back into a macr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buffer is about 44,000 bytes in size, which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 for even extremely large macro files. The macro buffe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modate the largest macro file that can be loaded into DD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=*=*=*=*=*=*=*=*=*=*=*=*=*=*=*=*=*=*=*=*=*=*=*=*=*=*=*=*=*=*=*=*=*=*=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Output of Macro-to-Text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  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|DDKEY   Macro File:  WXYZ.DDK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|20  ==  Number of bytes per macro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|^A  =  ^O L 1 ^O R 8 0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|^_  =  ^K V ^K H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|^Q  =  Ins Q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|*W  =  @F2 Tab Tab ^]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|*e  =  ^K E A : \ D O C ^M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|@Y  =  Home L ^M Up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|@O  =  F6 End L ^A ^T F6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|$F5 =  F7 Sp T e s t Sp #C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|^BkSp  =  ^P B ^F ^F Bksp ^P B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=*=*=*=*=*=*=*=*=*=*=*=*=*=*=*=*=*=*=*=*=*=*=*=*=*=*=*=*=*=*=*=*=*=*=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Format of Text File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=*=*=*=*=*=*=*=*=*=*=*=*=*=*=*=*=*=*=*=*=*=*=*=*=*=*=*=*=*=*=*=*=*=*=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DD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5 characters of the first line must be 'DDKEY', since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s a file identifier to determine whether the file is a tex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 macro file. When DMC converts a macro file, it writes the in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after 'DDKEY'; but if you are editing a text file,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to write anything you want after these initial 5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Bytes/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data line (Line 2 in the above example) begins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bytes per macro. This must be between 5 and 96 inclus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DMC writes something after this number when converting a mac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but it pays no attention to what follows the number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ng from a text to a macr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Key =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and subsequent data lines contain the macros. The key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symbol at the beginning of a line. This is followed by on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spaces, an equal sign, one or more spaces, and finall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. The key and definition must be written on a single li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 of the symbols must be separated by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Blank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lines are ignored, so you may add them freely to make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ways of adding 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begin a line with a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beginning with a space are ignored, so you may use the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itles or notes or what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type a semicolon + a non-spac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eginning of a line or after a definition, a comment beg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semicolon followed immediately by any non-space charac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;;  ;T  ;[  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of text file with 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  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|DDKEY                                   | Fil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WXYZ.DDK: macros for program WW.COM   |     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|        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|20  ==  Number of bytes per macro       | Numb. +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|        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|        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|^A  =  'BSZ1'         ;Set mark, jump   | Macro +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|*3  =  $F3 #W @= @O   ;Reformat, wait,  | Macro +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chain to &lt;Alt O&gt; |     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|F5  =  ^K v ^K h                        |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|@O  =  F6 End L ^A ^T F6                |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|        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;This is the end of the text file.      |     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=*=*=*=*=*=*=*=*=*=*=*=*=*=*=*=*=*=*=*=*=*=*=*=*=*=*=*=*=*=*=*=*=*=*=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The Symbols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=*=*=*=*=*=*=*=*=*=*=*=*=*=*=*=*=*=*=*=*=*=*=*=*=*=*=*=*=*=*=*=*=*=*=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poi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ymbols must be separated by spaces, not ta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ymbols may be written in upper or lower case, or a combi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Individua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SCII character (1 - 254) constitutes a symbol and is interpre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tself. ASCII 255 is reserved for use by DD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  A   u   ;   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A space is indicated by the symbol 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@F = ^Q F Sp Sp ^M G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Single (') and double (") quotation marks are used as st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rs in definitions (See 8. Strings.). If you need to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character as itself in a definition, double it:  ''  "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^A = ^K P '' ^P Esc @ ^P Esc l '' '' 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either one as a macro key, use a si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' = Esc U 2 5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A line feed (ASCII 10) is used by DMC to determine the end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so if you want to use this character in a macro, use o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quivalent forms: ^J or &lt;10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Multi-Character Key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character symbols beginning with a letter are the nam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non-character keys unmodified by &lt;Alt&gt;, &lt;Ctrl&gt;, or &lt;Shift&gt;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Symbols near the end of this document contains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recognized by DM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BkSp, Esc, Left, Tab,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is not important, so the following forms are all equiva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kSp   Bksp   BKSP   bksp   bKsP   bk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@ means &lt;Al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beginning with @ are the names of keys modified by &lt;Alt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@BkSp   @K   @PgDn   @8   @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@ is followed by just one character, either the normal 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ed character may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  @a  is the same as  @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1  is the same as  @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/  is the same as  @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ell DDKEY to accept user input, use @-, which stands for &lt;Alt -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^ means &lt;Ctr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beginning with ^ are the names of keys modified by &lt;Ctrl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^Tab   ^A   ^Left   ^8   ^F5   ^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^ is followed by a single character, either the normal 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ed character may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   ^6  is the same as  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a  is the same as  ^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[  is the same as  ^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s that can be modified by ^ are limited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_     2 @    6 ^    A-Z a-z    [ {    \ |    ]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List of Symbols for additional keys created by New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$ means &lt;Shif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beginning with $ are the names of non-character keys mod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&lt;Shift&gt;. On a standard keyboard, the recognized key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F1 - $F12    $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* means Trigg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terisk (*) indicates a trigger key regardless of which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installed as the trigger in DDKEY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 *X   *r   **   *4   *'  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#C #c #N #n #W #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have the usual DDKEY meanings, namely, setting the stat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sLock and NumLock and specifying a wait period. If you enter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as two individual characters, you will get the same result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m together, i.e.  # C  =  #C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are delimited by either single (') or double (") quo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s and, of course, they can only be used in a definition, not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key. The following three forms are equival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:\DOC'           ;String delimited by single quotation 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:\DOC"           ;String delimited by double quotation 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: \ D O C        ;Individua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^R = ^K E 'A:\DOC'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nd the end of a string, DMC looks for a matching quotation ma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space, unless it's the end of the line. So even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single quotation marks as delimiters, an apostrophe followed b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space character will be ignored. But if you want to includ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ation marks in a string, the simplest way is just to use mark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type to delimi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an't'           is the same as   "can'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^P^[l'''         is the same as   "^P^[l''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"Gort lives.""   is the same as   '"Gort lives."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n or N means Numeric Key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Symbols near the end of this document contains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recognized. This prefix can be combined with another prefi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'A Note on Codes' below about the difference between using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as macro keys and in a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n1  N+  @n-  ^n+  N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ntr' is the symbol for the key in the center of the numer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ad. It has an alternative form 'nCntr', so you can use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c or C means Cursor Key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Symbols near the end of this document contains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recognized. This prefix can also be combined with others.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 Note on Codes' below about the use of these symbols in a defin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opposed to as macro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cPgUp, ^CEND, c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Decimal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nn&gt; means              ASCII code = nnn  (decimal 1 - 25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acro key, scan code depends on ASCI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efinition, no sca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nnn&gt; or &lt;s nnn&gt; means  Scan code  = nnn (decimal 1 - 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cod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nn&gt; or &lt;e nnn&gt; means  Scan code  = nnn (decimal 1 - 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code = 224 (extended keyboard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y chance your keyboard produces codes for which DMC ha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symbol name, this type of symbol will be displayed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C converts a macro file to a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enter a numerical value directly, for example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de or to enter codes for the upper ASCII values from 128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4, you can do so with the &lt;nnn&gt; symbol, with nnn being a numb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 form. In a definition, the number must be between 1 and 25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sive, the number 255 being reserved for use by DDKEY. But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key, the number must be less than 1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&lt;snnn&gt; and &lt;ennn&gt; symbols, the 's' and the 'e' can be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or lower case. And note that the actual codes stored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depending on whether they are for a macro key or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and on some other factors. (See 'A Note on Codes' belo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odes are reserved for use by DDKEY. Since they don't corresp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y actual keys on the keyboard, there shouldn't be any any rea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them in a macro. But for the curious, they are listed here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s, DDKEY uses the codes &lt;s230&gt;, &lt;s231&gt;, &lt;s232&gt;, and &lt;s233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nter, BkSp, Tab, and Esc, respectively, to distinguish these ke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^M, ^H, ^I, and ^[. And in a macro key, a scan code of 230 plu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zero ASCII value indicates a trigger key. So, when used as a maca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, the symbol &lt;e230&gt; (scan = 230, ASCII = 224) would mean that alph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character corresponding to the ASCII value of 224) is a trig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But this is not allowed by DDKEY, since the trigger key has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aracter that can be typed on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&lt;13&gt;  (^M)    --&gt; ASCII code =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can code = 50 in defin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71&gt; (Home)  --&gt;  scan code = 71, ASCII cod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71&gt; (cHome) --&gt;  scan code = 71, ASCII code = 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 hotkey in a definition is the signal that DDKEY us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 to another macro. To do this, just enter the symbol for what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key you have installed in DDKEY.COM. For example, if you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hotkey &lt;Alt =&gt;, you would type in something like ' @= ^A '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 to the macro assigned to ^A, or just ' @= h ' to chain to the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the trigger key 'h'. Be sure there's a space af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key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Alternative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symbols have an alternative form that you might prefer to use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tex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= Ret      Cntr = nCntr     PrtSc = 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usually interchangeable if a prefix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@nEnter = @nRet   ^Cntr = ^nCntr   @PrtSc = @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PrtSc is NOT the same as ^n* 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=*=*=*=*=*=*=*=*=*=*=*=*=*=*=*=*=*=*=*=*=*=*=*=*=*=*=*=*=*=*=*=*=*=*=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te on the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prefixes (@, ^, $, c, and n) was selected over the for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 X&gt;, &lt;Keypd -&gt;, etc. that are displayed by DDKEY because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r to type when creating or editing a text file, even thoug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ter are easier to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=*=*=*=*=*=*=*=*=*=*=*=*=*=*=*=*=*=*=*=*=*=*=*=*=*=*=*=*=*=*=*=*=*=*=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te on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KEY handles codes differently for a macro key and for a defini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macro key, both the ASCII and scan codes are stored unalte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is is not true for a definition. For ordinary character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code is sufficient to identify it, so only that is stored.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insufficient, DDKEY uses a 2-byte code. For example, both Tab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I have the same ASCII code, so another byte is needed to identify Ta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2-byte code is also used for function keys and standard curso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in a definition, DDKEY does not always distinguish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generated by the standard keyboard, those generat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keypad, and those generated by the cursor keypad.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definition, the same code is stored whether you type '1'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keypad or type '1' on the top row of the keyboard. And p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on the cursor keypad is the same as pressing Home on the numer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mmarize with some examp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macro 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1 --&gt; n1    cHome --&gt; cHome   n* --&gt; n*   ^cPgUp --&gt; ^c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defin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1 --&gt; 1     cHome --&gt; Home    n* --&gt; *    ^cPgUp --&gt; ^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DMC performs the same change. So, if you put 'cHome'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in a text file, change the text file to a macro fil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hange that macro file back into a text file, you will see 'Hom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efinition, not 'cHome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=*=*=*=*=*=*=*=*=*=*=*=*=*=*=*=*=*=*=*=*=*=*=*=*=*=*=*=*=*=*=*=*=*=*=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LIST OF SYMBOLS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(The equal sign indicates alternative symbols recognized by DMC)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=*=*=*=*=*=*=*=*=*=*=*=*=*=*=*=*=*=*=*=*=*=*=*=*=*=*=*=*=*=*=*=*=*=*=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CHARACTERS THAN CAN BE MODIFIED BY ^ ON A STANDARD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A - ^Z  =  ^a - 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2  =  ^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6  =  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-  =  ^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[  =  ^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\  =  ^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]  =  ^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CHARACTER NON-KEYPA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@^)  Bk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@^)  Enter =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@)  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@^$) F1 - 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@^)  Prt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 (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@^$)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KEY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^) Del          (^) Cntr = nCntr      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^) Down        (@^) nEnter = nRet     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^) End         (@^) n*                n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^) Home        (@^) n+                n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^) Ins         (@^) n-                n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^) Left        (@^) n/                n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^) PgDn             n.                n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^) PgUp                               n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^) Right                              n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^) Up                                 n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n*    is the same as     Prt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n*    is the same as    @Prt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n*  is NOT the same as  ^Prt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PAD (EXTENDED KEYBO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Del       ^cDel   |             @cDel   = @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Down      ^cDown  |             @cDown  = @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End       ^cEnd   |             @cEnd   = @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Home      ^cHome  |             @cHome  = @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Ins       ^cIns   |             @cIns   = @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Left      ^cLeft  |             @cLeft  = @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PgDn      ^cPgDn  |             @cPgDn  = @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PgUp      ^cPgUp  |             @cPgUp  = @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ight     ^cRight |             @cRight = @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Up        ^cUp    |             @cUp    = @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s have extended       These keys are availab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codes.                extended keyboard, but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n DDKEY, these keys     ASCII code of 0, and a non-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same names as         scan code, i.e. they do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sponding keys of      extended keyboard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eric key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CREATED BY NEW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 key on the keyboard generates a combination of ASCII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codes. Many of the possible combinations are not used. New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s the following keys to some of the unused combin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ing of an ASCII code of zero and a non-zero scan code.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of the NewKey Manual for the specific values. These symbo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cognized by DMC if the /N option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1  =  ^!        ^BkSp                @Cntr = @nCn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3  =  ^#        $BkSp                $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4  =  ^$        $Enter = $Ret        $n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5  =  ^%        ^Esc                 @n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7  =  ^&amp;        $Esc                 @n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8  =  ^*        @Sp                  @n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9  =  ^(        ^Sp                  @n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0  =  ^)        $Sp                  @n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;  =  ^:                             @n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'  =  ^"                             @n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`  =  ^~                             @n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,  =  ^&lt;                             @n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.  =  ^&lt;                             @n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/  =  ^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=*=*=*=*=*=*=*=*=*=*=*=*=*=*=*=*=*=*=*=*=*=*=*=*=*=*=*=*=*=*=*=*=*=*=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, many thanks to David Dibble for writing the fantastic lit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DKEY, and also for being so responsive to users' comment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. Apparently we both share a deep respect for Eric Mey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riter of VDE, as this is our editor of choice. We differ,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matter of assemblers. My thanks goes to Eric Tauck for wr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M, the Wolfware Assembler, which, besides having a great name,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ly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=*=*=*=*=*=*=*=*=*=*=*=*=*=*=*=*=*=*=*=*=*=*=*=*=*=*=*=*=*=*=*=*=*=*=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C is a free program and requires no payment to any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=*=*=*=*=*=*=*=*=*=*=*=*=*=*=*=*=*=*=*=*=*=*=*=*=*=*=*=*=*=*=*=*=*=*=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isclaim everything and accept responsibility for nothing t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 with the world in general, or your world in particu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=*=*=*=*=*=*=*=*=*=*=*=*=*=*=*=*=*=*=*=*=*=*=*=*=*=*=*=*=*=*=*=*=*=*=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ard Co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.K. Heights #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wa 239, Takatsu-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wasaki, Kanagawa  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=*=*=*=*=*=*=*=*=*=*=*=*=*=*=*=*=*=*=*=*=*=*=*=*=*=*=*=*=*=*=*=*=*=*=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 End of DMC Reference  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=*=*=*=*=*=*=*=*=*=*=*=*=*=*=*=*=*=*=*=*=*=*=*=*=*=*=*=*=*=*=*=*=*=*=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 PsL cannot debu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ver the telephone, though we can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the PsL are updated  monthly, 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directly from the PsL, you should be awa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is set may no longer be the current version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ot this disk from another vendor and are having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ms,  be aware that  some files may have become co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 by that vendor. Get a current, working disk from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4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/Visa/AmEx/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of U.S. or in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r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1-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