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K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Eur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KB version 1.02 (02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C keyboard makes it unnecessarily difficult to type the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ASCII range 80-FF, including many foreign languag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can enter any of them with the numeric keypad, like [Alt][1][3][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tedious, and you have to look up the numerical codes.  Secon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ke KEYB can be used, but they are complex, poorly docu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ward for the US keyboard user who just needs to type an occasional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, EKB (Euro KeyBoard) lets you compose the characters you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uropean languages with [Ctrl][Alt] and one or two keystrokes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access to every foreign character in the upper half of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code page), in a very intui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TOGG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simply type:    E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EKB is run, it will install itself in memory.  Each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will report on its current status and give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any reason you need to disable EKB's features, you can toggl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switch between ACTIVE and INACTIVE) by pressing [Ctrl][Alt][F1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little "blip" on the speaker to acknowledg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is a tiny (720 byte) memory resident utility (TSR),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until you reboot; do not load it from within anothe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Once installed, you may change its status (ACTIVE/INACTIVE)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duce an extended character while EKB is installed and active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[Ctrl] and [Alt] together, and press the "letter" involv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key, hold [Shift] as well.  For certain letter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available, and it will immediately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...    E   O   U   y   c   C   n   N   s   !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Y   P   F   2   4   &lt;   &gt;       ?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...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�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are straightforward.  Note that the "�"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reek letter, but may serve as a German es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ertain vowels, a variety of characters can be compos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[Ctrl][Alt] and type the letter, you will hear a "blip" on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hing will yet appear on screen; you must release [Ctrl][Alt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six "accent ke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c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  `   ^   "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...    A |        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ter)      a |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|  �   �   �   �              &lt;---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|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|  �   �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|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are straightforward.  Note that the "�" charact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[A],[e], not [A],[E].  The "�" character is given by [o],[e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Greek letter, but may serve as a Norwegian slashed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a first key ("letter") other than those above, you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ssed along to other software.  If the second key ("accent")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unavailable combination, that character alon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ombinations that are needed for languages like Portuguese (a~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ot available in the default PC character set, but can ofte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asonably well from an editor as a combination of letter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intercepts the keyboard interrupt and examine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.  EKB may not work if you are using other resid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modified the location or size of the PC BIOS keyboard buff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other TSRs that also use the [Ctrl][Alt] key combin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EK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.COM includes two default values that can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er with DEBUG or a similar utility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ADDRESS  0103  =  C7     (multiplex ID for int 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4  =  FF     (install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KB conflicts with another TSR in your system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to any other value from C0 to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hange the installation status to 00, instead of FF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EKB to remain INACTIVE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B 1.0  (08May92)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(23May92) - Adde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(02Jun92) - Fixed unintentional omission of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and its documentation are (c)19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