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K : A FUNCTION KEY HANDLER FOR PC-DO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program FK, a function key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IBM PC-DOS versions 1.0 and 1.1.  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up-to-date as of Halloween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developed under a grant from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tandard PC-DOS, the ten function keys are not u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tential.  The keys are used for simple command line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unctions are duplicated by othe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llows you to assign strings up to 24 characters in lengt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, so you can give an entire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use the normal PC-DOS command line editin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moves functions not already duplicated to keys on the cursor mov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different actions available with FK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command name 'FK'; of course, the FK program (FK.CO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lected disk drive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DEFINITIONS:  You may display the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 function keys by giving the command "FK".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strings are displayed as ^x (just as they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line input) except for carriage return (ENTER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vertical bar. Users with a printer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copy of their definitions by pressing CTRL-PRTSC befo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ommand.  Note that earlier versions of FK used a leftward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ASCII 27) to show a carriage return; this wa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for consistency with "FK Fn" (see below)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inters which use ASCII 27 (ESC) as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A KEY:  You may assign a string to on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y giving the command "FK Fn &lt;string&gt;" where n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ssign (1 thru 10), and &lt;string&gt; is the string of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when you press that key.  For example, "FK F1 DI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directory command "DIR" to function key F1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n the string by using the vertical line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the CR; for example, "FK F1 DIR|" would d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 upon your pressing F1 (in the previous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ENTER yourself after pressing F1).  Keys may on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up to 24 characters in length; strings which are too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THE DEFINITIONS:  You may save the curre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to a disk file for later use (see LOADING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give the command "FK SAVE &lt;fname&gt;" where &lt;fname&gt;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which to save the definitions.  For example, "FK SAVE MY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all current key assignments in the file "MY.KEY"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used, but the use of the ".KEY" extension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KEY DEFINITIONS:  You may recover key defini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"FK SAVE" by typing "FK LOAD &lt;fname&gt;", where &lt;f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containing the key definitions.  You should *only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 files which have been created by "FK SAVE";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will probably not accept the file.  The key defin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FK when it is first calle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STD.KEY" on the disk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: You can get a rundown of these command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FK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, Qu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FK supports definition of all fou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, shifted, ALT, and CTRL) of the function keys.</w:t>
        <w:tab/>
        <w:t>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HELP message is available in the new F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: You can use S, L, and H as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, "LOAD", and "HELP", respectively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 L STD.KEY" to recover tho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concerning key files:  Attempting to loa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created with "FK SAVE" or which were altere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editor may result i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editing facilities:  As mentioned, the ol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function keys have been moved to the 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copy one char from template) has always been duplicated by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.  With FK active, the skip/copy function of F2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up key.  Copy-remaining (F3) is moved to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/delete (F4) is now assigned to the down-arrow key. Move-displayed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ssigned to the BACKTAB (shift-tab) key. (NOTE: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K before 8/27/82 used the HOME key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was used by DOS to issue the end-of-file mark, ^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 definitions leave ^Z assigned to F6, bu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you can always signal end-of-file by typing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dditions to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hancements have been added to FK (version 08/27/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ebb Blackman, Jr. , and Michael Sullivan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ET MODE: To prevent extraneous output during F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example, the possibly unwanted listing of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a "load" in an autoexec file), the 'quiet mo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added.  Preceeding any command letter with 'Q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utput to be suppressed.  Copyright notic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will be displayed even if quiet mod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"FK QL DEV.KEY" to 'quietly' load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EV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DE DISPLAY:  Preceeding any command letter with 'W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definitions to be displayed two per line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e "FK W" to simply display the keys in the w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FAULT EXTENSION:  If no extension is supplie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aving keys, FK adds ".KEY"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E-KEY SCREEN CLEAR: The HOME key now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s a carriage return.  As mentioned above,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K had used HOME for the old F5 function; 08/27/82 F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TAB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IER PATCHING:  FK has been recoded to facilitat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upport nonstandard versions of DOS (i.e. RAMDrive, Dav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L, etc). Patching methods are availabl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KPAT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ffrey P.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0E Clubhouse Circl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atur, GA 3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a SourceMail at CL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a the PC Midnight Express at 404-294-6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