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NTEMP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yne E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0277,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ses adapted versions of MAKEWIND and PO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ASWIN2.LIB by Dave Evers as well as FLDEDI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BASSUB.LIB. This compilation was done with SMALLER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/O option which explains the large size of th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file. Here's hoping that QB 4.0 manages to sh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ss baggage in its stand a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EMPL is a program for editing, storing in fil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 Function Key template for the enhanced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The template consists of upper and lowe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by two side bars. The upper bar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by dotted lines between the function key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ction contains space for four 10 byte string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ength of the template, it is printed in tw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easily joined with scotch tape. In order to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information as possible into each section with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 utilized the superscript font in 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nt is supported by Epson printers as well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using 'Plug and Play'. Beyond this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rances. If you have another prin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and you want to leave me a messag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ng to include code to support your printer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he cod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s in a window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is only visible when it is active.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scroll throught the menu selections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s an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oice is Edit FnKeys. When chosen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s and the cursor appears in the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1 row. The editor supports insert, delete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ight and left cursor keys. In the inser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block. The default mode is overtype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The insert mode is automatically cancell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exited. The individual fields consist of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nd are exited by pressing the Enter key, Tab key,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cursor, or Escape key. All data is enter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method of exit. The Escape ke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Edit FnKey mode as well as the fiel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. No data is lost until the program is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cleared, or a template file is loaded. Re-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FnKey will allow you to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itle pops up a window with a cursor. The sam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pply here except that the field is 40 byte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'title' will be printed on the lower bar of the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title' can be changed by re-choosing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emplate pops up a window, which informs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Esc will cancel. This will stop the pri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Main Menu. The editor displays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right. When printed they are top to botto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st field printed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Data removes all edited data from the screen an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prompt if you have not saved the data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'title'.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ile pops up a window with cursor for you to typ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Paths are supported and an error window will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f the file is not found. Pressing Escape will exi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 as will entering either a filename or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 pops up a window with cursor for you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This also supports paths. If you are re-save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loaded file, be sure to include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th and name so as to replace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DOS will do just that. Any unsaved data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believe I have debugged completely and hav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error trapping to prevent problems occuring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encounter any difficulties or have ide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this simple program, leave m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ay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