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)-   Hurry Key - the Shareware Version   -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7, 1988  John  B.  Zuckerman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......................................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VALUES .........................................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FILE 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-UP MENU 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is a sophisticated keyboard turbocharg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Hurry Key, you can realize a significant</w:t>
        <w:tab/>
        <w:t>boo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typing  productivity.   Hurry Key accomplish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you a toolbox of new keyboard feature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</w:t>
        <w:tab/>
        <w:t>can  use to re-engineer the typing a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belongs to that class of programs for the IB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al  Computer  known  as  "TSR"s  (for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rom the Hurry Key toolbox, 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choose different repeating speeds for individ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adjust the repeat delay  factor,  and</w:t>
        <w:tab/>
        <w:t>the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select the Power Brake feature, to prevent  cursor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er-energize your keyboard, you run the Hurry Ke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from  DOS  just as you would any other program. 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will</w:t>
        <w:tab/>
        <w:t>start  running,  and  will  quickly   retur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However, from that moment on, Hurry Key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ing, completely hidden from sight, just  a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n you a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ready t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type a letter or edit a document with a  word</w:t>
        <w:tab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update a spread-sheet model with a program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write a program using IBM-PC dis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run any of your favorite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ich program you use, you will notice  the  am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  swift responsiveness and typing action that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o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Versions of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shareware version of Hurr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copy and distribute this shareware version to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, provided that you agree to abide by the follow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o fee or other consideration may be charged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istributing the program without the author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program and its startup message may not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Hurry Key of value, you are encouraged  to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 a registered copy from the author (price $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you will receiv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registered version of Hurry Key which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f  the memory taken up by this shareware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require an extra keystroke in order to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initial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special subset version of  Hurry  Key  which 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 less  memory,  and  is  intended  for use in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printed user's guide which contains additional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 so  that</w:t>
        <w:tab/>
        <w:t>you  can get the mos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of Hur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the registered version of Hurry Key, or to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ohn B. Zu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.O. Box 5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uston, Texas  77256-6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Hurry Key with the IBM Personal Computer, PC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AT,  and  other 100% compatible machines which us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 Key  supports  any</w:t>
        <w:tab/>
        <w:t xml:space="preserve"> IBM-PC   display   adapter: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 Display  Adapter, the Color Graphic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Graphics Adapter.  Some features of 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sed with a non-standard adapter such as the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es graphics card, unless you are using it in an IB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supports the standard  keyboards  of  the  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XT, PC/AT, and compatible standar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may be used  in</w:t>
        <w:tab/>
        <w:t>combination  with  many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 products  (or  TSR's) from other vendor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some limitations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Hurry Key consumes about 4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when in use.  This memory becomes reserv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is section thoroughly, as it  contains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t introdu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is provided as a number of files  on 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diskette.  You should fin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 .COM</w:t>
        <w:tab/>
        <w:t xml:space="preserve">    The Hurry 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 .OPT</w:t>
        <w:tab/>
        <w:t xml:space="preserve">    A general purpose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 .RV</w:t>
        <w:tab/>
        <w:t xml:space="preserve">    A general purpose Repeat Val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BA .OPT</w:t>
        <w:tab/>
        <w:t xml:space="preserve">    An Option File for BASIC and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BA .RV</w:t>
        <w:tab/>
        <w:t xml:space="preserve">    A Repeat Value File for BASIC and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123 .OPT     An Option File for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123 .RV</w:t>
        <w:tab/>
        <w:t xml:space="preserve">    A Repeat Value File for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WS3 .OPT     An Option File for WordSta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WS3 .RV</w:t>
        <w:tab/>
        <w:t xml:space="preserve">    A Repeat Value File for WordSta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Hurry Key for the first time, insure that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is true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files HK.COM, HK.OPT,  and  HK.RV</w:t>
        <w:tab/>
        <w:t>are  a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 directory  (that  is,  if you type, "DIR HK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in DOS, these three files  should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have one or more of these files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your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  should  not  be  using  any   other   ram-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 keyboard modification, TSR or "macro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etermine that Hurry Key runs successfull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 you  should  find  that it is generally tole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ident programs and TSRs.</w:t>
        <w:tab/>
        <w:t>Consult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other programs that you have concerning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program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Hurry  Key  user's  guide  avail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 of the program contains specific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btained with certain</w:t>
        <w:tab/>
        <w:t>TSR  programs.</w:t>
        <w:tab/>
        <w:t>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You may find that the order in which you load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other  TSR programs is crucial to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r system. Experiment by loading Hurry Key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fter another TSR that you wish to us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ry configuring Hurry Key so that the expande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  option  is disabled.  This option sometim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icts with other keyboard modifying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the Hurry Key</w:t>
        <w:tab/>
        <w:t>program  to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K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's a slash "Oh", not a slash zero.  Also,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will now  install  and  become  resid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memory.  At this point, Hurry Key is displ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message.  Press any key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Important Concept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from among the many items in  the 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by creating files of OPTIONS and REPEAT VALU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use DOS command-line SWITCHES or trigger the 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just the way Hurry  Key</w:t>
        <w:tab/>
        <w:t>works  as  a  who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switches, and the repeat action of typ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by assigning them repe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op-up the menu by pressing  the  "Ctrl"  and 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"  keys  simultaneously.  This pair of key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HOT KEYS.  You can change the assigned hot ke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pair of key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hot keys also activate the Hurry Key  SCREEN 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ill prolong the life of your display scree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option,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opping up the menu, you may specify  op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an  Option  File,  and placing your choi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you may specify repeat values by creating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File  and  placing</w:t>
        <w:tab/>
        <w:t>your  repeat  values  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Hurry Key to use the Option or Repeat Valu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a switch to the Hurry Key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PEA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values are at the heart  of  Hurry</w:t>
        <w:tab/>
        <w:t>Key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</w:t>
        <w:tab/>
        <w:t>supply</w:t>
        <w:tab/>
        <w:t>Hurry Key with repeat valu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hese values in its memory and  uses  them  to 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 your  keyboard.   Repeat  values 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value file, to retain them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add or change a single repeat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Hurry Key pop-up menu.  To make wholesa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values, you may prefer to  alter  your  Repea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upply Hurry Key with two different kinds of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it to keep in its memory.  One kind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tandard Repeat Values and contains a singl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values  which  is used for the entir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ind is called the set of Character Repe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 contains a large number of repeat value lis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dividual keyboard character.  Since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Values apply to the keyboard as a whole,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supply Hurry Key with complete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Standard  Repeat  Values  and Character Repea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 practice this isn't necessary.  You  can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value  you  want, or omit any of them, from ei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you have omitted a Standard Repeat Value o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Repeat Value, Hurry Key will find a backup valu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a few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find providing  separate  Character  Repea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for  every character a very tedious task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0 different characters  you  would</w:t>
        <w:tab/>
        <w:t>have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for.   Since you could provide up to five valu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at amounts to over  1000  values!</w:t>
        <w:tab/>
        <w:t xml:space="preserve"> It's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to provide lists only for a few selec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oost keyboard performance whenever you  typ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 Hurry</w:t>
        <w:tab/>
        <w:t>Key  searches  its memory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eat Values belonging to that</w:t>
        <w:tab/>
        <w:t>character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 if  you  elected</w:t>
        <w:tab/>
        <w:t>not  to supply any?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will search its memory for the  list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Values  and  use  them  instead.  Thus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Values act as reserves, ready  to  step  in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Character Repeat Values turn up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're not required to supply any  Standard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either.   What happens in this case?  Then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back and uses a built-in predefined list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Values.   Thus, no matter which values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, Hurry Key always has value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 you'll only want to customiz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 half-a-dozen  or</w:t>
        <w:tab/>
        <w:t>so of the character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by giving each one of them its  own</w:t>
        <w:tab/>
        <w:t>Characte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 Simply omit values for the rest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can always get the Standard Repeat  Val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just fine for all of the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repeat values has six  parts.</w:t>
        <w:tab/>
        <w:t>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 list of repeat values looks in a Repeat Valu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,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 xml:space="preserve"> (Charact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haracter Name value, "n", stands  for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 as  "A" or "[" or "$", literally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type.  When you place this at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 in the Repeat Value File, The Character Nam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rry Key that you are giving it a new  list  of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Repeat Values are a special cas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 to  specify  these values you'll need to use "S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Character Name.  SRV is one of the m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(a complete Repeat Value File list fo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rd Repea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RV,5,40,0,4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special character names correspond to speci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ard</w:t>
        <w:tab/>
        <w:t>characters  such  as control character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, etc.  You can find other special  charact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experimenting with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 xml:space="preserve"> (Dela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controls the  amount  of  time  (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ctions  of</w:t>
        <w:tab/>
        <w:t>a  second)  before  a characte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, when you are holding a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lay Time value, "a", stands  for 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 be at least one.  The larger the valu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lay.  In practice, you will want to mak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 value  at  least  4  or</w:t>
        <w:tab/>
        <w:t>5.  Otherwise,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 will begin too quickly, and your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ne</w:t>
        <w:tab/>
        <w:t>to  typing  several  repeat character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ke the keys very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est allowable value for the Delay  Time  is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largest is 30. If you omit this value,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use a value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 xml:space="preserve"> (Repea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controls the speed of the repeat ac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character  first  begins to repeat.  The Repe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"b", specifies the repeat speed measu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, "repeats per second".  For exampl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, characters  will  begin  to  repeat  15  time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,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est allowable value for the Repeat Speed is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the  largest  is 60.  If you omit this value,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will use a value of 40, which is  about  four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 xml:space="preserve"> (Accel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controls the change in speed  of  the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.   If you select an accelerator value, th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ers will repeat faster and faster,</w:t>
        <w:tab/>
        <w:t>as  long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d dow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celerator value,  "c",  stands  for  the 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 in  speed  measured  in  the units, "rep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".  For  example,  if  you  select  10,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ing  will "go faster" by 10 character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est allowable value for the Accelerator  is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the  largest  is 60.  If you omit this value,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will use a value of 0 (which means  no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  <w:tab/>
        <w:t xml:space="preserve"> (Speed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 Limit value, "d", specifies the fastest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 repeat  speed  measured in the units, "rep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peed  Limit  is</w:t>
        <w:tab/>
        <w:t>used  in  combination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lerator  above.  This value puts a limit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peat rate is allowed to get.  If you didn't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</w:t>
        <w:tab/>
        <w:t>Limit  with  the Accelerator, your key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to accelerate until characters  were</w:t>
        <w:tab/>
        <w:t>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 fast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est value allowed for the Speed Limit is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largest  is  60.</w:t>
        <w:tab/>
        <w:t>If you omit this value,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use a value of 40 for the Spe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 xml:space="preserve"> (Power Br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s whether or not Hurry Key should slow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little bit, while you are typing repeat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your program to catch up.  The Power  Brake 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tes  the annoying phenomenon of "cursor run-on"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 to many popular programs, which is in fac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program  which isn't fast enough to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are typing characters  on  your  keybo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 first  goes into a special holding area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ypeahead buffer".  If your program  is  not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  your  typed input, then the character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ccumulate in this holding area, and they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</w:t>
        <w:tab/>
        <w:t>until  your  program  catches  up with you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y for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 the Power Brake feature,  then 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apply  braking  in order to slow the repe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ever it detects that your</w:t>
        <w:tab/>
        <w:t>program  isn't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ing what you'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ead of "e" you should put a  number  between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 the value "0", Hurry Key assum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 not  wish to use the Power Brake feature (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e Power Br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rger the  positive  Power  Brake  value</w:t>
        <w:tab/>
        <w:t>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,  the  greater</w:t>
        <w:tab/>
        <w:t>the  braking power that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use.  Many programs require a Power Brak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 greater  than  "1".  However, a few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onal Editor, and some versions of WordStar,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braking power to bring repeating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option choices that you want by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an  Option  File  and  starting  Hurry Key with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ssible option will be  discussed  below. 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"Command" plus one or more "Choices"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aces (or you may use a com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Command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lways  contain  words  linked  together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</w:t>
        <w:tab/>
        <w:t>character,  "_".  Do not forget the under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or dashes will not work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ING_LOUDNESS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t one or more of the following options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ile (put each one on a separate line.)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bbreviations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HK]  MENU_HOT_KEYS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allows you to select a different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 keys to activate the Hurry Key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s used for this purpose are called "ho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</w:t>
        <w:tab/>
        <w:t>activate  the  Hurry Key pop-up menu, you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ir of ho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need to change the assigned hot key  pai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 are having difficulty using the Hurry Ke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with other programs.  In particular,  other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s have their own hot keys which coul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ose assigned to Hurry Key.</w:t>
        <w:tab/>
        <w:t>You  sh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 this  option  to assign a pair of hot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 not the conflict with those of the 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ot key pair may be any two  from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 of  keyboard  keys: "Alt", "Ctrl", "Left 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"Right Shi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"x y" you should put the names o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</w:t>
        <w:tab/>
        <w:t>hot  keys  you wish to use.  The accept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:  ALT, CTRL, LEFT and RIGHT (for the  "Alt"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 "Ctrl"  key,  and  the  "Left" and "Right 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s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NU_HOT_KEYS AL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set the menu hot key pair to the "Al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ight Shif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omit this option, Hurry Key assumes</w:t>
        <w:tab/>
        <w:t>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sh  to  use the "Ctrl" and "Left Shift"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t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S]   SCREEN_SAV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include this option,  Hurry  Key  wi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 off the display screen after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minutes if you haven't typed anything du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is option, you can help  your  displa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 longer,  since  the screen coating ca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ar away if you leave your  computer  on  and  u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ded for lo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"n" you should put a number from 1  to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iving  the number of minutes until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time period elapses,  Hurry  Key  s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screen contents, and puts this mess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Strike any 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ssage will move around the screen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will  change  colors  (if 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.) Once this  happens,  you</w:t>
        <w:tab/>
        <w:t>may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 by</w:t>
        <w:tab/>
        <w:t>pressing  any  key (a shift key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ded, since no character would be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omit this option, Hurry Key assum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you can start up the Screen  Saver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</w:t>
        <w:tab/>
        <w:t>pressing  and  holding down the menu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one second.  The computer's speaker will chi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the screen will be replaced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Sav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]   CLICKING_LOUDNES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select this</w:t>
        <w:tab/>
        <w:t>option,  then  you  will  hea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cking  sound from the computer's speaker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repea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"x" you should put one of:  Mute, So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omit this option, Hurry Key assumes</w:t>
        <w:tab/>
        <w:t>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ute (silence) the repeat c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TB]  EXPANDED_TYPEAHEAD_BUFF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selecting this option, you may expand  the  typ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  buffer  to a full 125 characters in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more than large enough for just about  any 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 likes to "key a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"x" you should put either YES or  NO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 also  use  Y  or ON in place of YES; N or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of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omit this option, Hurry Key assumes</w:t>
        <w:tab/>
        <w:t>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</w:t>
        <w:tab/>
        <w:t>not  want  an expanded typeahead buff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change this option's value after installing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RVF] READ_REPEAT_VALUE_FIL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s a Repeat Value File.  In place of  "x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 put  a valid DOS file name (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or a path nam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REPEAT_VALUE_FILE A:HK.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ays  that  the  Repeat  Value  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HK.RV", and that Hurry Key can find it o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"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omit  this  option  during  installation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't use a /R switch), Hurry Key won't use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er Repeat Values. Instead, Hurry Key  will  us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ilt-in line of Standard Repeat Values for a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WITCHES: CHANGING OPTIONS AND REPEA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stall Hurry Key, you may want  option  o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which are different from the standard values. 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as several command-line switches  which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Key has these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O - Use an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R - Read a Repeat Val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W - Write a Repeat Val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T - Terminate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switches, you may specify an associated</w:t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K/O XYZ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XYZ.OPT is the file associated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/O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Hurry Key options  to  the  value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the /O switch, Hurry Key does not rea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nstead, the program do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During installation, Hurry Key uses  standard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If you are re-running the program, the option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ffect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O switch, but omit the filename, 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the file, "HK.OPT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filename, but omit the extension,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, ".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/R Read Repeat Valu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Character Repeat Values</w:t>
        <w:tab/>
        <w:t>to  thos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</w:t>
        <w:tab/>
        <w:t>file.</w:t>
        <w:tab/>
        <w:t>Any  previous  repeat valu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R  switch  always  overrides  any  occurr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REPEAT_VALUE_FILE option in the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the /R switch, Hurry Key does not read a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ile (unless you specified one in an Op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R switch, but omit the filename, 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the file, "HK.RV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filename, but omit the extension,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, ".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/W Write Repeat Valu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intended to be used after Hurry Ke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</w:t>
        <w:tab/>
        <w:t>and you have altered repeat values using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reates  a  Repeat  Value  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values in effect within the currently execut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Hurry Key.  If you alter  repeat  valu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menu, you may save your changes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W switch, but omit the filename, 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, "HK.WRV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filename, but omit the extension, Hurr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".W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 /T Terminate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top Hurry Key at some time after  you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, you may do so without re-boo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Restart Hurry Key with the /T swit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K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op Hurry Key and release the  system  memo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!  Make sure that Hurry Key is the last resid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that  you  have  installed  in your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erform this  step.   Examples</w:t>
        <w:tab/>
        <w:t>of  othe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 programs  are:</w:t>
        <w:tab/>
        <w:t>print  unspoolers,  memor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, and other keyboard enhancement programs.  If Hur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)- Hurry Key - the Shareware Version 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the last memory resident program when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Hurry Key will stop running, but leave a gap  of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in  your  system.</w:t>
        <w:tab/>
        <w:t xml:space="preserve"> To reclaim this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to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rry Key Pop-Up Menu has a number of</w:t>
        <w:tab/>
        <w:t>selec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 to instantaneously change many Hurry 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s.  The pop-up menu is always  available 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using any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pop-up menu, simply press the pair of 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hot keys simultaneously.  The hot keys are:  "Ctr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ft Shift", unless you  reassign  them  within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  pop-up menu will "pop up" on your screen,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ing the screen image you have been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vigate among the different pop-up menu  option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arrow  keys.  The arrow keys will move you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left, and right, around the pop-up menu (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 more  rapidly by typing the first letter of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-up menu screens contain  columns  marked  "Ol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".   Values  in the "Old" column are the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Only the values in</w:t>
        <w:tab/>
        <w:t>the  "New"  column  are 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lea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 in a new value, highlight the correct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keys,  then  press the "enter" key (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the first letter of the menu item's  first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.   The cursor will appear in the "New" colum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ype in the new value.  To retain your chang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the  "Keep new values" item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ard your changes, simply press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eat Values may be omitted.  Omitted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shown  as blank values.  To change a value to "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", follow the procedure for entering  a  new  val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paragraph),</w:t>
        <w:tab/>
        <w:t>then  press  "enter" without ty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op-up menu when you are finished,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 key.   The pop-up menu will disappear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ored with its pri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