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NIGHTMARES?  Turn off and on the toggle-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nd Caps 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rew together this program for my own sanity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 the new keyboard layout for over a year n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improve my sanity any, but it kept it from l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quick but sloppy typist who is always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key in its new location on the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ong with the HOME, DELETE, END, etc. keys). 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I've toggled overwrite mode, I've overwritten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code that I don't recall well enough to recov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ack to the old .BAK file to get it back, eh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y more.  I finally got frustrated enough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minutes it took to write an interrup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insert key, and the CAPS LOCK key, whi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it, unless I want them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it works, and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ad the program INSON.EXE, probab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, and never worry about toggling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gain.  You'll be in insert mode always.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PS LOCK, only IT WON'T work....they are both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ver, unless you decide otherwise, which is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s from other lock-em-in keybo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two keys, hold down one of the ALT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Shift.  You should notice that both the CAPS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keys are back to their normal toggle-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have to hit the INS or CAPS LOCK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them back into a usable state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actually flip flopping them back and for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) To disable them again, just press ALT-Left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ith Overwrite or Caps-Lock fever (it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),  you can use this program to accomplish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.  You can either run the program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set the way you like it, or just toggle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hift on to enable INS and CAPS, and then set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.  If you choose the latter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LeftShift again to lock the key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overwrite mode is a disease and,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elp themselves, these people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ly.   And, why anyone would want a perman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is beyond me...I was in the process of melt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when I thought of writing this prog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de me realize what I was doing with my time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me to realize that the worst possible affl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an extremely humbling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, if possible, I hope this soothes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rves, and at least a few people get some use ou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P 73157,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