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is a tsr driver that supports function keys 11 and 12. I hav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any AT BIOS revisions do not support these keys on 101 key keybo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the source and com files are included. A small C keyboard test prog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so supplied. The idea for this driver came from a recent issue of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azin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