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ay 86 by Garrett Nie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 is a program to try to help physically handicapped persons to use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one who can only hit one key at a time, key sequences like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1 or ctrl-alt-delete become impossible.  This program changes the 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and the left shift keys into locking keys, much like the num lock or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s.  The program is 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/option      (no space before slas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  Brings up a little help and explanation screen. 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/i        Install Ke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/s        Put KeyLock to sleep - keyboard works normall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/w        Wake KeyLock back up - keys are now lock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options or options entered at the wrong time (like /s with no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) will bring up the sam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keys used as locks, 2 areas of the program must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label "numkeys" must reflect the number of keys handled by the progr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3, for ctrl, alt, and left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able "scancodes" must contain the scancodes for the keys t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cks.  Also, this table must always follow table "keyflags" in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gic must als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and distribute this program, and please send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s to me on the Telstar BBS in San Antonio (512) 822-8882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rett Ni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8 Valley Brook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 78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