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SPE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orks only with AT and PS/2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ses function 3 of ROM BIOS interrupt 16h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itial delay and repeat rate (called "Typea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BM).  There are six options available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addition to help).  They are Extra Fast,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delay of 250 milliseconds and a repeat rate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per second; Fast, 500 ms initial delay, 20 cps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; Medium, 500 ms initial delay, 15 cps repeat rate; Slow, 75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delay, 10 cps repeat rate; and Crawl, 1 second initial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 cps repeat rate.  The first letter of the speed i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upply on the command line, e.g. KEYSPEED /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o Extra Fast.  Help is available with either /? or /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fail with an error message if its us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 AT or PS/2 compatible is attempted.  It may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early AT's.  This program is NOT a TSR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up no memory after being run.  You may rese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command line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 the public domain 5/1/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Rick Ho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ab/>
        <w:t>CIS PIN# 72466,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811 W. 85th T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verland Park, KS 662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