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emory resident program that emits distinctive series of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caps lock, num lock or scroll lock is engaged or dis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a useful and requested program for blind users who don't ge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ual feedback as easily as sighted users. It's also fun and useful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clumsy with the right pinkie on the original PC keyboa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