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>Ŀ�Ŀ�Ŀ�� �Ŀ�Ŀ   �� � �</w:t>
      </w:r>
      <w:r>
        <w:rPr>
          <w:rtl w:val="true"/>
        </w:rPr>
        <w:t>ڿ</w:t>
      </w:r>
      <w:r>
        <w:rPr/>
        <w:t xml:space="preserve"> �� �</w:t>
      </w:r>
      <w:r>
        <w:rPr/>
        <w:t>Ŀ�Ŀ���¿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  � ������ �</w:t>
      </w:r>
      <w:r>
        <w:rPr/>
        <w:t>Ĵ� �   �  ������� �  � ���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 ����  �� � �� �   ��  � ����� � 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1056, 6801 BB ARNHE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Fidonet Node 2:508/28.0 Tel# +31-85459034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Drivers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crosoft Mouse &amp; Logi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4DOSMICE.ZIP you will find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DOSMM.DEF    -  Source code to the 4DOS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DOSMM.MNU    -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DOSLM.DEF    -  Source code to the 4DOS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DOSLM.MNU    -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DOSMICE.DOC  -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files you will need either the Microsoft or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Menu drivers (MOUSE.COM and MENU.COM). You will find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r Microsoft version:     |     Startup for Logite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MOUSE &lt;return&gt;                  |     C&gt; MOUS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MENU 4DOSMM &lt;return&gt;            |     C&gt; MENU 4DOSL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and that you place these commands in AUTOEXEC.BAT. Comple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more than 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Microsoft version:   |     Operation for Logite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 Start Help          |     Middel Button:  Sta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 Choose              |     Left Button: 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 Exit                |     Right Button: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/Down:  Cursorkeys          |     Move Up/Down:  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Public Domain. If you like it, just stan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t, yell 'Hoorah Hoorah Hoorah', sit down again and enjo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Orde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yber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Node 2:508/28.0 aka 2/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Home of Multi-Edit and D'Brid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