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CROSOFT (TM) MOUSE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M4DOS.MNU IS A MICROSOFT MOUSE MENU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LONG AND OFTEN REPETITIVE DOS COMMANDS VIA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S.  MICROSOFT MOUSE.SYS OR MOUSE.COM AND MENU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UTILIZ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MENU THE COMMAND "MENU MSM4DOS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DOS PROMPT OR FROM A BAT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&gt;MENU MSM4DOS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ENU IS INSTALLED MOUSE INPUT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BUTTONS PRESSED         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BUTTON PRESSED           ENTER KEY IS EMU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NU ITEM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PRESSED           ESCAPE KEY IS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MOVEMENT                CORRESPONDING CURSOR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MENU ITEMS          CORRESPON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(LEFT BUTTON), ESCAPE (RIGHT BUTT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FUNCTIONS (MOUSE MOVEMENT) WILL NORMAL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WHICH DO NOT HAVE MOUSE SUPPORT.  PU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MENU AND SELECTING A COMMAND WOULD PRODUC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UNDESIR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SM4DOS.DEF FILE IS AVAILABLE FROM M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MENU TO YOUR SYSTEM.  IT IS EASILY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T INTO YOUR TEXT EDITOR OR WORD PROCESS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IN ASCII FORMAT).  YOU MUST HAV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.EXE TO CONVERT THE MSM4DOS.DEF TO MSM4DOS.M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S "MAKEMENU MSM4DO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SYS, MOUSE.COM, MENU.COM AND MAKEMENU.EX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NDLED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OF USE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.  FOR $3.00 MORE I WILL SEND YOU THE DEFINI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M4DOS.DEF, WHICH YOU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210 HAWTHOR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DIEGO, CA 9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619) 563-48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