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ASE IV MOU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DOC describes how to install, activate, and use the dBASE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nus. The dBASE IV mouse driver uses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 the mouse hardware and softwar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the Microsoft Mous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ke backup copies of all the disks in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ake sure you are using dBASE 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want to go through the Mouse Menu tutorial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Mouse Menus disk into the current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LEAR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py the file MSDB4.COM to your working copy or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that contains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SESSIO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e sure the mouse is loaded.  If not, go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load the mouse by typ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oad the dBASE IV mouse menus by typing MSDB4 in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w load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Unload the mouse menus from memory, type MSDB4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WITH dBAS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 and mouse movement behave similarly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move the mouse to the left, right, up, or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ghlight moves in the indicat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t prompt, if you have HISTORY ON,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ward brings back your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left button at the dot prompt,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ressing the ESC key. You can use this action to clea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en you want to enter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left button in the menu system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pressing F10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both buttons at the same time brings up the Mous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Menu is already on the screen, pressing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US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parate Mouse Menus for the dot prompt and the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prompt Mous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ISPLAY�����������MODIFY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ape List    � Record    � Screen     Label       �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   Edit    � Structure � Structure  Application � S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    Append  � Status    � Report     Query       � Set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rol Center � Memory    �        &lt;picker&gt;        � 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enu in the menu syste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</w:t>
      </w:r>
      <w:r>
        <w:rPr/>
        <w:t>dBASE IV Mouse Menu 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scape  Accept  Select  Open   �  Insert  Home   PageUp  Pre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a    Move    Size    Zoom   �  Delete  End    PageDn  N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ign  Copy    Field   Picker �  Space   Ditto  Blank   He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TION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t prompt Mouse Menu, the options carr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enu Option         Equivalent Keyboar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            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                       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enter               "AS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                    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                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                      "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                 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                   "MODIFY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                  "MODIFY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          "MODIFY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                     "MODIFY SCREEN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                   "MODIFY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                      "MODIFY REPOR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                  "MODIFY LABEL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                 "MODIFY APPLICATION 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                       "MODIFY QUERY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icker&gt;                     SH-F1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                        "USE 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                         "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                    "SET VIEW T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                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 system, the Mouse Menu options carr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enu Option         Equivalent Keyboar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                  F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                      Shift-F2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            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                  F8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                  F7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                  F6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                   Shift-F7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                      F5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              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                        F9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r                       Shift-F1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       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to                        Shift-F8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Up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Dn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   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                  F3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                  F4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             F1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