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K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KBIOS.COM is a simple method to activate the F11 and F12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enhanced keyboard.  It works by capturing all of the ol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d sending them through the new BIOS routines.  The resulti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then translated back to match the old keyboard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, except for the F11 and F12 keys which are passed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KBIOS does not replace the BIOS in your computer, it simply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lls made by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NEWKBIOS is installed, you should see no difference i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.  Every key and function should act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before NEWKBIOS.  The only difference is that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eight new scan codes for the F11 and F12 keys (one co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state).  If you have an application which allows you to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s according to their scan codes, then NEWKBIOS will be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, instead, your application specifies its keys as F1, F2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WKBIOS will probably do you little good, since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equate the new scan codes to any particular ke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will see the new codes, but will have no use for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returned by the BIO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codes in decimal (Hex in parenthe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Normal          Shift          CTRL  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59 (3B)        84 (54)        94 (5E)       104 (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60 (3C)        85 (55)        95 (5F)       105 (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61 (3D)        86 (56)        96 (60)       106 (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62 (3E)        87 (57)        97 (61)       107 (6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63 (3F)        88 (58)        98 (62)       108 (6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64 (40)        89 (59)        99 (63)       109 (6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65 (41)        90 (5A)       100 (64)       110 (6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 66 (42)        91 (5B)       101 (65)       111 (6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  67 (43)        92 (5C)       102 (66)       112 (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 68 (44)        93 (5D)       103 (67)       113 (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       133 (85)       135 (87)       137 (89)       139 (8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2       134 (86)       136 (88)       138 (8A)       140 (8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KBIOS has been tested briefly with a PS/2 model 60 and a PC-A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, both pure IBM.  It has not been tested with any clon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pplications, though I have run DisplayWrite/4, Multi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it, and many utilities with NEWKBIOS installed, and fou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.  It has also not been tested with an XT or PS/2-30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thes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KBIOS is smart enough to reject most computers which don'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keyboard, but there may be exceptions.  If NEWKBIO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puter which does not support the enhanced keyboard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result is that the machine will appear to lock up (actuall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ble to receive any keystrokes).  It is also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ject a computer which does support the new keyboar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no way for me to test every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KBIOS has no provision to prevent itself from being install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WKBIOS meets your needs, please feel free to use it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provided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im Gill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uly 1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