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WHOTKY.COM will "permanently" change the hot key of any POWERKIT II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hose hot key you wish to change must be in the "\PKII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HOTKY XXXX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XXXX.MOD" is the name of the module.  The program will ask you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hot key, and will put this new keystroke into the module's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UST be in the "\PKII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SI.MOD must be loaded, if the hot key is one of the "special"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generated by ANSI.M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