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WERKIT II (PKII.MOD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7-89 by John H. Br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mission is granted to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is documentation, and un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ies of the full POWERKIT I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CLAIMER: This software is sold "as is."  No warranty is given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ress or implied, that any specific POWERKIT feature will work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icular machine.  The manufacturer will not be liable for any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used by the use of POWERK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ames of hardware and software products, and companies mentio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are trademarks or service marks of the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rs registered prior to December 22, 1988, POWERKIT II is a $5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: Welcome, I'll be brief.  I'm asking you to please pay for POWER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 if you use it.  At $19.95 (for the entire POWERKIT II package), I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eve the price is fair.  Give POWERKIT II a good workout, then remit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ENTRAL DAT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641 WINON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NVER, CO 8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3) 595-4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FOR POWERKIT: Since there are so many different video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 of PC/MS-DOS, flavors of the BIOS ROM, hardware configu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calling themselves "PC (or AT) compatible," the "non-guarantee"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regrettable but necessary.  Obviously, you won't buy POWERKIT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n't work on your machine, but if you could spare a few moments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 know what would not work, and what kind of machine you have, I'll d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 to get POWERKIT to work on your machine.  As many registered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WERKIT have already discovered, I intend to have POWERKIT b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 supported SHAREWARE (or commercial, for that matter) progra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.  SEE PAGE 11 FOR INFORMATION ON POWERKIT II'S ONLI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: PKII.MOD is small, about 2100 bytes of it stay in memory. I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PKII.MOD's tasks were to be done by separate "COM" programs,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usands of bytes would be used.  Almost all of PKII.MOD's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be controlled from the command line (the DOS prompt or a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EXEC.BAT), with a keyboard "hot" key, or from a pop-up "1-2-3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yle menu, even while you are inside another program.  Man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bled, if your favorite utility program does the same thing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, PKII.MOD uses very littl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like the way PKII.MOD handles your keyboard.  A key,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ed, starts to repeat after a waiting period whose length you se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lerates smoothly at a rate you set to a top speed you set, and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eased, "stops on a dime."  Keystrokes also may be made to repe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y slowly, or to repeat not at all.  PKII.MOD's AutoPilot let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ach your machine how to do a repetitive task, while you sit back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ax.  If that's not enough, add an extra large keystroke buffer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bility to view what's in it, a way to route printer output to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, an escape hatch from programs that falter, a screen blanker,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ppy disk motor early shut-off, a way to protect your machine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ying eyes and mischievous fingers (even at bootup), a few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ngs, and there's HOO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OK is unique.  HOOK will open up many of those programs that wo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 your "can't live without" pop-up utilities pop up.  HOOK will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things too (see /K)eyboard redefine, and KEYPAD 5, H, page 8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SS EXPERIENCED PC USERS: Don't be put off by the wealth of more or l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ical data which follows.  You already know how to get PKII.M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, and almost everything else you need to know is at your fing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ps, by pressing ALT-/.  Also, if you press KEYPAD 5, then the F1 ke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help screen, independent of the menus, will pop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ING PKII.MOD: Most PKII.MOD parameters may be set by including th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the "PKII.MOD" when you call it, and several MUST be set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.  For example, typ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OAD C:\PKII\PKII.MOD/M15/W5/d2/f110/e6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et the floppy disk motor to shut off after 1.5 seconds (1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nths), the wait before repeating a keystroke to 1/2 second (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nths), the display to switch off after 2 minutes (if no keys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pressed during that time), the keystroke repeat speed to a maximu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110 keystrokes per second, and sets the default drive, w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KII.MOD looks for COMMAND.COM when it "shells" out of a program,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D" (68 is the decimal ASCII code for "D").  The commands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 in any order, in lower or UPPER case.  The C:\PKII\ mean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stored PKII.MOD on Drive C:, in directory PKII.  The commands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entered in any order, in lower or UPPER 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s can be given ONLY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An, n = 0 to 9 (or thereabouts) tells PKII.MOD the number of pho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trokes to insert between each "real" keystroke.  This is a mean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b repeating key overshoot in especially recalcitrant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Rn, n = 0 to 9 (or more) tells PKII.MOD the number of times to "li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n application about the status of the keystroke buffer. 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 is the same as /An above.  See page 8 for further detail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Cn, n = 0 or 1 toggles CAPS/SHIFT LOCK (see KEYPAD 5, C, page 9)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, and when CAPS is ON too, pressing a SHIFT key will NOT produc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r case let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En, n = 65 to 90 (these are the ASCII codes for A-Z), sets the driv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ppy, "ram", or hard, where PKII.MOD looks for COMMAND.COM when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s an application program and allows you to load and run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, format a disk, etc.  COMMAND.COM must be in the "root" di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M)otor off after 1 to 255 tenths seconds.  This command has not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o with speeding up floppy disk input or output, it merely a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puter to turn off the floppy disk drive motor after so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nths of a second.  I included this command in PKII.MOD to let you 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 to work more quickly after a disk access (the keyboard someti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n't work while the drive motor is on).  Also, it is not always saf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move a disk from the drive while the motor is on (stray magnet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s produced by the motor could garble the data on your disk)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tell PKII.MOD nothing about motor shutoff, PKII.MOD will set i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second.  /M0 makes PKII.MOD ignore motor shut off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Nn, N = 0 or 1, forces shell to DOS to use current active display p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n = 0), or change to a new display page (n = 1).  Also see page 10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On, n = 0 to 25 (1 = top of screen), sets the line on which the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ppear after PKII.MOD completes its initialization.  The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line 25.  If you don't like that "CURSOR VANISH?" message, set /O2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or any other setting) to make it go away.  /O0 clears the scree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s the cursor at the top of the scr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K)eyboard redefine, from its name, you might think is a replac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NSI.SYS. It is NOT, it is a supplement to ANSI.SYS and the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ilar keyboard redefinition programs.  For the technically inclin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I.SYS redefines the keyboard by replacing the (extended) ASCII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by one key, with the extended ASCII code generated by a di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rent key.  However, some programs don't even bother to look at ASC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s, so /K)eyboard redefine (used with HOOK, see page 9) works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lacing the "scan" code generated by one key with the scan code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here on the going gets kind of tough for awhile, so I'll go s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y.  There is a type of program let's call a KIM, a Keyboard Interru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opolizer.  If you own SIDEKICK, or a similar program, and you tr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l it up by pressing CTRL-ALT (or some other HOT key) whil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de another program, and it either wouldn't pop up or your mach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ze, that program you were inside was a KIM.  KIM's have other pr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ms, too.  The older KIM's have no way of recognizing the larger ke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ards that come with many of the newer PC compatibles, except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 corresponding to the old 83 key "standard PC keyboard."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s you can't use that nice separate cursor keypad while work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the KIM, for example.  PKII.MOD's /K)eyboard redefine,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junction with the HOOK command could help you with that proble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K)eyboard redefine takes two forms.  One, you can put pairs of s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s on the "PKII.MOD" command line; a "/" then the decimal scan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sh to redefine, followed by "/" plus the decimal scan cod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h it to be, repeating this for each key to be redefined.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what you see below makes the keyboards of TANDY 1000'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000's work just fine inside most KIM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K41/72/43/75/74/80/78/77/88/71/89/41/90/43/85/78/83/74/87/28/86/83/84/7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^ NOTE: no slash needed for firs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viously, you need to know something about scan codes to do thi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leads to the second way /K can be used.  Putting /K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PKII.MOD" command line, followed by nothing at all, or follow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PKII.MOD command (like /k/h, for example) causes PKII.MO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you find the scan codes.  First, the machine will start its norm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-up procedure. When it loads PKII.MOD, a beep will occur,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will rea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key to be changed, ESC to qu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a key, and its scan code (in decimal) will appear behind the /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hear another beep, and the display will sh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key to change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k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XX above represents the scan code of the first key pressed. 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econd key; its scan code will appear as /kXX/YY.  Another beep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Press key to be changed, ESC to quit:" prompt will reappear.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way you can tell PKII.MOD which keys you want redefined.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to get that long line of redefined scan codes shown above (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TANDY 1000), do the following (keypad means the numeric keypad)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          THEN PRESS      A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arrow        keypad 8        fixes up arrow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 arrow      keypad 2        fixes down arrow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arrow      keypad 4        fixes left arrow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 arrow     keypad 6        fixes right arrow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ME            keypad 7        fixes HOME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1             up arrow        makes F11 print ` and ~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2             left arrow      makes F12 print \ and |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ERT          right arrow     changes INSERT to grey +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down arrow      changes DELETE to grey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pad ENTER    ENTER           fixes keypad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pad .        DELETE          changes keypad . to DE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EAK           HOLD            fixes CTRL-BREA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                             saves scan codes and ex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inside a KIM, keypad 0 will probably act like INSERT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general, for any extended keyboard, you can use the first f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s above for the ARROW and HOME keys, and in addi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          THEN PRESS      A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            keypad 1        fixes END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G UP           keypad 9        fixes PG UP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G DN           keypad 3        fixes PG DN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ERT          keypad 0        fixes INSERT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         keypad .        fixes DELETE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                   ex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KII.MOD has enough room for 15 redefined keys.  After all this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on the display starting with /k will show the necessary scan co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ut on the "PK" command line before you next run the KIM; but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no need to reboot the computer now, just write down the /k lin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ture reference.  PKII.MOD has saved these codes, and after you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one more thing, you can load the KIM and have your keyboard wo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.  That final task is to activate HOOK while the CAPS ke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ned ON.  HOOK is activated by KEYPAD 5, H.  See page 8 f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 discussion of HOOK.  Turning on HOOK with CAPS ON tel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KII.MOD to feed the new scan codes to the KI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L)ock machine at bootup, like /K above, takes two forms.  Putting /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line with no parameters will show the (decimal) scan cod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s you press, until you press ESC, to use in a password tha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to be entered before the machine will continue booting up. 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with /L will define the password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30/48/46/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 NOTE: no slash needed for firs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define the password "ABCD".  The password may contain up to e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trokes.  This password will protect only against children or cas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dling.  However, on a machine with a hard disk, and with some addi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nal hardware/software changes, this password could provide one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layer" of protection for "sensitive" data.  BE SURE to put ECHO OFF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AUTOEXEC.BAT file when using this fea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Sn, n = 18 to 255 is a speedup factor.  It does this by stretch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between memory refreshes in your machine.  It works on IBM PC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T's, and a few clones that are SO COMPATIBLE, they even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refresh interval.  Modern memory chips no longer need to be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shed as often as the IBM machines do it.  /S255 should work on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hine whose memory chips have been manufactured in the last f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ars.  If not, lower the n in /Sn, until it does work.  The speedup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% on 4.77 Mhz machines (PC's), up to 20% on some 12 Mhz AT clo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Tn enables an algorithm that blanks HERCULES brand display adaptor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an Hercules "compatible" adaptor, it probably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nked without invoking this comman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1 -- Tests for an Hercules adaptor.  If present, enables blan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2 -- Activates Hercules blanking without testing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Vn, n = 91 to 255, is the number of timer ticks your machine make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 seconds.  The default is 9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Xn adjusts the time it takes repeating keystrokes to get up to t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ed, (a speed you can set according to your own taste, see KEYPAD 5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 page 7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0 -- Repeating keystrokes start out at top 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X1 -- Repeating keystrokes accelerate smoothly, but quickly, to thei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X2 -- Repeating keystrokes accelerate rather more slowly than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X1 setting.  This is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Y0 turns off PKII.MOD's Scroll Lock key handler (see page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1 -- Turns on the much louder "system beep" and turns off PKII.MOD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THER COMMANDS that may be put on the "PKII" command lin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D)isplay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)ast 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H)ook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)rinter output to screen, 0 (off) or 1 (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)ait before repe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S: To redefine PKII.MOD's hot key, use the utility NEWHOTKY.C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see NEWHOTKY.DOC for an explanation of the simple procedure).  No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that when HOOK is placed on the command line, and you wish i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used with /K)eyboard redefine, make sure the CAPS key is ON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machine is booting u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S ACCESSED BY PRESSING AND RELEASING KEYPAD 5:  What follow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s of the PKII.MOD commands accessed from the keyboar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, the "5" key on the numeric keypad (SHIFT KEYPAD 5 when NUM LO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on") must be pressed, RELEASED, then the indicated COMMAND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ed and released.  If the command needs more input (number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s), enter them when you hear a beep.  Press ENTER when finish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press KEYPAD 5 by accident, press it AGAIN to canc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5, ESC: Many times can bring you back to the DOS prompt from a hung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ed program.  When KEYPAD 5, ESC does succeed, when you have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ous unsaved data on a ramdisk for example, PKII.MOD will have ear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s keep.  If KEYPAD 5, ESC doesn't work, and if PKII.MOD's scroll lo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handler is active (see page 9), press SCROLL LOCK (HOLD on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hines), then ESC.  If you hear a "beep" when you press KEYPAD 5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OLL LOCK,  it's almost certain you will escape from your troub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A few programs have their own escape routines.  If they exis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invoked by either CTRL-BREAK or CTRL-C (usually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5, W: At the beep, entering a number from 1 to 60, followed by EN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et the delay before keystrokes begin to repeat to that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nths of a second.  Enter zero if you wish to go back to your ol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uggish keyboard.  But then, PKII.MOD tasks associated with KEYPAD 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, F, S, A, and R will no longer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5, F: At the beep, entering a number from 5 to 255, followed by EN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t the maximum speed a keystroke repeats to that many repe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 per second, give or take 2 reps./second.  The actual repeti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e will be determined by how fast the application program can hand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trokes (ANSI.SYS slows the repeat rate, for example).  Enter ze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keyboard will work like an old-fashioned typewriter key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no auto-repeat, a more comfortable mode for those with disabiliti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1: Use KEYPAD 5, S (see below) for 1 rep./sec, or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2: Some repeat speeds are smoother than others.  This is de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ed by the tick rate of the system clock.  For most PC compatibl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, 10, 19, 37, 55, 74, 92, 110 reps./sec. are the smoothest.  Als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ng 2 or 3 lies/rep. (KEYPAD 5, B, 2 or 3) smooths things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5, S: At the beep, entering a number from 1 to 255, followed by EN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repeat a keystroke (or a sequence of keystrokes) every that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s.  This is used mainly with AutoPilot (KEYPAD 5, A belo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 5, A: Activates AutoPilot.  At the beep, enter a keystroke.  The ke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oke may represent a MACRO thousands of bytes long, but it does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ter, the keystroke (or MACRO) will repeat until you touch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Because of the peculiar nature of the programs we have dubb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IM's (page 3, or see KEYPAD 5, H, page 8), there are actually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Pilot routines.  Therefore, an AutoPilot sequence that has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 outside a KIM won't work inside a KIM, and vice versa.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PAD 5, A, with CAPS turned ON, to destroy saved keystrokes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hooking" and entering a KIM, or before leaving a KIM.  PRESSING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ING the CTRL, ALT, or SHIFT keys will count as ONE of the si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en permitted keystrokes while inside a KIM, while these key pres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'T count against the sixteen when outside a KI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am certain that AutoPilot will be used in ways I could never dre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.  If you must dump your "KEY" program to load a large applica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Pilot will be there to restore some of its function by using Au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lot together with the at least rudimentary MACRO capability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 programs now have.  A single PG DN keystroke can be se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eat at a comfortable pace, to let you read a document in your 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or without touching the keyboard.  To snoop through the BIOS 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DEBUG's UNASSEMBLE command, set the keystrokes to U, and R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-ENTER.  When something interesting appears, press RIGHT SHIF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ine it more closely, then continue snooping with KEYPAD 5, A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se you would like to eliminate an entire column of a table in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your applications.  You know the application has a very slick meth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oing this, but you can remember only how to eliminate one line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lumn at a time.  You can go to the user's manual, or it migh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cker to go to AutoPilot, enter the single line commands, plus a D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ROW keystro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 5, R: At the beep, enter A or B.  This sets the "plan" to use to inhi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repeating key overshoot, when inside certain programs.  Plan "A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s unusable "null" keystrokes between each "real" keystroke. H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, some programs are just too smart for their own good and disc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null keystrokes before they can fill its buffer and prevent "r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".  Hence the need for Plan "B".  Plan "B" tells the program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ittle white lie", but it's "for its own good".  It sends a "no ke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oke in buffer" report back to the program, several times,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ing the "true" message.  You can use these two plans together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S = ON when choosing a plan, the values for the other plan will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erased.  After entering A or B (after the second beep), en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null keystrokes (or fibs) to insert between each "real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troke, then press EN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never use this command.  The majority of programs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troke buffer supported by the BIOS (delineated by the two words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0h:80h).  PKII.MOD sees to it that, while a key is repeating,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never contains more than one keystroke. Hence, overshoo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KIM's (see page 3 or below) and some non-KIM's maintain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wn keystroke buffers and couldn't care less that your cursor keep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ing after you release it.  Experiment with combinations of KEYPAD 5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 (repeat speed)  and KEYPAD 5, R, A, B, and n.  Overshoot may no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iminated, but is almost always reduced.  For example, setting KEYP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, F to 92 and KEYPAD 5, R to "A,3" eliminates overshoot in QuickBAS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0, a non-KIM which, nevertheless, keeps its own 8 key-stroke buff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KEYPAD 5, F to 37 and KEYPAD 5, R to "A,5" only reduces o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ot in QuickBASIC 2.0, a KIM which must be "hooked" (see below)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keeps a 16 keystroke buffer.  BRIEF (v2.01) works fine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KII.MOD's default setting (2 fibs, 0 nulls), but on slower machin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ursor will move faster using 1 null, 0 fi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Some programs object mightily to the null keystrokes Plan A u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ntrol overshoot.  PC-Write (and LIST), for example, sounds lik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onstruck cricket when nulls are set to greater than zero. 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ns may also be used to make repeats look smoother.  LOTUS 1-2-3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ORST overshoot problem I've ever seen (44 extra repeats).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hokes" on Plan A, but Plan B, with "fibs" set to 5, fixes thin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5, H: The HOOK command is designed to outwit those application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ll Keyboard Interrupt Monopolizers, or KIM's for short.  You pr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y have a KIM in your library. It's a program such that after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 it, your favorite pop-up utilities won't work until you exit i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ate HOOK just before you load the KIM.  If you hear a beep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IM starts to execute, then HOOK probably has intercepted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 successfully and your pop-ups (including PKII.MOD) should wor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activate HOOK after you leave the KIM by entering KEYPAD 5, H agai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beep this tim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DVANCED USERS: If CAPS LOCK is ON when you invoke HOOK, the KI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fed SCAN CODES determined from the table developed from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with the /K)eyboard redefine command.  See page 3 for a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sion of this command. This solves most of the problems many KIM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with keyboards possessing more than the standard 83 "PC" key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keyboards omit either the "make" or "break" signal when the ligh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alled LED's) in the CAPS or NUM LOCK keys are turned off or 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keys will still have to be pressed four times to put them thr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mplete cycle (while inside a KI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D NOTE 1: No "keyboard macro" program (these programs usually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KEY" somewhere in their name) that I am aware of will work insid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IM, even a "hooked" KIM.  AutoPilot produces a (repeating) key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o and that is why two separate AutoPilot routines were 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D NOTE 2: PKII.MOD will not "hook" some KIM's.  These are KIM'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not use DOS services to attach themselves to interrupts.  Als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oking a non-KIM will sometimes hang the mach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ckBASIC APPLICATIONS: Programs compiled with any QuickBAS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iler, and which use the ON KEY command, must be "hooked"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p-up utilities will work proper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5, V: Opens (and closes) a view-port into the keystroke buffer.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used applications probably have become so familiar to you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 long beforehand what comes next and what you want to do about i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distractions occur and you can "lose your place" while typ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lind" into the keystroke buffer.  At these times a view-port is u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l. The view-port expands and contracts according to how many un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trokes are left in the buffer.  Reenter the command to clo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ew-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5, L: Lets you blank the screen and lock up the keyboard.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KEYPAD 5, L, the screen will blank (if you haven't disab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ing).  At the beep, just press ENTER if you want no password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tion, or enter up to a four keystroke password, then press ENT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get your machine back, PRESS and RELEASE the RIGHT SHIFT key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enter the password.  Incidentally, your machine will go on compu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locked, if no keyboard input is n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5, D: At the beep, entering a number from 1 to 60, followed by EN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s the display to turn off after one to sixty minutes of key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ity.  KEYPAD 5, D, 0 disables screen blanking.  Blanking is i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ant for monochrome displays, to preserve their phosphor coating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KII.MOD's default setting is screen blanking DISABLED.  See page 5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Tn, for instructions on enabling Hercules brand MGA card blan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5, C: Toggles a feature that, when ON (beep), and when CAPS is ON to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a SHIFT key will NOT produce a lower case l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5, Y: Toggles PKII.MOD's SCROLL LOCK key handler on/off.  PKII.MOD tur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oll Lock key into what (I think) it should have been all along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the key will freeze a scrolling display until you press SCRO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K again, allowing you to examine its contents at your leisure (now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's much easier than CTRL-NUM LOCK, isn't it?).  A beep will te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hen the display has been frozen, and beeps will greet your e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press, until you press SCROLL LOCK again.  Toggle it OFF, whe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has its own designs on the SCROLL LOCK key (but then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not take advantage of what is mentioned in the NOTES belo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OLL LOCK NOTES: Pressing SCROLL LOCK, then ESC, is probably a sur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 of escaping from a lockup, than KEYPAD 5, ES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SCROLL LOCK, then F1, "warm boots" your machine (you must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/w1 option for KYBD.BUF, in CONFIG.SYS, first).  This is mainly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dy 1000 users, or for users of other machines whose warm boot ro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nes are SLOW.  However, if your machine lacks a clock/calendar chip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too might wish to use it, as it preserves the time and date.  Als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warm boot takes a much shorter path, so is likely to work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ALT-DEL does no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5, P: Directs output normally destined for the printer, to the scree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handy when no printer is available and you must use a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demands a printer be attached (when you are using a PC compat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ptop away from the office, for instance).  It also lets you previ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ting of a document without wasting a lot of time and pap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on't have a WYSIWYG (what you see is what you get) text edit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KEYPAD 5, P a second time turns off this fea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I always boot up with /P1 on the "PKII.MOD" command line, be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's easy to activate Print Screen inadvertently, with no pri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5, E: Exits an application program, and puts you at the DOS promp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, you can perhaps do some little thing that you forgot to do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e you entered the application (like format a new disk if the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using is full, and the application wants to write more data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turn to the application, type "exit" at a DOS prompt.  If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aphics adaptor (CGA, EGA, etc.), PKII.MOD exits to a different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page, so as not to mess up your screen.  With a single page ad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 (MDA), there is no choice, sorry.  However, a less confusing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 will result if you place the cursor at the bottom of the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or to exiting to DOS.  See also the switch, /N on page 3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KII.MOD has to find COMMAND.COM in order to do this little trick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very smart, it looks for COMMAND.COM only in a "root"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ry (the directory you are in when you type "B:", say, at the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).  The default is the "root" directory on drive "A", but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this drive at bootup with the "/E" switch (see page 3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TION: Don't shell to DOS at the DOS prompt (doesn't make sense)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pecially, NOT at boot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LICTS WITH OTHER PROGRAMS: Other times when PKII.MOD and other TSR'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 programs don't work well together occur because the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is trying to do some of the same things PKII.MOD is doing, s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ngs as enlarging the keystroke buffer, blanking the screen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eding up the cursor.  When this happens, disable the conte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, either in PKII.MOD or in the other program (in the cas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I.MOD's extended keystroke buffer, simply don't enable it). Finall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ust change PKII.MOD's HOT key if it means something to the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1/2 KEY ENHANCED KEYBOARDS: I have completely rewritten PKII.MOD's key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 to make it compatible with most (95%) 101/2 key keyboards. H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, if it doesn't work with yours and you would like it to, ther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101 key enhanced keyboard driver (about 2k bytes) that WORKS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KII.MOD, included in this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INE SUPPORT FOR POWERKIT II: If you have a modem, you can get prompt answ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your questions by contacting me on Dr. File Finder's Black Bag (tm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The phone number is: (901) 753-0213.  You need not be a regis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 user to ask me a question or two.  The easy way to register POWERK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I is right online, with your VISA or Master C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's it, you're on your own.  Enjoy POWERKIT II and please don't forge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 $19.95 (this price is for the entire POWERKIT II package,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PKII.M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ENTRAL DATA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641 WINONA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NVER, CO 802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303) 595-42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