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ing PRMP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batch file does is use the ANSI escape sequences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C's functions keys, and replace your standard DOS comma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th a inverse video bar in line 1 of your displa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key values along with a prompt "(A:)=&gt;" on 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onfig.sys file in your root directory and make su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SI.SYS is located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run the batch file, or include it's cod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, check the ANSI codes in your DOS manual and "tweek"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see what else you can do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ld F. Se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