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8Oct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  U   U TTTTT I L     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4   U   U   T   I L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4   U   U   T   I L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4   U   U   T   I L 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4444  U   U   T   I L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U   U   T   I L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U   U   T   I L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UUUUU   T   I LLLLL 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UTILS - A small 4DOS Utility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created using Turbo Pascal 7.0 (c) Borland Internationa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document has been formatted and is ready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0 lines per page, up to 75 characters per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   Legal Status, Warranty 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Distribution Policy 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Introduction 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Getting started 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4DESC - a simple 4DOS-description editor 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 Command line switches and parameters 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 Editing and changing descriptions 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 4FF   - a simple file finder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 Command line switches and parameters 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 Customizing 4DESC and 4FF - the 4UTILS.INI file 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 (Re)Compiling 4DESC or 4FF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 Bugs and Comments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 How to reach the authors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 Acknowledgements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UTILS - A small 4DOS Utility Collection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 Legal Status, Warrant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nce 4UTILS is licensed free of charge, the authors, David Frey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nd Tom Bowden, provide absolutely no warranty of any kind, either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pressed or implied, including, but not limited to, the implied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arranties of fitness for a particular purpose.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4UTILS is provided "as is"; the entire risk as to the quality and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erformance of the program is with you. Should the program prove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fective, you assume the cost of all necessary servicing, repair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 correction.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 no event will any copyright holder, or any other party who may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odify and/or redistribute the program as permitted below, be liable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 you for damages, including any general, special, incidental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 consequential damages arising out of the use or inability to use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program (including but not limited to loss of data or data being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ndered inaccurate or losses sustained by you or third parties or a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ailure of the program to operate with any other programs), even if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ch holder or other party has been advised of the possibility of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ch damages.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programs are freeware: you are allowed to use, copy and change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of charge, when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4DESC or 4FF may not be sold or h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ever change copyright statements: the copyright remains in our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make any (considerable) changes to the source code, please l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know (send us a copy or a listing). We would like to see w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istribution Polic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distribute these utilities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u ask no contribution from the receiver of this package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nominal copying charge not to exceed US $6. (SFr.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archive must be left intact. (repacking allowed). That mea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r of this package must recei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 Method   Size  Ratio   Date    Time   CRC-32    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  ------   ----  -----   ----    ----   ------     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368  Deflate  24201  50%  08-10-94  17:40  f8c07771  ^4desc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7408  Deflate   8698  77%  08-10-94  17:40  ee21ac0f  ^4desc.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99  Deflate    817  55%  08-10-94  17:40  fe0cdf9e  ^4desc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608  Deflate  24166  50%  08-10-94  17:40  6d0cf1ae  ^4desc86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4352  Deflate  20636  53%  08-10-94  18:30  c5bbefea  ^4ff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257  Deflate   4683  69%  08-10-94  18:30  74e06867  ^4ff.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66  Deflate    791  58%  08-10-94  18:30  d3308642  ^4ff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4496  Deflate  20596  54%  08-10-94  18:30  8a1564eb  ^4ff86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349  Deflate  11141  66%  08-10-94  17:40  d057f01f  ^4utils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23  Deflate   1584  61%  08-10-94  17:40  2d5a4fee  ^4utils.s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4  Deflate    582  71%  08-10-94  17:40  ca3ad658  ^desc.bt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359  Deflate   6196  72%  08-10-94  17:40  b4713cc4  ^descript.p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229  Deflate   3693  70%  08-10-94  17:40  ac0cee20  ^displayk.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95  Deflate   1239  61%  08-10-94  17:40  1f60796b  ^dmouse.p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1  Deflate    274  32%  08-10-94  17:40  613cf3c4  ^file_id.di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54  Deflate    977  55%  08-10-94  17:40  5b9037bd  ^fix.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51  Deflate   2083  64%  08-10-94  18:30  c68b3cc0  ^globals.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497  Deflate   2856  66%  08-10-94  17:40  f11584a6  ^handlein.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95  Deflate    595  65%  08-10-94  17:38  4e1af8ae  ^packing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54  Deflate   2990  69%  08-10-94  18:30  1010a54e  ^scanarjf.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96  Deflate   1983  69%  08-10-94  18:30  b8477542  ^scanlzhf.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60  Deflate   2533  72%  08-10-94  18:30  cdd57f08  ^scanzipf.p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491  Deflate   3342  75%  08-10-94  17:40  a37178e8  ^stringda.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913  Deflate   1779  55%  08-10-94  17:40  8f5b0592  ^whats.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          ------  ---     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79525          148435  61%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Introduc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UTILS is a small collection of 4DOS *) utilities. I have c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for my needs and I'm releasing them as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) 4DOS is a trademark of JP Software In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 Box 14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. Arling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 021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'm a happy (and registered) user of 4DOS and I could not return to pl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.COM. In course of time I began to write tools which were awar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important 4DOS feature: 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file descriptions are very handy; when I was searching som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ith  `FF read.me' for example) I've often missed them. So I decid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a 4DOS aware file f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ESC was written because 4DOS's `describe' is not able of cutting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ing. As a (hobby) programmer, I need this feature quite often, 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ecutables and the source code often get similar descri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ting bored of retyping similar descriptions I wrote 4D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Getting starte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4UTILS is simple.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n this example I assume you install the 4UTILS package in C:\4UTIL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hange the directory name if this does not 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) create a new directory where 4UTILS should resi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ange in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D C: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KDIR 4UTILS (or MD 4UTIL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4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) unzip the contents of 4UTILSx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ZIP C:\TEMP\4UTILSxy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^^^  ^^^^^^^^      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             The newest version of 4UTILS, the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             number is coded in the last let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             e.g. 4UTILS84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The directory where 4UTILSxy.ZIP resi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ZIP is the unzipper you are using. You can either use UN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InfoZip Group (free) or original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) Append the directory 4UTILS to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E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d&gt; and type ';C:\4UTIL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th=%path%;C:\4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) Run DESC.BTM to describe your newly extra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) Adapt (or create) a suitable 4UTILS.INI file, if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section `Customizing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4UTILS.INI file has been provided, it's 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UTILS.SMP. It contains the default values 4DESC/4FF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nd a few explanations of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 4DESC - a simple 4DOS-description edit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 Command line switches and paramet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ntax of 4DESC is : 4DESC [/help] [/mono] [/dontask] [d:][\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hree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help    jumps directly into the help screen, after a key pres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ono    4DESC automatically detects on startup whether you ar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or a color monitor. This switch is int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this detection (useful on EGA/VGA display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ontask suppresses the `May I save ?' questions. The description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e saved. This feature eases navigation in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s, but may save unwanted chang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supplying a path specification, 4DESC will read the descriptio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iding in the path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 Editing and changing descri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keys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Keys, PgUp, PgDn, Home, End moves bar resp.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PgUp  moves to first line      | Ctrl-PgDn   moves to last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Left  moves to previous word   | Ctrl-Right  moves to next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Home  deletes from cursor to   | Ctrl-End    deletes from curs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of line            |             end of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space  deletes character        | DEL         deletes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cursor            |             under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       toggles from insert mode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verwrite mode and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ce versa.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D      deletes current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entirely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C      copy current description | Alt-M or    move current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uffer 2)             | Alt-T       to buffer 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P      pastes the buffer to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description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S or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-F10  Shell to (4)DOS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       Exits 4DESC, i.e. saves  | Alt-X       Exits 4DESC, i.e. saves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criptions and     |             the description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o the directory |             stays in the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it has been started|             selected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Q      Quits 4DESC, i.e.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ards the changes and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o the original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or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V      View highlighted file    | Alt-E       Edit highlight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 or      Change into highlighted  | F5 or       Change into highligh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on dir directory.             | ENTER on ..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ne level down)         |             (one level u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6 or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L      Change drive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N   sort directory by name     | Ctrl-R Ctrl-N reverse sort by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E   sort directory by extension| Ctrl-R Ctrl-E reverse sort by 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S   sort directory by size     | Ctrl-R Ctrl-S reverse sort by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D   sort directory by date     | Ctrl-R Ctrl-D reverse sort b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+Cursor selects part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+INS  Paste current selection  | Ctrl+INS    Copy   current sel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+DEL  Cut   current selection  | Ctrl+DEL    Delete curren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A "Edit" flag will appear on the bottom right side of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" "Buf"    "    "    "    "   "     "     "    "   "   "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: When changing directories/drives the ques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scriptions have been edited. Shall they be saved (Y/N) 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; you need therefore not to worry abou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's actua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hould you regard the questions as annoying, use the /don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, as described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 4FF   - a simple file find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 Command line switches and paramet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of 4FF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FF [/a:[[+|]-]rash][/z-alz][/s][/b][/d][/n][/p][/?] [dir] {filenam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ime there is a bunch of command line switches, but they are ra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     followed by a combin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(read only),  -r (not read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(archive)  ,  -a (not archiv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(system)   or -s (not syst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(hidden)      -h (not hidd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for files which have these attributes set resp.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4ff /a:-r *.exe *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for executable, write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4ff /a:a 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for files which have not been backed up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zx    do search in the archive type denoted by the letter x. x m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: do not scan archives at 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: do scan .ARJ archive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: do scan .LZH archive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 : do scan .ZIP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 4FF scans .lzh, .zip and .arj archives, using /zx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peed 4FF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4FF /z-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for *.bak files in archives is not very intelligen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     scan only subdirectories of given path `start-di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FF will begin scanning the subdirectory you specified in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and will recurse to the deeper levels. This will spee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up, if you roughly know where your files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     bare listing (omits size, date, and descri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is intended for producing "bare" file listing (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only) for batch files or piping into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UTILS - A small 4DOS Utility Collection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desc Display all files which contain the (sub)string 'desc' i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f     scan all drives (floppy drives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4FF /f *.bak *.swp *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s backup, swap and temporary files, which generally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before backing up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: Floppy drives must be addressed explicit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(if 4FF would scan all drives from A to Z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d to insert floppy disks into your drives,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ouldn't be interested in their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:nn  set right margin to n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inting direct to your line printer, you can set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by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4FF /m:132 *.pas &gt;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ote: Putting your printer in 132 column mode is your duty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     pag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 the output, i.e. prints a "-- more --" message and wai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?     shows a small help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 Customizing 4DESC and 4FF - the 4UTILS.INI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ction is only for people interested in customizing 4FF or 4DES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need not to worry about all the options described below if you "jus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use 4DESC/4FF _and_ if you are happy with the country sett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col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familiar with the SSTOOLS.INI file (as a FRACTINT or PICL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) or if the 4DOS.INI has already been changed by you, you should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problems with the 4UTILS.INI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4UTILS.INI file consists of several sections, enclosed in squ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ckets ([ and ]). The case of the keywords is (at least for 4DESC/4F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: The following examples have been taken out of 4UTILS.SMP -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4UTIL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release a new feature has been introduced (thanks to Jorj Strumol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is suggestion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4DOS.INI file will be evaluated too, so you are allowed to plac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tuff into the 4DOS.INI file too (instead of creating a sepa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UTILS.INI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but you should use 4DOS version 5.0 or above, the old version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fficially) support the presence of "foreign" sections. It may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nofficially, but this has not been tested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e precise, 4DESC reads first the contents of the 4DOS.INI file (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ed in the directory where 4DOS resides (via COMSPEC) and then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ot directory of the boot drive, i.e C:\). Afterwards the content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UTILS.INI file (searched in the directory where 4DESC/4FF has been sta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d from, in the path or via the 4UTILS-environment variable)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ed. The consequence is, that you can put 4DOS-Statements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UTILS.INI file (e.g. ampm, Editmode, CursorIns, CursorOver etc)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rick" is handy for 4DOS 4.02 users, who want to set the Edit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suggest you one of the following strategi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) Live with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put everything into a 4UTILS.INI file and forget 4DOS.IN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the 4UTILS.INI file in the same directory where 4UTILS resid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4UTIL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working on a (hard)diskless PC or if you are the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nistrator you'll prefer this method. Reason for this strateg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always easy to locate the "right" 4DOS.INI file in a ne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ed environment, since it is not easy to tell where it resides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is, where 4DOS looked for it settings, there is ev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ility to put the @4dos.ini-entry into CONFIG.SY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On a stand-alone PC running 4DOS 5.0 you can put the settings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.INI file. You may even split the information into a 4DOS.INI-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to a 4UTILS.INI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Recompile 4DESC/4FF with the proper settings (cf Chapter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ateAndTimeForma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The section title has been renamed from [Date &amp; Time Formats]. This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necessary to appease the 4DOS parser (Sorry, but you may have to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your .INI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entrie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Format = mmddyy |  ddmmyy | yymmdd | ddMMMy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0.92, 10-07-92, 92/10/7,  7Oct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Sep   =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separator is a hyphen (mm-dd-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Format=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 entries are: 12 (am/pm) or 24 (24 hour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you can also use 4DOS's am-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Sep   =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separator is a colon  (hh:mm). Fill in what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lleSep  =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 in what you like for the thousands 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4DESC / 4FF detect on startup where you live. (provide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UNTRY= settings in CONFIG.SYS has been properly set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witches above are merely cos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olorDispl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s the place where you may change the color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olors are available (case not signific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ck    , DarkG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ue     , Light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en    , LightG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an     , LightCy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      , Light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enta  , LightMagen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n    , Ye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Gray,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Fg = Blue         ; Status line fore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Bg = Cyan         ;   "      "  background  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Fg    = LightBlue    ; Directories are shown in DirFg on NormB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Fg = Blue         ; Select bar fore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Bg = Cyan         ;   "     "  background  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Fg   = LightRed     ; Highlighted foregr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for "Edit" and "Cut" 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Fg   = LightGray    ; normal fore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Bg   = Blue         ;   "    background  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Fg   = Yellow       ; foreground for warning mess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Bg   = Cyan         ; background  "     "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MonoDispl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for monochrome display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Fg = Bl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Bg = LightG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Fg    = Wh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Fg = Bl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Bg = LightG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Fg   = LightGra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Fg   = LightG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Bg   = Bl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Fg   = Bl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Bg   =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GeneralDispl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ify= Left | Left.Left | Right.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rmines the arrangement of the filenames and their extens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      = xxxxxx.yy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.Left = xxxxxx  .yy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.Left=   xxxxxx.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This variable replaces the old LeftJust = Y|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Size = Yes | No | Y |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FullSize=Y to get the `full' size display (x'xxx'xxx [Byte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ead of  (xxx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er = any-viewer-you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 Viewer point to your favorite viewer (defaulting to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or = any-editor-you pre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settings for your favourite editor (default: edit), but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ggest TPE (Turbo Powers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dden = Yes | No | Y |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Hidden=Y enables display of hidden files. System files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dden attribute often set, so be sure to turn the Hidden=Yes line,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plan to describe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Criteria= name    | ext     | size     | date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-name| rev-ext | rev-size | rev-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s the (initial) sort criterion for 4DESC. Defaults to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Mi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miters=&lt;list of separators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miters=,.();:-!?/[]{}+*='`"@%&amp;$_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parator list is used by the Ctrl-Left, Ctrl-Right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MovesToNextIndex= Y |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pasting a description line, the bar "normally" moves to the next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is ist at least the old behaviour). Set PasteMovesToNextIndex=No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res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Mou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Mouse = Y |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 the mouse autodetect off. Set UseMouse=N if you have a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ed, but do not want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ickeysPerKeyPress =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MickeysPerKeyPress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2 parameters control the "jumpiness" of the cursor when u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. The cursor follows the mouse movements in x- or y-direction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than VMickeysPerKeypress in x resp HMickeysPerKeypress in y 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ese two parameters are _hardware-dependent_, strictly spe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dependent. Play around with these values till you ge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ooth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parameters are originally 4DOS parameters and are typic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und in a 4DOS.INI file. They can nevertheless exist in a 4UTILS.INI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then they count only for 4DESC/4FF. Put them in a blank section or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[primary]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pm = y |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Mode = Insert | Overstr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Over = nn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Ins  =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refer to 4DOS's help for further explanation of the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4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options concern only 4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Page = Yes | No | Y |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oPage = Y if you want to have permanent pag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Remark: Redirecting output is still allowed, in this case the p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will be igno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lightMore = Yes | No | Y |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whether to hilights the "-- more --" message (Y) or not (N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UTILS - A small 4DOS Utility Collection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(Re)Compiling 4DESC or 4FF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hints about (re)compiling 4DESC or 4F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Recompiling 4DESC might be useful if you want to change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*and* want to save the space a 4UTILS.INI file would occup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4DESC and 4FF have been written in Turbo Pascal 7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They use the features Turbo Pascal 7.0 provides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line Assembling ( ASM ... EN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have an inline assembler, recode the part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M-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* The description handling is done in the DESCRIPT.PAS un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It uses a TSortedCollection to maintain a sorted list of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entries plus their corresponding descri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This unit is used both from 4DESC and 4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It would be hard work to throw out the object-oriented par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You'd have to rewrite the whol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4FF uses the FormatStr-procedures, that impli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FF uses the Objects and the Drivers-Unit shipped with Turbo Pas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/7.0 sinces it uses the FormatStr procedure. (FormatStr is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rivers unit, which needs Objects in order to 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TEST286.PAS unit shipped with Turbo Pascal 6.0/7.0 is nee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the processor type. This is used in conjunction with the {$G+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directive to prevent lock ups on PCs and 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G+ directive, if you don't have (or find ;-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286.PAS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UTILS - A small 4DOS Utility Collection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Bugs and Comm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n bugs, comments and deficienc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Non-standard VGA-modes are now supported by 4DESC (Thanks to Rob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hasz for his FIX.PAS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may encounter problems with your ANSI.SYS driver under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, David, had the usual trouble with the DOS-5.0 ANSI.SYS when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132x60 screen - the driver recognized only 25 row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Diacritics in filenames are not handled in a logical way: they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-cased. This is necessary for DOS; if they were down-cased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file) DOS/4DOS would not find the corresponding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nymore! This deficiency is not relevant for english-speaking peo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should not be relevant for the others too; special charact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filenames are not a good idea, anyway. (It is not guaranteed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treats special-characters in filenames, legal DOS filenames cons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letters A-Z plus the characters "!#$%&amp;'()-@^_`{}" and "~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(and other programs) use "%^@()" and "`" internally, so they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voi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4DESC does not support file filtering (e.g. `4desc *.pas'). It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kward to implement this. It is not as easy as it looks: Currently I'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the whole directory and the whole description file. F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king out some directory entries is easy, but what happen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ss descriptions ? On the one hand, they must be read in, or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se descriptions, on the other hand, they should not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user supplied *.pas, so (s)he doesn't want to see the descri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*.bak files). To make things more complicated, the indexing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 - is done directly; if you introduce a visible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ESC would loose it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I have implemented sorting, is file filtering IMO superfl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I'm not going to write yet another Norton Commander, so if you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delete or rename files in 4DESC go ahead, but do not fo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descri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any bugs not listed above drop us a note.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 your system you are working on (which CPU, 4DOS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ities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UTILS - A small 4DOS Utility Collection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How to reach the author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addres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id Frey,               &amp;   Tom Bow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rdorferstrasse 30            1575 Canberra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952 Schlieren ZH             Stone Mountain, GA 30088-36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zerland                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:                        eMai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id@eos.uu.ch               73247.357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Acknowledgem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people - in alphabetical order - helped to improve 4D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. 4FF by supplying suggestions, bug reports and h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teau Alain                     - Empty Drive bu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ter C. Broekhuizen             - Arrow right stops after last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rrow left scrolls as last as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Display of current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Cut &amp; Paste via shift-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uel Farah F.                  - ^Home erases from cursor to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^PgUp moves bar to .. instead of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Querier mode suppresses save-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suggested So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bert Juhasz                    - contributed his FIX.PAS unit in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support the Super VGA mod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bias Oetiker                   - inspired me to put this softwar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s� Jo�o Colen Marques da Silva - suggested So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rj Strumolo                    - ESC escapes into startup directory,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t-X exits into the selected 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Overstrike, Block cursor ques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dditional reading in the 4DOS.INI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suggested So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tti J Tuominen                 - suggested the /d flag in 4FF: /d sc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descriptions for a given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ointed out that the scrolling in 4DE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sn't coherent (jumpy scrolling up v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mooth scrolling dow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reas Tranquillini             - beta testing and editing improv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Justify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UseMouse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nd a lot more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nk Zago                       - Range bug in 4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directory name par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                               - Insert/Overwrite cursor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BUG: When a description is empty,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right key moves one position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.INI file will be read in dynamically,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t can be as big as 64K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and other peo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UTILS - A small 4DOS Utility Collection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