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to all registered users of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pgrade if you are currently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s of AMENU 3.00 and AMENU 3.10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to the sharewar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