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EDSYN - Version 1.02 - Anand Moda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 - ESSENTIAL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EDSY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with CED, this program provides a shorthand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ing Directories.  (CED.COM is Christopher Dunfo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ular DOS Command Editor.  If you don't have it, get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CEDSY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&gt;CEDSYN synfile      - where synfile is your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containing synonyms for CE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&gt;CED -Fsynfile       - loads synonyms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o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&gt;CED LOAD synfile    - load command for PCED version of 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&gt;2directory_name     - where directory_name i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you want to go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DETAILS FOR THE INQUISITIV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CEDSYN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EDSYN renames your CED SYNonyms file that you specif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mmand line with a .BAK extension or creates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 new file is opened using your original syn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he current disk is searched for al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One synonym is created in the new file for each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full path name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 2directory_name CD \[dir1\dir2\...\]directory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If you have directories like \DATABASE\USERS\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 CEDSYN will create the following synony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YN 2MARK CD \DATABASE\USERS\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YN 2USERS CD \DATABASE\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YN 2DATABASE CD \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prefix '2' is arbitrary and used to avoid confli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directory names are the same as program nam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change or eliminate this prefix with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Old file is read line by line and copied to new fil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ries with " CD " unless this line also contains a "^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MORE DETAILS FOR THE INQUISITIV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id you write CEDSYN?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s an exercise in interfacing C and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Because I wanted a fast, one step means of Changing 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o allow use of a PC without knowledge of th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ructure and path name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DSYN can be run once and forgotten or erased of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nonyms become memory resident via CED and changing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n fast and easy - just remember your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and put a '2'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PCED and define the following synoym your chang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nonyms will be automatically updated at the time you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(mak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  md  'md %1^cd %1^ced syn 2%1 cd &amp;c%1^ced save syn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limitations to CEDSY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duplicate directory names, for instan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ATABASE\USERS\MARK and \WORDPROC\MARK, then there will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nyms 2MARK.  Use a text editor to make each synonym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have many, many, many directories you may ne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ED's synonym buffer. (See CED.DOC for changing buffer size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nd Modak, 8129 Hallmark Place, Gaithersburg, Maryland  20879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