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KTS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TSR tells you whether or not a specific progra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in memory.  An errorlevel is returned for use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CHKTSR may be useful in situations where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cess requires that certain programs, primarily TSR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(or not resident).  DOS 3.0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simply implements everything as st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.  We originally released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version of the program, mislabeled as 1.00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olog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whether or not a program is present in memory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KTSR name [/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"name" is the name of the program you'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 the primary file name; don't include a drive,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If the optional switch /E is present, CHKTS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errorlevel; there is n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determine if the program "MYTSR" is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KTSR my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TSR will attempt to determine whether or not MY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loaded.  It will then displa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MYTS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MYTSR found at segment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xx is the hexadecimal segment number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ocated (its PSP, or Program Segment Prefix addres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as located more than once,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und" message will appear, one for each load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CHKTSR won't display anything if you use /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KTSR mytsr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errorlevel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TSR will return one of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Progra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.253  Found this many copie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4     Error found in DOS's memory control block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    Usage error or incompatible DOS version (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keleton batch file that demonstrate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errorlevel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ktsr mytsr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55 goto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54 goto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 go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MYTSR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MYTSR is loade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Your memory is hosed up, DOS is going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Not very likely to occur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Error in MYTSR usage, or DO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OS 3.0, CHKTSR may not be 100% reliable.  I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that a program is present when it is not, but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ituations where a program that IS present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t found."  This will generally occur when a TSR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opy of the DOS environment.  To be sure that CHKTS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iven program, run it once when you are cert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present.  Chances are that the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--if CHKTSR works once with the prog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heck with our free PMAP program, using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tail) option.  If PMAP does not show that the progra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in has an environment block, then CHKTSR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le with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TSR should be quite reliable under DOS 4.0 or late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run at all under DOS 2.x (which provided no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sort of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CHKTSR.COM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 The copyright owner hereby licenses you to: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; make as many copies of th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wish; give such copies to anyone; and re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documentation via electronic mean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charge or request donations for re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ch copies, however made; and you may not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/or documentation with commercial or sha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without prior permission in writing from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er.  An exception is granted to recognized user's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authorized to charge a small fee for composit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contain CHKTSR, as long as the fe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 the costs of materials, handling, postage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, etc., and is charged on a per-disk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-program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9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76703,2002 [IBM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