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EXTRA program and related software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l Copyright 1993 by David De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copy the  authenticated CMDX200.ZIP  file and  giv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who  accepts the  following terms.    The  copies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and  unmodified and  all program  files must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 are compressed  using PKZIP 2 from PKWARE Inc.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ed  must   state   -AV   after   each   file.   (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)   If you do not get this verification notic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a good copy from a differen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or  operators of electronic bulletin board systems may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in archive form or as a group for downloading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nly  as long  as the  above conditions  are  met.  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my products by honoring this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member the good spirit of free-distribution softwar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d  this software good enough too use, I trust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 it.   Only then can I improve on it and continue to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you and oth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registered user, Thank-you for you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X  program has been thoroughly debugged but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in  this program, please contact me.  I will fix them!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frustrating  to hear  someone tell  other people  about a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have not been told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De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nti, Mn. 55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hone number is:  612-444-4916  (evenings and weeke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: user ID No. 72060,24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s a registered trademark of CompuServ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COMMAND EXTRA files you should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MDX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.COM       The main COMMAND EXTR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.DOC       This docum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X-C.BAT         Drive C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X-D.BAT         Drive D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X.DFT           The defaults program set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X.SET           The color and parameter stor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X.HLP           The COMMAND EXTRA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X.PIF           The PIF file for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X.ICO           The COMMANDX icon for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X.PVC           The saved previous command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DOC          The order form for COMMAND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ME.DOC        A short summary of COMMAND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       COMMAND EXTRA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UTL        A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UTL           A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-DEL.UTL        A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-MAKE.UTL       A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.UTL        A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ME.UTL        A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FILE.UTL       A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-DEL.UTL       A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.CXA            Example applic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CXA           Example applic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-UTL.CXA       Example applic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-A.CXA       Example applic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-B.CXA       Example applic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ZIP.CXA         Example applic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.CXA            Example applic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TRA is just one of the programs I hav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e features of this program, you may want to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other programs I have available.  MATH EXTRA (MATHX) and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RESIDENT (MATHXR).  Both of these are general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ble math programs.  All should be availa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BBS or distribution ho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id you bu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bought this  software from  a distribution house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ght a  disk that  has great  software on  it but  you hav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ght the  software yet.   I have no relationship with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houses  and I  do not get a penny of the fee you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disk containing  COMMAND EXTRA.  Many distribution ho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poor job of revealing the true nature of the sharewar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tributing  software.   If you  thought  you  purchased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ree and clear, you might be a little angry with th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leading you.   But  I hope you will not feel that you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ated out of anything.  The distribution houses do a good jo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software  for programmers  like me who have spen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ir  time programming  and no  time  learning  marketin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echniques.  These programs are distributed at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st  to me and that is why I can sell them for a lot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ercial" software.   As  a result,  this is  great for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, because  you are  getting great  software for a lot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so good for me the programmer, because I don't have to 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 of money  on distribution.   The  distribution houses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 something   for  the   disks  because  they  pay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ing and  do all  the work.   I hope you will be happ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software promoting and actively support it. 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encourage the  best programmers  in the  world  to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for you, and not for the big corpo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ost part this is a question you must answer. 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 useful, and  I think  you will,  it is  a ma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esty that you will pay for it.  You are on your honor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 you   must  decide   for  yourself.   Also  many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rastinate in  registering.  They simply have not got ar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yet.  To help you with this process I am giving some incen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ering.   A  printed REFERENCE  MANUAL is now sent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gistered  users and  includes the  UTILITY FILE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.  The words "UNREGISTERED COPY" will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 the top  of the programs main screen.  The time,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e  will be put in its place.  Additional utilitie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with  registered copies.  Also you will be on my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w  cost updated  versions will  be available  to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 Finally, you will know that you have done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know that you appreciate the work that I have done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istributed this way can suc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 D E R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k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nti, Mn. 55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TRA, (COMMAN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one printed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utility fil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COMMANDX registration) . . . _____ @ $35.00 ea.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nesota residents add 6.5% sales tax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utside the U.S. and Canada, add $5.00 for handling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disk type.      (720K) 3 1/2"_____     (360K) 5 1/4"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_________State_______Zip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untry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o. _ _ _ - _ _ _ - _ _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, no C.O.D. orders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outside of the UNITED STATES please send a check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U.S. bank in U.S.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K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TRA (COMMAN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registered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 F E R E N C E     M A N U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De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nti, Mn. 55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612-444-49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venings &amp; Weeke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 .  .  .  .  .  .  .  .  .  .  .  .  .  .  .  .  . 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.  .  .  .  .  .  .  .  .  .  .  .  .  .  .  .  . 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.  .  .  .  .  .  .  .  .  .  .  .  .  .  . 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   .  .  .  .  .  .  .  .  .  .  .  .  .  . 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  .  .  .  .  .  .  .  .  .  .  .  .  .  .  . 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.  .  .  .  .  .  .  .  .  .  . 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EXTR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COMMANDX.COM  .  .  .  .  .  .  .  .  .  .  .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PRECAUTIONS  .  .  .  .  .  .  .  .  .  .  .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IZE   .  .  .  .  .  .  .  .  .  .  .  .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D MODE  .  .  .  .  .  .  .  .  .  .  .  .  .  .  .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 .  .  .  .  .  .  .  .  .  .  .  .  .  . 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-DOWN MENU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 LINE AND THE POP-DOWN MENUS  .  .  .  .  . 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FILE MENUS .  .  .  .  .  .  .  .  .  . 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.  .  .  .  .  .  .  .  .  .  .  .  .  . 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.  .  .  .  .  .  .  .  .  .  .  .  .  .  . 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.  .  .  .  .  .  .  .  .  .  .  .  .  .  . 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.  .  .  .  .  .  .  .  .  .  .  .  . 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.  .  .  .  .  .  .  .  .  .  .  .  .  .  . 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  .  .  .  .  .  .  .  .  .  .  .  .  . 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  .  .  .  .  .  .  .  .  .  .  .  .  1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FILE  .  .  .  .  .  .  .  .  .  .  .  .  .  .  . 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.  .  .  .  .  .  .  .  .  .  .  .  .  .  . 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ersions of COMMANDX are not public domain software, n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are granted a limited licens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program on a trial basis for the purpose of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COMMANDX is suitable for their needs. 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xcept for this purpose, requires registratio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of the COMMANDX software program.  Oth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suitability of this software, use of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COMMANDX software by any person,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, governmental agency or other group or institu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ly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ser may modify COMMANDX in any way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compiling, disassembling or otherwise revers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ermits you the right to use one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d software on a single computer.  You may not r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e the COMMANDX software program, but you may trans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accompanying written materials on a permanent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you do not retain any copies and the recipient agre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s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SOFTWARE PURCHASED DIRECTLY FROM Denker Software IS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IS WARRAN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ker Software warrants that the COMMANDX soft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erform substantially in accordance with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materials for a period of 90 days from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.  Any implied warranties on the COMMANDX soft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mited to 9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ker Software's entire liability and your exclusive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ll be, at Denker Software's option, either (a) retur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 or (b) replacement of the software tha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 Denker Software's Limited Warranty and which is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ker Software within 90 days from the date of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ker Software makes no other warranty of any ki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program or any software used by this program,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fitness for a particular purpos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 to the software and accompanying written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responsible to determine the fitnes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the users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ker Software shall not be liable for any damages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 or direct, whether special or consequential,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ailure of this program to operate in the manner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ations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ker Software shall not be liable for any damage to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operty which may be caused, whether directly or indi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ker Software will in no way be liable to anyone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or organization, for any damages, including any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s, lost savings or other incident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r inability to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TRA  (COMMANDX) is  a general  purpose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and  shell designed  for the  everyday computer  us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the  DOS command  line power  user.  As a programm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myself  using the  DOS command line all the time beca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windows  is too  slow and  restrictive for the many fil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  have to  make.   This program was designed to mak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life  easy by giving me an abundance of short cu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just about everything. There are many MS-DOS shell progra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lation today  but not  many with the features of COMMANDX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 of COMMANDX.  It you  do use  MS Windows it is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 the DOS  command  line  prompt.    The  COMMA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gives  you an ideal way to browse through directo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If you are not sure where the file is you want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greatly.  COMMANDX is structured much like window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what  you want  to do and then what file you want to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.   COMMANDX normally uses only the top line of the disp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the rest of the display for DOS commands and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messages.  If you  don't want  to use the pop-down menu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ype it on the command line.  The command lines are saved (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.) so if you need to use that command again, you can selec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 previous commands  menu and  that menu  is just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r  PgUp key  away. COMMANDX  was  written  using 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for  the smallest,  fastest code  possible and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d.   Power, ease  of use and greatly minimized repet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s are its main features.  It has the ability to load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powerful programmed utility files and can also be prog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 and run most programs as an application.  COMMANDX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-down menu  system that cannot be simpler to use and g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outstanding   control  over   disk,  directory   and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.   Multiple files  can be copied and dele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-down menus.   If  you have  DOS 6 or above, you can als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 files.   The  most  commonly  used  DOS  funct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these menus.  The COMMANDX command line ed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is  a great  tool  for  both  the  experienced  and  ca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 EXTRA install  batch program makes a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 disk drive  called CMDX.  All COMMAND  EXTRA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pied  to this  directory. Next  a COMMANDX.BAT file is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 hard drive root directory. Only hard drives C and 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cepted  by the  install program.  To  install  the 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 COMMAND EXTRA  disk into  drive A or B and then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rive. (If it is in drive A type A: and press enter.)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stalling  COMMAND EXTRA on the "C" hard drive, typ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and press the enter key. When the installation is done,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 from the floppy drive and store in a safe place.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TRA, type COMMANDX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COMMAND  EXTRA on the hard disk drive first.  Now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 Program Manager  and from the progrom group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t  the COMMANDX  icon, pull  down the FILE menu. Select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rogram  Item and then select OK. If you install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n  the "C"  drive, setup  the Program  Item Propertie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  COMMA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:       C:\CMDX\CMDX.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Directory:  C:\CM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 Key:       None         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elect  the Change  Icon button  and enter the follow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:     C:\CMDX\CMDX.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OK button, and the select the OK button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Properties  window.  The COMMANDX icon should now b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requires  a minimum  128K of available RAM to ru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 line and  application operations  use only about 6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 a program.   This  is in  addition  to  any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s  and the memory the operating system us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  MS-DOS version  3.3 or higher and an IBM PC, 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, or  a very close compatible to run.   COMMANDX will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, LCD  or Color  monitors.  Note! COMMANDX may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splay  modes other  then the standard 80 columns by 25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s  a registered trademark of International Business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EXTR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COMMANDX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rmal  operation the  COMMAND EXTRA  program,  just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    on  the  DOS  command  line.    You  must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.BAT file  in a  directory that  is included  in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 COMMANDX has been tested on MS-DOS and WINDOWS. It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on other operating systems or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PRECA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TRA is a great program for every day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 WINDOWS use  and has  many nice  features that mak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.   But, because  COMMANDX is  a DOS shell, it can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erything!   Here  are some  precautions you  must  tak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having to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O NOT load memory resident programs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.  Exit COMMANDX if you want to load or u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sident program! Any resident programs tha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the DOS command line is used or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for DOS may not work within COMMAN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rograms batch file loads a memory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, the driver must be removed by th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eturning to COMMAN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ome software install programs do some strang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OS environment. To be on the safe side,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before installing a new softwar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f a DOS program gives you problems or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it in WINDOWS, do not try to run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COMMANDX when in WINDOWS.  You will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have th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uses  an environment  size of  512 bytes. If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is larger then 512 bytes or if you are getting a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NVIRONMENT  MEMORY error when using COMMANDX,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 COMMANDX environment  size.   This is don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he  DOS environment  size is  changed.   Use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ormat /E:xxxx on the DOS command line or batch fi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COMMANDX.  The allowed size values are 160 to 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done by changing a line in the COMMANDX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/E: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has a liquid crystal display mode for lap top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t  COMMANDX in  LCD mode,  use /L on the DOS command 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 line when  entering COMMANDX.  This can  be  don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a line in the COMMANDX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X  command line  allows for  115  character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s enhanced editing features.  The mouse or keyboar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move within and edit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around the command lin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that has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start of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end of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INSERT edit mode and OVERTYP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Insert mode has a small underline cur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type mode has a large block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character the cursor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Space key:  (&lt;-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character left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to F9 and Shift+F1 to Shift+f9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s information as defined by the CMDX.D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KEY statement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s the previous command line for edit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ew data is placed on the command line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X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all characters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COMMANDX.  (Display quit men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key:  (or middle mouse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both left and right mouse butt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PREVIOUS COMMANDS window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commands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key:  (or right mouse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FUNCTION KEY INFORMA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-down application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ouse 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ursor to new location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-DOWN MENU OPERATING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LINE &amp; POP-DOWN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X  header line  at the  top of  the  screen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 menu name  heading if the left mouse button is cl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 cursor on  the line.  Pressing the ALT key down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thing.  These menus can then be accessed in three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With the  mouse cursor  on the  name of the pop-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, click the left mouse button.  Then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o  the line  you want  to select  and click 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With the  mouse cursor  on the  name of the pop-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, push  the left mouse button down and hold it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move down to the line you want to select and let 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If you  are holding  down the  ALT key,  enter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of  the desired  menu then use the cursor keys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tem line you want selected and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menu items  have pick letters, enter that let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 to pick  the desired  item.   The pick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of a different color or will be highlighted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FILE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perations  will display  a drive,  directory  and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nu for drive, directory or file selection. Th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ies will be displayed in brackets "[ ]" and ea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 in alphabetical  order with  the  drives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en  the directories.   If  you want  to go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or directory, just select that drive or directory or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] to go back one directory. To go to the root director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\].   This menu  can be  used to  select from up to 2000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nd files. If more then 2000 items are in the menu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OVER2000! error message will be displayed on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lections  part of the menu.  All file selection menu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control and selection features.  The Page Up, Page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, End,  cursor up, cursor down keys and the mous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rol  the menu.  If more then one selection is allow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key,  the CTRL  key and the left mouse button or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ddle  mouse button  can be  used to  select the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s  will have  a "#"  sign to  the right 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 Or, if  no files  have been  selected yet and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ll  the files,  press the  SHIFT+TAB keys or the CTR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 right mouse  button.   If any  files have been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 SHIFT+TAB keys  or the  CTRL key  and the 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will  unselect all  files.   Only the COPY and DELE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can  have more  then one file selected. When mo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ile is selected for the COPY operation, the files must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 directory or  disk drive.  If more then 20 ite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a  menu control bar will be present on the menu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 mouse button  is used  with the cursor on or with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of the control bar, a Page Up or Page Down will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on  the location  of the bar position indicator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bove  the bar  position indicator, a Page Up is ente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 was below  the indicator,  a Page Down is entere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 is used, the bar position indicator will be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osition  if possible.  If the mouse cursor is on the ba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  arrow and the left button is pressed, the menu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r down one line and if the right button is pressed, a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age  Down in  entered.   When the  mouse cursor is no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ar  or its  up or  down arrows,  pressing the  right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s  the same  as pressing  the ENTER key.  Pressing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 or letter  keys will  move the menu to the fir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hat starts with tha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-DOWN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pop-down menu has 4 selec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Screen         (same as DOS C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inst. Line         (same as hitting CTRL+X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Commands        (up to the last 20 are sa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Prev. Commands    (remove all previous comm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COMMANDX            (you can change you mi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pop-down menu has 3 selec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R\DIR            (drive &amp; dir's menu will pop 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data disk         (drive A or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system disk       (drive A or B, add system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change DR/DIR selection brings down a menu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and  directories in  the present  location.  (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 you are  currently in  is not displayed.)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item  will be  an OK selection.  The rest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  list of  drives and  the directori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  directory if  any.   The names  will  b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[].    To change drive or directory, jus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tem  you want  to change  to. If  you are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,  you may  select [\]  to go  to the 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 select  [..]  to  go  back  one 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K  when done.   The present selected pat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 the top  line.   The format selec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up  a menu of the standard disk densities to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.25 disks 360K or 1.2M, 3.50 disks 720K or 1.44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-DOWN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pop-down menu has 5 selec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                  *(copy file(s) from a 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         *(delete file(s) from a 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                   (send a file to the 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                  (rename a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                     (run a file, .COM .EXE .BA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                   *(available if using DOS 6.00 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ultiple files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If copying  or moving more then one file,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go  to a  different directory  or disk  driv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 ask for a new file name if a singl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 the same  directory. The  copy selectio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s you  to pick  the file(s)  you want  copied,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and  then where  you want  them  copied.    The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ll  give you  a menu  of directories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 that have  the extension  .COM .EXE or .B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rom.    You  will  then  be  asked  for  the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if you want to enter any.  All file menu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 drives and  directories available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move around your system.  All drive,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formation  will be  listed in 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items allowed is 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menu has 3 selec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           (list all fun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            (display the help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COMMANDX           (display copyright 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The function  key  information  menu  can  als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 pressing the  Page Down  key. 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F1  through F9  and Shift+F1 through Shift+F9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using  the FKEY  statement in  the CMDX.DF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 one of  the function  keys, or select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 menu, will  put that  key information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 The  command  will  not  be  saved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command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pop-down menu has 2 or 4 selec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Edit Mode            (OVERTYPE or INS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Mode            *(enabled or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COLOR setup       *(display color selectio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 (save)              (asks if changes are to be sa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isplayed on color system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-DOWN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 will list  any COMMAND EXTRA utiliti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files have the extension (.UTL) and are prog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 utility file  language built  into  COMMAND 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can  be  used  for  very  powerful  special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 are an  important part  of this  program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  The CMDX.HLP  file is  an  example  of  a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.   See  the UTILITY FILE PROGRAMMING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more information.  (Registered us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S menu is used to create, delete, edit or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OS   program  application.    When  selected,  a 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(*.CXA)  and an EDIT selection will b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 application are  present then  the following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pplications Pres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ish To Create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message is displayed and you wish to create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Y" and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n application, just select it from the menu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, delete or edit an application, select the EDI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first line in the menu.)  After selecting the EDI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the follow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delete or edit, you will be given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choose from.  If you select add,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s File name:               [        ].C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and name of file to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for program user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 to run?  (Y/N)           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 filter:                     [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filter to Directoriess too? (Y/N)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before returning? (Y/N)        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l of the above correct? (Y/N)   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-DOWN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continu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editing  an application, all of the above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name can  be changed.   The application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ill  be displayed in the applications menu. 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run can be any usable program.  Do no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 .COM  or .BAT file extensions.  The run paramet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le  names or  switches to  run with the progra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 be asked  for the  run parameters  at  the  tim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s  run, enter "(ASK)" on the run parameter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for program user files is the startup directo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ant to  pick a  file to  run with  the program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enter  "Y" for  select file  to run.  The next two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 used if you entered "Y".  The select file filt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 to filter the files available to select fro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 enter anything  here, *.*  (all files)  will be 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like the DOS DIR internal command may be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 and   not  with  specific  files.  To  lim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to  directories only,  enter  "(DIR)"  as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. If  you want  to apply  the filter  to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, enter  "Y" on  the next  line.  Normally this is "N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 the message  "Press any  key to continue" af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 done, enter  "Y" for pause before returnin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rmally  used only  if you want to see any informa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ay end with.  If all the above is correct, enter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enter "N"  you will  be asked  for all  of  the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MDX.DFT  file has  the information needed to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 for COMMANDX.  The FKEY  and SFKY stat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 are used  for this  purpose.  FKEY1  through  FKEY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F1  through F9  and SFKY1 through SFKY9 define SHIFT+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SHIFT+F9.  Function keys  F10, F11, F12 and SHIFT+F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+F11 and  SHIFT+F12 are  not presently programmable. (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 to return  the last  command line.)   Any 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can be used to edit the CMDX.DFT file.  The forma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KEY and SFKY state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KEYn=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KYn=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number 1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= any command that can be used o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If you want a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 key&gt; entered after the command,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character after the command. (Hol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 key and enter 1 7 4 o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a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line  in the  CMDX.DFT file  has the  LODP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loads in  any previous  command lines sav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ast  quit COMMANDX.   A  file names  CMDX.PVC is 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this  information.   If you do not want the ol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, just remove this line from the CMDX.DF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st   statement  in  the  CMDX.DFT  file  is  a  PAT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  This statement  defines the path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will  go to  after it  is started.  COMMANDX.COM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in the directory that contains all of the other COMMA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o  it will know where to find these files when i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them.  If the PATH= statement is not used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lways  start  with  a  prompt  of  the  directory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 COMMANDX files.  Normally you will want to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 drive root directory.  The PATH statement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drive:\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tart with the C drive root directory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many other  statements that  can be  us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X.DFT file.   These are just a few of the more common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TILITY   FILE  PROGRAMMING  REFERENCE  MANUAL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(registered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error messages are self explanatory and are usu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 file errors.  All files used by COMMANDX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the COMMANDX.COM file is in and that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directory.   A  syntax or  math error  is possible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file  is being  used or  if the  CMDX.DFT file is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 Utility File Reference Manual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get a "NOT ENOUGH MEMORY AVAILABLE!" error, you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has most likely loaded a memory resident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that was not removed before returning to COMMAND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program requires  a driver  and that  driver  can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, it must be loaded before starting COMMAND EXTR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place to do this is in the AUTOEXEC.BAT file.  Fail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  will most  likely mean  you will  have to reb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or exit COMMAND EXTRA to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