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Menu registration licenses you to use the product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ncludes mailed notification of updates and priorit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need register only 1 version of C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registrations for CMenu are available at a cost of $20.0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vide you with the most current release of CMenu and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tity discounts are available an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- 3    no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- 10  2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+     4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CES AND DISCOUNT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 CMenu V2.4 - 05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 your menu, please enclose this form and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payable to Moore Consulting in the amount of $20.00 (DO NOT SEND CA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e enables me to keep the menu updated with new and improv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tact you when a new vers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. of Licenses: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  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    : ____________________, State: _____  Zip Code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hon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or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enu V2.4 - 05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8 Cres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quite, TX.  75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