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 for D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ALL is a simple MS-DOS utility which return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for multiple drives and/or partitions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drive letter, Volume ID, total disk space, us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free disk space, and the percentage free for each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 totals and percent free of all drives, and total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memory is also listed. Output can be to the scree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fall [d1: [d2:]] [/P[device|file nam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1-first drive  d2-last drive /P-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s for this program is to select the firs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through the last device that MS-DOS recognizes a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, which includes RAM disks, SUBSTituted and JOINe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ape drives, with output go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tional command line parameters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nd last drive letters to be displayed and/or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a printer or file. Parameters may be entered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wer case and colons on the first and last dr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ptional. If you want to use the last drive op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both the first and last drives. If the print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it must be the last parameter. Default printer is "LPT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can be sent to another printer or device, or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y adding the logical device name or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the "/P" with no spaces in between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contains a period, form feeds will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last drive parameter and the output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sed with the "/P" option can be set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al variables.  The variable, "DFALLL", is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drive, while, "DFALLP" is used to spec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or file.  These variables can be set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r better from within the AUTOEXEC.BAT file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FALLL=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FALLP=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n be entered in either upper or lower case but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ny spaces to the right of the equals sign(=)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etter of the DFALLL variable is used.  Use of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n the following examples,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al variables ar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ALL.DOC</w:t>
        <w:t xml:space="preserve">     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all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at the "A:" drive, reporting all drives with outp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all e g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drives "E:" thru "G:" with output going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all /p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all fixed drives with output going to device "COM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all c g /pd:\ruth\disktot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drives "C:" thru "G:" with output directed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:\RUTH\DISKTOTS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ming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inspiration for this program was FREE.CO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 Merrill which appeared in the September, 1985 issue of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azine.  This assembly language program displayed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, used space and free space on either the defaul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drive.  As an exercise in programming, I duplicat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 "C".  After I had acquired a 330 Meg hard drive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 a program to show the space on all the partitions. I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a batch file loop.  While this showed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it was slow and didn't give the totals.  I go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 and put a loop in the program and totaled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This gave me everything I wanted but the outpu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to read because the numbers had become to big.  One of "C"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k points is the lack of a numeric formating routine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's PRINT USING statement or the PIC clause in COBOL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born the "ultoafmt()" function which converts an un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integer into a character string with commas. With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of work, this function could convert any type of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ime progressed, I kept adding other fun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One was a critical error handler to handle a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with out a disk.  Instead of the infamous "Abort, Re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?" DOS message, the program just reports the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tinues on. I added the ability to select which driv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ported from the command line. The percentage of fre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is rounded to the nearest percent except it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100% if the drive is completely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ALL.DOC</w:t>
        <w:t xml:space="preserve">      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I decided to add the option to send the outp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This allowed me to send a form feed charact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r clear the screen depending on the output device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dded the ability to direct the output to another pri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file. I also added the option of deleting the form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f the output is to a file and the file name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section was suggested by a friend and emul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CHKDSK program. The total memory is computed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function "_bios_memsize" which returns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 kilobytes. This is shifted left 10 bits (multipl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) to get the total memory in bytes. The variable "_ps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segment of the programs "Program Segment Prefi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where the program starts in memory. Multiply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by 16 gives the starting address of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ing this value from the total memory gives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memory. These are the same values reported by 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function which is not defined within the progra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ndard Microsoft C version 5.1 library function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ls()" function which simply clears the screen. I wro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function to take the place of the "_clearscreen(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unction which is huge, adding almost 13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. My function, which adds only about 150 by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all registers, uses the "@Cls" macro from the MASM 5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IOS.INC" file, and restores all registers.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he main program, recompile it us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 dfall.c cl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both dfall.c and clss.obj ar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compiled version of clss uses a modifi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ios.inc" which will work properly in 43 or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d always wanted to be able to access the Volume ID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disk. By a little reading, I came up with th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this field. It is stored as a zero length file na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directory of a disk with the attribute byte set to 0x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re can be only one Volume ID per disk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os_findfirst function called with the file specifi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*.*" and the attribute of "_A_VOLID" (0x08) will re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ID.  If the function returns a "0", the Volume ID ca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If the return is anything else, the Volume ID is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"name" element of the "find_t"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throughout this entire program, I have g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lengths to do nothing but integer arithmetic. This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aster and keeps from loading the floating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which can add from 12 to 16K which is not really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also tried to use descriptive variable names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ALL.DOC</w:t>
        <w:t xml:space="preserve">      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for the guarantee. There isn't one. However,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ight: free. I've tested this program on several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and had no problems. The only possible thing that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is if you send the output to a file name th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this program will write over without asking. I c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ped for this but I got tired of messing with this thing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worried about viruses, read through the source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pile using the instructions above. The only thing I as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odify the program and give it to someone else, take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u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like comments, good or bad. Please send them to J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ace, 72367,746. I wrote this program for me and it doe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ant it to do. I'm sure there could be some improvements 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ought about converting to assembler, but the very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in speed and decrease in size wouldn't justify the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of work. Enjo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