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INP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Copyright Kenneth J. Mercier  January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PTIONS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Copyright Kenneth J. Mercier  January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eth J. Mercier</w:t>
      </w:r>
    </w:p>
    <w:p>
      <w:pPr>
        <w:pStyle w:val="PreformattedText"/>
        <w:bidi w:val="0"/>
        <w:jc w:val="left"/>
        <w:rPr/>
      </w:pPr>
      <w:r>
        <w:rPr/>
        <w:t>20 Denby St.</w:t>
      </w:r>
    </w:p>
    <w:p>
      <w:pPr>
        <w:pStyle w:val="PreformattedText"/>
        <w:bidi w:val="0"/>
        <w:jc w:val="left"/>
        <w:rPr/>
      </w:pPr>
      <w:r>
        <w:rPr/>
        <w:t>Woonsocket, R.I. 028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distributed "as is" with no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the author be liable for any damages aris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use of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e DOSINP.EXE program and the DOPTIONS.EX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itutes your acceptance of the above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copy and distribute these programs for free,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included and the programs are not modified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ay that is allowed by the customiz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this program useful, a contribution of $10 would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contribution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nneth J. Merc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 Denby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onsocket, R.I. 028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</w:t>
      </w:r>
      <w:r>
        <w:rPr/>
        <w:t>DOSINP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INP is another one of those memory resident programs tha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line editing.  Along with the editing  features, DOSIN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the following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call the previous 20 command line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Display a window with the available previous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Delete unwanted commands from the command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asily program the 10 Function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lush the typeahead keyboard buffer, at any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asy removal of progra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use DOSINP and D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DOSINP and it will load itself into memory and monitor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ctivity. It will record up to 20 command line entrie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an easily reselect any one of them, without 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, are the "special keys"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- Displays the recorded previ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- Displays the current Function ke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    - Select the preceed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   - Select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- Move cursor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- Move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  - Move cursor one charact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 - Move cursor one charact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    - Delete character at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     - Insert a space at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- Clear the command line. Closes op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 End - Delete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D   - Delete unwanted commands from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KEYS - Pressing the user programable "hot keys",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to flush its keyboard buffer.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are typing ahead, and you make a mistake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flush the keyboard buffer, and re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OSINP will use colors on a color system, and non-color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no system. If you have a color card, with a non-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unit, you can use the DOPTIONS program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colors so they are visible on your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PTIONS program 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OSINP is only active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t D will delete the command that is hiligh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OSINP only has to be run once, and it will stay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power is turned off, or you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OSINP should not have any problems running along with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keyboard flush hot keys were originally setup as ALT/ES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view/change them using the DOP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you plan on removing DOSINP from memory, you should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INP last among other TSR programs you may 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</w:t>
      </w:r>
      <w:r>
        <w:rPr/>
        <w:t>DOPTION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PTIONS is the program that will allow user customization of DOSIN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menu driven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s will be displayed in color if you have a color car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color card and a non-color display unit, start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pecifying bw as parameter one.  Eg: DOPTIONS B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display screens in black/white and allow you to choose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OPTIONS program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hange function key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hange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hange keyboard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ake changes 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emove DOSINP from memory and de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OSINP must be loaded if you plan to use D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You cannot change colors if you have a mon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ermanently saving changes will update the DOSIN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If you dont save the changes, the changes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will only be active for the current session of DOSI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INP.EXE   - Memory resident command lin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PTIONS.EXE - User customiz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PTIONS.SCR - Screens for DOPTION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INP.DOC   -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Fun.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KJ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