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MAST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 - 1992 by Michael Ab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STER is an intuitive, mouse supported disk/file manager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screen display of directories with a point and shoot interfa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tandard copy, move, rename, and delete functions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ouse-aware text editor supporting block highlighting and a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 viewer/browse utility for examin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program contains a text search utility, a file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 four way sort function, a comparison of directories,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display to help navigate a drive, and the abilit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DOS command line, shell out to DOS or launc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STER continually displays the bytes free on the current driv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otal size and number of selected files. You can copy or delet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contain files or sub-directories. A new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eature shows you the number and size of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register will also get a manual, phone support and a fil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ing utility as part of DOS MASTER to compress files and sav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hareware version, type DM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 files that make up this sharewar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S.EXE        -DOS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-MAIN.HLP    -Help screen us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-EDIT.HLP    -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.DOC    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.DOC         -documentation for shareware version of DO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 -form to print and fill-out for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