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ATS version III, Copyright 1988 by Charles Laz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S = Drive STATisticS is a small utility written in assembly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the information returned by the GET FREE DISK SPACE func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elected (logical) disk drives.  Essentially, DSTATS issu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DOS CHKDSK.COM program; however, more (or less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for the selected drives and the program runs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S does not check out the disk(s) File Allocation Table(s) as does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the copyright of DSTATS are that it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it may even be sold separately or in a colle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only restriction is that this documentation must accompan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of the program and neither the documentation n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in any way.  An exemption on program alter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purchase the source code; however, even they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of the program.  (Source may be purchased for $10.00,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DSTATS is controlled by an environment variab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user sets this environment variable either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 batch file.  Command line parameters, if entered, sha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the first character on the command line i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receded only by either spaces or tabs or if there i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DSTATS environment variable has not been se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n after the display of the copyright messag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DSTATS requires "SET DSTATS=&lt;drive letters&gt;[;&lt;field numbers&gt;]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DOS prompt or in a batch file before running the DSTA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DSTATS.DOC for more information and examples.  Note: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 using the same syntax as the environment variable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for DSTATS and a command line entry with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 space/tab character also causes this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  DSTATS report heading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Total space                  Total bytes that can be stor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Bytes used                   Total bytes currently stor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Bytes free                   Total byte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Sec/cls              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Free cls                     Total clusters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Byte/sec                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Total cls                    Total clust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meant to be a memory aid and not a substitu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ocumentation.  Thus setting the DSTATS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tats=&lt;drive letter(s)&gt;[;&lt;field numb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step required to prepare DSTATS for proper oper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is not significant; any mixture of small- and upper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the SET command.  "&lt;drive letter(s)&gt;" and ";&lt;field numbers&gt;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indicators of proper syntax for the SET command.  Hencefort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variable shall be given the names "drives entry" and "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respectively.  They may be best illustrated by examples.  (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fields entry means it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command, set dstats=ab;123, at the DOS prompt o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the DSTATS program results in, for example,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space  Bytes used  Bytes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362496      311296       51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362496      352256       10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ing set dstats=ab, would give the same result, since the value ";123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fields ent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drive letters as desired may be placed in the drive entry an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s are allowed.  Repeated numbers are not allowed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Blank lines may be inserted in the report output by plac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s "@", the at sign, or "`", the grave accent,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two characters are the only nonalphabetic charact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entry.  (Actually, this is not strictly true.  See the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" section for details).  Only the digits 1-7 are allowed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side from the ";"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stats variable to @a@cd;3645 and running dstats on my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free  Byte/sec  Sec/cls  Free c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51200       512        2       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1126400       512        8       2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1056768       512        2      10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A contains the same diskette as it did for the earlier report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 hard disk partition, and D drive is an EMS ram disk. 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columns 2, 3, and 4 gives the numbers in column 1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characters in the environment variable produce the blank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and the A driv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error messages.  All of them explicitl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DSTATS; however, if a command line entry is made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an environment variable, then the messages are really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ifficulty of software development and testing it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termine with certainly that programs will neve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environments to which they are exposed.  Therefore, 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e copyright of this program assum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ich may be caused either directly or indirect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STATS program you agree to this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36h, Get Free Disk Space, is used to obtain the data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 Although the numbers for bytes per sector and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by this function in word sizes, it is assumed in thi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these numbers is also of word size.  Consequently, D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issue a valid report for disks with total storag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4 gigabytes.  Considering the size of up and coming CD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major limitation.  Persons wishing to have the program work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either purchase the source code and make the neede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or contract me or another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t was mentioned that only alphabetic character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entry of the dstats environment variable.  In fact, any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greater than or equal to that of the at sign character, "@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Of course, the at sign and grave accent character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for the report and cannot be symbols for drives.  Whethe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any of these characters to designate logical drives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ut they are supported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 the default entry for the fields entry is ";123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 location in the DSTATS.COM file that contain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th a byte editor.  The offset in the file of this value is hex 6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EBUG with its 100h offset:  7DE.  The field is seven byt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icolon is not included.  Any permutation of the seven digits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there.  These numbers are not checked for validit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only up to seven entered, that they are in the range 1 -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repetitions.  Finally, adjust the byte at DEBUG offset 7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just prior to the default entry field, to the number of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DSTATS shall use.  This value is initially set to 03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high as 07 or as low as 01.  Changing it to a value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ing for trouble.  The changed values will then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DSTATS is available to persons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terested in a source code site license should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below.  Cost is $10.00 for the latest version and deli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ail via 5 1/4 inch floppy disk or via CompuServe's Easyple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Money orders and checks are acceptable as payment.  If the binar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the code will be sent upon receipt of paymen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end me your CompuServe user ID with your payment or a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.  The program is supported for all users (source code purcha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via Easyplex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es Lazo III          CIS user ID 7221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henwald, TN 38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