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COM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87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C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827 W. 12 Mil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thfield, MI 48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13) 559-16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  ABSTR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 COPYRIGHT NOTICE  AND LICENSE AGRE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LIMITED LIAB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 BENEFITS OF REGISTRATION AND REGISTRATION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BACKGROUND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SPECIAL FEATURES AND ADD-ON UT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SYSTEM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SYSTEM INSTALLATION AND RUNNING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DESCRIPTION OF THE MAI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DESCRIPTION OF  THE RECORDED COMAMAND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TUTORIAL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SOFTWARE MODIFICATION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 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COM-12:  DOS Command Processor/Manag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: recalls last 12 commands,inclu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 parameters;  enables  you to edi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ssue previous  commands;  enhance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; no  need to prepare menus; emplo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keys to  invoke  commands; provi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to  find files, to page 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 files,  and to   prevent  accid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ing  existing  files;  provide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help  and  tutorials;  maximum  r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nse time: 0.3 second.  Two modes of op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ions: one for new users and one for ex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enc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 COPYRIGHT NOTICE  AND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AND USER'S GUIDE ARE BOTH PROTECT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 COPYRIGHT LAW (TITLE 17 UNITED STATES CODE). C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YRIGHT  INFRINGERS MAY RESULT IN CRIMIANL  PENAL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7 USC 506) AND/OR SUBJECT TO CIVIL LIABILITIES (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C 50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COM-12 is released to the  shareware 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The EDICOM-12 shall be distributed as a  comp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 .All the  files that  come  with the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ll not be modifi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The users may get a  copy  of  EDICOM-12  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EDICOM SYSTEMS by sending us a  check of $6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rom any of the shareware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The distributors  shall not  mislead the  user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ertising this program as "fre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The users may evluate this  program for a  reas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le time,say 30 days. The satisfied users are ob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ged to pay a  registration  fee  of $26  and b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e authorized users. ( An authorized  user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 a copy of EDICOM-36 instead of EDICOM-12 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 LIMITED LI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AND MANUAL ARE SOLD "AS IS" AND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WARRANTY AS TO PERFORMANCE. BECAUSE OF THE DI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Y OF ENVIRONMENTS UNDER WHICH THIS PROGRAM MA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, NO  WARRANTY OF FITNESS FOR A PARTICULAR PURP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 IS OFFERED. THE USER IS ADVISED TO TEST TH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ROUGHLY BEFORE RELYING ON IT. THE USER MUST ASS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IRE RISK OF USING THE SYSTEM. ANY LIABILI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LER AND MANUFACTURE WILL BE LIMITED EXCLUSIVE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REPLCEMENT OR REFUND OF THE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BENEFITS OF REGISTRATION AND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satisfied with this  program and 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us, you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receive a copy of  EDICOM-36, which  has a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36 last entered command and has an add-on ut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ty to move files from one diretory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receive infomation and tips on  advanced  applic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s 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be provided with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be informed about future updates and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receive special discounts on updat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AND PAYMEN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rder EDICOM-36, please fill out the form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ate: ____/__/19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 (Title:)  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mpany:) 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 City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Country: ________________________ Zip: 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 Work: (___) ___ - ____  Home: (___) ___ -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f payment: Please complete the worksheet below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one of the payment options indicated. Michigan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s must add sales tax. ALL CHECKS  AND MONEY  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DRAWN ON U.S. ACCOUNTS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st                  To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           Per Unit   Quantity   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COM-36 System  Package   |  $26.00  |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higan residents add sales tax:  4%      --      |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 orders  only,           add $ 3.00     --      |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Cost if Overseas,  add $12.00     --      |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OTAL  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Check with order  [ ] Money Order  [ ] C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all items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COM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9827 W. 12 Mile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uthfield, MI 480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313) 559-16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users, please inquire about quantity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and Sugges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COM-12 is  designed  to convert  the DOS of the 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'Menu Driven' system, to increase the value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to you, and to improve your  productivity. Th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ork with IBM PC and compatibles, under DOS 2.0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, with 2  floppy  disk drives   or one  floppy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e hard disk driv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uide will  demonstrate why  EDICOM-12 is  ben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cial to you and shows you how to  install and  us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BACKGROUND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(PC-DOS AND  MS-DOS) has  become a  very  pop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useful   operating   system   for   microcompu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it has several  evere deficienc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 The command line editor is not user-friendly, esp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ally  when you  have long command lines to 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/or typo errors to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 The DOS does not have a mechanism to store the p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ously entered  commands  (it stores only the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). Our experiences indicate  that an aver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uses only about 16 commands in a typical wee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there is no  memory  system,  he/she ha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ype these commands all the time.  With the dev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pment of the hardware/software  technology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t few years, it is  reasonable for a PC user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ct a system that can store the  previously en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ed commands the way a telephone dialer stor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phone numbers,  so he/she can re-enter the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 to DOS at the touch of a single k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)  The DOS does not provide a menu system for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conveniently select and enter a command. It 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res the user to remember all the commands at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s.  The new multi-user system is coming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et soon.  There will be more commands to be 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ed. Isn't it time for us to get a menu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forget about remembering the comman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4)  The DOS 'TYPE' is not easy to use. Some improv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ll be done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)  The DOS 'COPY' command can erase your existin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any warning,if the target file name happe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one of your existing files.  Don't  you thi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thing should be done abou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COM-12 is designed to solve these problems i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ated manner.  Furthermore, it demostrates how f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C can 'TYPE'; please also notice that the  aver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time of EDCOM-12 is 0.3 second. It can incr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oductivity because it facilitates the  proces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entry, a major part of your effort in using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SPECIAL FEATURES AND ADD-ON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EDICOM-12 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MENU DRIVEN: The EDICOM-12 uses single keys to 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ke major functions.  Most  DOS  commands 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ted at the touch of a singl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ENHANCED LINE EDITOR:  The EDICOM-12 has an adva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d command line editor. You can easily edit, ca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, or reenter one of the 12 last commands,  in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d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DYNAMIC COMMAND MANAGING  SYSTEM:   The  EDICOM-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a memory for 12 last entered  commands,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accessed randomly. It automatically adju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quence so that the  commands will be  p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reversed chronical order -- the  last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will appear at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EVENT TIMER: The EDICOM-12 provides an event ti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an measure the duration of a DOS command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program in minutes, seconds, and hundredt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second.  You don't need a stopwatch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ON LINE TUTORIAL ASSISTANCE: Once the user sel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OS command, the EDICOM-12 will display a  bri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the command and examples.  It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the user to enter the necessary paramet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send the completed command to DOS for  execu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.  It always returns to the menu once DOS co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tes the command/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MEMORY REQUIREMENT:  The program size is 40 KB;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pies 95 KB of RAM wh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EDICOM-12 HAS ADD-ON UTILITIES  FOR THE 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PAGING TEXT FILES: The EDICOM-12  has an  enhan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TYPE' utility that enables you to  page back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th through the text files. It is 20 times fas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 than the DOS TYP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PREVENTION OF  LOSING  DATA FILES:  The  EDICOM-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uilt-in enhanced 'COPY' utility  that  che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isting target file.  If it does  exist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COM-12 will prompt you to correct the  probl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other hand, the DOS COPY command could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your existing file without any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FINDING  FILES: The EDICOM-12 provides a  stand 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e utility 'QFILE' to locate the  directory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GE:  QFILE string   (e. g., QFILE tes    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FILE fl_name  (e. g., QFILE test.do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provide either the  text  fragment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 or the  complete  file name  (wild c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are suppor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COM-12 comes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c.exe          (the program 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_c.bat       (a batch file to lo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files from a: to c: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             (text file for demonstra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ile.exe        (the utility to find fil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mds.dat        (data file for recorded  command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c.doc          (this user's guid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1. cmmds.dat  must be in  \edicom or the  wor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when edc.exe is loa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qfile.exe  shall be in the  same  directory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commands.  Please make sure this file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ccessed at al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SYSTEM INSTALLATION AND 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Floppy disk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 Format a blank disk with /s option (FORMAT A: /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opy the above files to the disk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system files(command.com  must be on the 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you enter a command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Enter the command: edc    (edc.exe is the progra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lease do not write-protect  your disk  that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ins the EDICOM system files,   since it need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the data file while running the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Hard disk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 Format a blank disk with /s option (FORMAT A: /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opy the above files to the disk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system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o load the program from  a: to  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the original disk in drive 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mmand:   a:load_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Notes: load_c.bat  is a batch file  that make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directoy \edicom in c: and copys all  EDI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rom a: to this directory. It also 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. to c:\edicom.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o run the progra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mmand: edc    (edc.exe is the progra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The program edc.exe is in the dir. c:\edicom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DESCRIPTION OF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run the program by entering the command: edc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screen is the program logo.  At the bottom,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ee the  intruction asking you to press  the 'Enter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. Please do so and you will find the 'Main Menu'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COM-12 provides menu sytem to minimize the ty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effort required in entering  commands.  As  show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 of the sytem,  each command is preced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associated key. Most keys are chosen to be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of the DOS commands.  The  main menu prompt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a selection.  The valid  selection is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in the directory or Funtion Keys (F1 and F9)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bottom of the menu.  The options are briefly d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bed as the follow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'x'  eXits to DOS. (to get back to  EDI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, enter the command: edc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'u'  (Universal command) allows you to  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 any command not listed in the directory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'w'  (Write commands to memory)  allow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cord  a   command into the memory  without 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to DOS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'b', 'e', 'g',  and 'o'  are  reserved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's programs. Renaming the programs are expected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can, then,  enter  one of the most  frequently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 at the touch of a singl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'F1' provides help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'F9' leads you to the recorded command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allows  you to  enter a  command at  the touc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ngle key. It also allows you to delete or upd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ed commands and to add new commands to the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st of the options in the  directory a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mmands.  Once you enter one of the  keys, the sy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 will pop up  another screen that   displays a  bri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about the command and examples. It will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he  command and  prompt you to enter the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, such as  path names or file  specific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expects  you to  depress the 'Enter' key to 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, which will be sent to DOS for execu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recorded in the memory for future re-entry.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mpletes the  execution of the  command,  EDICOM-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ompt   you to  press the  'Enter'  key and, th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o the main menu.  This compltes the whole 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ss.  Instead of 'DOS prompts',the user is deali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nus. It eliminates all the frustrations associ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with 'DOS', since  EDICOM-12 serves as an interpr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 'DOS' and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DESCRIPTION OF  THE RECORDED COMAMAN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elect option 'F9' in the Main Menu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COM-12 will  display the  first page of the  recor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menu.  The valid option selections are 'A', 'B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',....'L' and function keys 'F10','F9', 'F5' and 'F2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letter key  must be  associated  with a  valid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or user's program, including the  necessary p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eters. 'F9' works as a toggle switch, it advances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at a time. At  page 3, it  switchs  back to  page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10' takes you  back to the  Main Menu, where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to  DOS by selecting option 'x'.  'F5' enables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lete the recorded commnds, one  at a time. 'F2' 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s you to update the cmmmands, one  at a time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 add a new  command in the  first blank line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power users' will find this option very useful. On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y in this menu and issue commands conveniently. Th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 is for new users, while the Recorded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Menu is for power users!!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s: This demo version has memory for 12 cmmds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tem has a memory for 12 last  entered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s. It aotomatically adjusts the sequence so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will be placed in the reversed chronicle ord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last command entered will  appear at the first p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ion.  This technique greatly  simplifies the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ment procedure.   The system is a good debug  to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 menu keep the log of  what you did.  If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 went wrong, you can easily find out which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the source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TUTORIAL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methods to enter comamnds:  one is th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gh the main menu, the other is through the recorded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menu. The best way to learn EDICOM-2 is to pract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1: Entering commaands from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commended for new PC users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Example 1: DOS Command-- 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1: Select 'L' in the Mai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2: Press  'Enter' key in the second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go back to the main menu, select 'F9'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find 'DIR' is recorded in the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Example 2: DOS Command-- TYPE dem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1: Select 't' in the Mai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2: Enter 'demo' amd press 'Enter' key in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you can see how fast your PC can type.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back to the Main Menu, select 'F9', you  will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'TYPE demo' is registered in the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Example 3: DOS Command-- COPY demo test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1: Select 'c' in the Mai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2: Enter  'demo test2' in the second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go back to the main menu, select 'F9'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find a new command is recorded in the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Example 4: DOS Command-- COPY demo test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 the whole  process of  example 3. Now test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xisting file, EDCOM-12 will give you an wa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ompt you to enter a new target file name if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 not to overwrit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 Examples 1-3, using the Recorded Command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valid keys, one at a time, from the  Recor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  Command Menu and see what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2:Entering commands from the recorded command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commended for power  users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Add a new command to the recorded command  menu by  s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cting F2 in the Recored  Command Menu, then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key representing the first blank line, e.g.,'A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 enter the desired command, e. g., 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s: To complete a command entry, you must pre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Enter' key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voke this command, you must select the letter 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You can update any recorded command by the same  proc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e; but instead of the first blank  line, you 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key that has a record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You can delete any recorded command by  selecting 'F5'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seleting the  key  representing the  command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.  You can only delete one comman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SOFTWARE MODIFICATION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COM Systems will be glad to modify the sytem to s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environment at a nominal charge ( some are fre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all or wri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Number: (313) 559-1691 or (313)541-88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          EDICOM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827 W. 12 Mile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uthfield, MI 480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 you for considering EDICOM-1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Your suggestions and comments will be appreciated.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