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nviron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llows current setting of a global environment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using the IBM P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EDENV [env_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ommand is used to enable the current setting of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to be easily modified.  If 'env_var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the default is PATH.  When invoked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lobal environment variable is displayed.  The IBM P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to edit the setting.  The new setting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when the [Enter] key is pressed.  If the new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when the [Enter] key is pressed, the current value in the en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nment is displayed and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of special key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eft] - Move cursor one position to the lef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 at the 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pace], [Right] - Move cursor one position to the righ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 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Up] - Move cursor to the first lin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own] - Move cursor to the last lin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Control] [Home] -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ng.  Use of the Contro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Control] [End] - Move the cursor one position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string.  Use of the Contro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Tab] - Move cursor to the right until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or end of the string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s occur every 8t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hift Tab] - Move cursor to the left until previou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or beginning o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ontrol Left] - Move cursor to the left unti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/directory or beginning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ontrol Right] - Move cursor to the righ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/directory or end o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Ins] - Toggle INSERT mode.  Initially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turned OFF.  When INSERT mode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character typed will replac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the current character posi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erline cursor is visible w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 is OFF.  When INSERT mode is 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typed will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character position and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will be shifted on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ight.  A half-block cursor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INSER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Del] - Deletes the character ( if any 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 appears directly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characters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shifted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Bksp] - Deletes the character ( if any 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 appears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characters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to the end of the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fted to the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t L] - Deletes all characters which current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t R] - Deletes the character which current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ve the cursor and all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Control] PgUp] - Deletes an entire Drive/Direct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ny trailing semi-colon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eted is the one which has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directly above th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eted string is placed in a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recall by the [[Control] PgDn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of the Control shift key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Control] PgDn] - Paste contents of paste buffer i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front of the curren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ng.  A semi-colon will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cessary.  Use of the Control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t S] - Replaces the string with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PATH setting from the global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Esc] - Restore original value as on ent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making a mistake to recall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t variable'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Enter] - Update the global environment and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EDENV - Version 1.5 - December 31, 1987 - Bill Bov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cludes routines adap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PMMLIB.PAS  ( PC TECH Journal, Volume 4, No.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TVAR.C     ( by Dan Lew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OOSTERS     ( by George F. Smi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