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ENV VERSION 1.04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(c) 1990 by DME Systems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.O. BOX 2896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GUNA HILLS, CA 92654-2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714) 643-9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  Register users will be sent a new version withou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nv is a simple text editor with the special abilit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your environment.  DOS has a limit of 127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ut will support environment variables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With Editenv you can set up a long PATH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vironment variable to this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nv also has the ability to read in a data file and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environment.  In this way, you can save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ettings and load the back with one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You no longer will have to have 10 or 20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9 function keys available in Editenv.  The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    This key will bring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2&gt; -    Pressing this key will "Pick up"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move it with the up and down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enter key will release the lin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3&gt; -    This key will delete the currently highlight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4&gt; -    This key will insert a blank line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5&gt; -    Pressing this key will sort th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6&gt; -    This key will allow you to load a small file, 64k 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edit buffer in place of the environ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then  edit the file and save it.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diting your autoexec.bat and 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7&gt; -    This key will save a file you have loaded with the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8&gt; -    Pressing this key will reload the environment from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This is useful if you have made a lo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cide to start over, or to reload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d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-    This is the exit key.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environment/fil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tus line on the top of the screen showing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, the current size of the contents 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command line switch for Editenv. The first is /F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hould be followed by a full drive path to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 to load into the environment.  A sampl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EDITENV /F=PATH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TH.DAT resides in the current directory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data file are loaded into the environment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WORD 'SET' ON THESE LINES. They should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ormat as DOS shows them to you when you execute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and line switch is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allow EDITENV to edit the LOCAL enviro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os shell you are running.  This is very usefull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different DesqView windows environments or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hanges when you have shelled out of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command line switch is /NO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will allow trailing spaces in your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 reason for this feature is to allow the DOS prompt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ace.  This allows a prompt to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SUBDIR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1: Tr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&gt; filename.dat           &lt;---- any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reate a file with your current environment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you to edit and load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nv uses your current colors and the inverse of tho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produce some unreadable inverse colors. I.E. If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olors set to bright yellow on blue, the inverse used is bl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yellow (brown for some). Future version may have a colo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