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vircat.exe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7-90 Mark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990 Mark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eased to 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PREVIOUSLY loaded string elements in the environment,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, and concatenates them together into a sing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use PATH or SET commands to load into the environment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will be concatenated.  The first of these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that the ultimate string will hav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=c:\;\;c: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ubsequent strings must be loaded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, and have the essentially the same name as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 that the name must start with a '+' charac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is more than one subsequent string, 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added to distinguish them (for the sak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.. envircat doesn't care, it only checks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the '+' for the target name)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+PATH1=;c:\brief;c:\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+PATH2=d:\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envircat will not add characters to the string --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example, the semi-colon separators are includ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ng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tional strings may be loaded into the environ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after the set to be concatenated.  There may b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s for concatenation.  Envircat does not need to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ny particular time, although doing so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trigger' names from the environment, thereby freeing som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nvoke envircat, no arguments are needed.  If envirca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nvironment (see source file headers for methods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catenate the strings and give a report somewh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string concatenation : ENVIRCAT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1990 Mark Gardner (placed in 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cat found environment at 0E5F: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cat found 2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it can't find and verify the environment (by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least two equal signs before a terminating double n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report that it can't and safely go away. 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ck length is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envircat can be invoked anytime, even with no i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catenate strings; it will merely repor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environment, since it will contain n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d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cat was inspired by a program 'LONGEST' available on CompuServe IBM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 fellow named Pete Maclean.  It didn't work local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-DOS3.3, evidently.  The current version of envircat (v1.2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DOS 2.11, 3.10, 3.20, and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file is currently named ENVCAT12.ZIP.  The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this entire package be in the public domain. 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is from an article by Robert Scott Ladd, credit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ENV_ADRS.ASM.  The source code has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file.  Bug reports or comments can be sent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dner CompuServe 75076,2552, or to P.O. Box 149, Acton, CA 935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