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gram bug fix to allow installatio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ility to add menu entries that contain program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urrently in the specified drive /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