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Z MENU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MENU 2.2 is a PC Menuing System. EZ MENU offers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enu items as well as EZ MENU utilities and functions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up to 18 individual items with unlimited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 MENU contains a Datebook function that can be used as a di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ystem. A Calendar function allows for calendar month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1584 and 9999. A large calendar feature allows viewing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EZ MENU include password protection, keyboard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screen blanking for monitor protection, date and tim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and time change capability. EZ MENU has full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MENU has a full customization utility. Colors, screen blank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can be user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POLICY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ethod of marketing, EZ MENU is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EZ MENU is copyrighted 1991 by James B. Ada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EZ MENU must observe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ant you the right, in fact encourage you to make and distribu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version of EZ MENU as you wish, using any acceptabl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hange, with the following provi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ease feel free to distribute this version of EZ MENU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, to an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Please do not distribute the program without ALL of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iles, addendum 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Please fo not alter the program or documentation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30 day trial period, All users who continue to use EZ MEN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by sending $25.0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es B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 Blue 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0 Oakme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retta, GA 30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