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 A S T    A C C E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tup of FAST ACCESS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sed a previous version of FAST ACCESS,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to install FAST ACCESS. The program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install FAST ACCESS with the Install program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ing a DOS version less than 3.0, Install will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install FAST ACCESS in it's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FA), make a \BAT directory for your batch files (or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you specify), and move all your batch files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Install will also check your AUTOEXEC.BAT file,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your PATH statement includes the batch director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FAST ACCESS was installed in (if this is not done,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will not run or it will crash). Install will als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and a CONFIG.SYS file if they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atch files MUST be located on the same drive as FAS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FAST ACCESS is on drive C then the batch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 in any directory on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FAST ACCESS for the first time, i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help screen. You should browse this help screen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perate the program. You should also view the hel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Configuration and Mis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ACCESS to run your programs, batch files must be cr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m. The batch files to run your programs can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CCESS when you use the Add command to add a new program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questions FAST ACCESS gives you, and the batch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to your disk. The program will show you exactly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looks like while your going through th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can be located in any directory you specif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version 4.xx of 4DOS or higher and version 7.xx of N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, make sure you have BrightBG=NO in your 4DOS.IN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DOS.INI files. If you don't, flashing colors will not wo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edit all your existing batch files, including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FAST ACCESS, by including FA as the last line of each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the INSTALL program should have modified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). See batch file examples below. Use a text edi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EDITOR.EXE to edit your batch files, either while in the FAST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ornment or as a stand al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Miscellaneous Information: *FAEDITOR.EXE*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batch files should have the basic design as you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items after the 'echo off' command, or before the 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s necessary to customize your batch files to ru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                                     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batch file into memory (4DOS/NDOS option)  LOADBT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display to screen                     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                                 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creen modes (UltraVision users option)  UV 8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rive that program is on     (optional) 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program directory         (optional)  cd\123R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                                   .\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root directory            (optional)  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rive back to original       (optional)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creen modes (UltraVision users option)  UV 8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FAST ACCESS                              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".\" in the program name is put in to make 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ll be executed in this directory only.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annot be found, then you will get an error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ACCESS will reload. If the ".\" were not inclu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file cannot be found, DOS searches it's pat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th that name. If you had a batch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the computer might go into a loop that you cannot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'echo off' will read '@echo off' when using DOS 3.3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How FAST ACCES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ecute a program by pressing the &lt;Enter&gt; key, F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keyboard buffer with the batch file name to ru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FAST ACCESS then unloads itself from memory (letting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system memory to run your programs), the batch fil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buffer is executed, and your program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commands in the batch file. When you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were running, FAST ACCESS is reloaded by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sc Key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FAST ACCESS asks you a question, you can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key to exit/backout of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atch nam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batch file names, you don't have to include the [.B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FAST ACCESS will do th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LOTUS.BAT would be entered as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rectory nam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123R2 i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123R2\WORKSHTS is a subdirectory of C:\123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directory names, just enter the name withou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r 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123R2 would be entered as 123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123R2\WORKSHTS would be entered as 123R2\WORKS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2&gt; function key will only list directories. If y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ub-directory, you must type in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assword Prote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ing the password Enabled command (in the Setup window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WAYS shut down your computer by first quitting FAST AC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do this, the password function will NOT be enabled.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updates it's configuration file (FA.INI) on the Qu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ouse us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programs, double-click the program name. Any ite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in a different color such as Arrow and Enter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can usually be clicked on with the mouse. To see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AST ACCESS click the (�) symbol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The mouse can be used on ALL commands. Just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AST ACCESS 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     .EXE - FAST ACCE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     .INI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     .APP - Progra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_MAIN .HLP - Help file for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_SETUP.HLP - Help file for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_ADD  .HLP - Help file for Add, Edit &amp; Vi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_MISC .HLP - Help file for Misc command on the Set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DITOR.EXE - Editor used to edit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DITOR.INI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.FRM - To register F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.DOC - Site licens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.DOC - Lists the latest revisions to F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NOW - Text file with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AEDITOR.EXE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FAEDITOR.EXE as a stand-alone program.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ype FAEDITOR &lt;filename&gt;, where filename is any valid DO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Make sure to include the full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AEDITOR C:\BAT\123R2.BAT or FAEDITOR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EDITOR will work as a replacement text editor in XTreeGol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ePro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AEDITOR can only edit pure ASCII text files smaller than 23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Optional modes to start F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ptional settings in the FA.INI file tha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FAS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Mono=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Force screen to display in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FAST ACCESS will not properly detect monochrome mod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AST ACCESS to run in monochrome mode, change the ForceMono=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Mono=1 in the FA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xtendedScreenMode=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=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 = Restricts FAST ACCESS to 25 lin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CCESS, FAEDITOR and INSTALL were written in Microsoft BASIC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S by Peter R. Muhlhauser. Crescent Software (203)438-5300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Pak Professional v4.xx (contains assembly language routine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D.Q. v2.01 (a replacement linking library used by INSTALL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ACCESS uses extensively. Also, Crescent provided the major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for FAEDITOR.EXE. MicroHelp Inc. (800)922-3383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assembly routines (it's library is much more extensiv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scent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ACCESS and all associated files are (C) Copyrighted 1987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rights reserved by MSI-Muhlhauser Steel In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R. Muhlha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FAST ACCESS to friends, associates, or to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(BBS), please distribute the file FAMENU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individual files for FAS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like FAST ACCESS, have found some bugs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feasible suggestions/improvements for the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on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hlhauser Stee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7 S. Willow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mington, CA 92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(909)877-279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(909)877-1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: CIS 70143,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Problems when running F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ACCESS will not work with PC-KWIK's KEYSAVE.SYS, th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buff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ing a mouse, be sure to upgrade to the latest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mouse. Older mouse drivers may crash/ha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FAST ACCESS responds very slowly to cursor movement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TSR's with batch files may not always work. DOS load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or first, and the TSR may not be able to u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AST ACCESS will not start on your computer, your sys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with a virus. The virus called 'Stoned' is known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ACCESS. Purchase an anti-virus program to check/clea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is file, type at the DOS prompt: TYPE README.DOC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