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The Gallery System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ry  is composed of GALLERY.EXE, the menu system engine, and FMAN.EX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program.  Either program can be run without the other, bu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esigned to complement each other, and therefore should remai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ill run on stand-alone PCs, but offer the most benefit as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etwork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ry is distributed as Shareware and you are free to make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others.  With strong user support, the Gallery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be enhanced and expanded to include a LAN E-Mail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inter / drive front ends.  Your support is vital to th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system to be of value, you can become a register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ing you to a free update to the current version (including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) and notification of future upgrades and bug fixe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se your conscience and become registered, you can use the fil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D'Amico  *  Fishkill, New York  *  December 29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 </w:t>
      </w:r>
      <w:r>
        <w:rPr/>
        <w:t>Gallery 3.0 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allery Menu Engine provides an easy to use application menu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to Tapestry, and in function to the Fixed Disk Organiz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an all purpose user definable menu system with a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graphical front-end.  The program will operate well in both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GA environments as the icons are text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SCII graphical interface runs on MONO and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ZERO (0) k overhead while execut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nfinite sub-menu level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creen blanker saves screen from bu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Extended bat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DOS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Modify menus "on the f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aves and restores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Network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ry is extremely useful on "busy" (read big) hard disk drives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 stand-alone, just copy GALLERY.EXE and FMAN.EXE to the roo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.  To start Gallery just type GALLERY at the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.  A blank menu file, (MAIN.MNU by default)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or you.  Refer to the Gallery SETUP instructions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ry truly comes in handy in a network environment.  The DOS shell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pplications menu make network use easy for the most casual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the installation method I use for Novell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ocedures could be used for other network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GALLERY.EXE and FMAN.EXE to SYS:PUBLIC.  Flag both files SRO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e group EVERYONE has [RWOS] rights to SYS: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the following line to the SYSTEM LOGIN SCRIPT to set up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indicating the NetWare user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SET USER="%LOGIN_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%USER% environment variable can be used by your menu script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into and out of each users' personal directory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by Gallery in order to make sure that each user ha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batch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batch file in SYS:PUBLIC named G.BAT with the following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                  'echo off for pre-DOS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users\%user%           'change "users" to your network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y f:\public\main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lag the G.BAT file SRO and proceed to the section entitled Galler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r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Gallery is first started, whether stand-alone or network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in the current directory for a file named MAIN.MNU which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ipt file name.  If this file is found, Gallery will setup the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descriptions contained in the file.  If the file doesn't ex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with the Gallery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screen consists of 4 icon selections; INSTALL, MODIFY, DIS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(in Gallery-speak HOME means return to where you came from)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lor monitor, this screen should have blue characters on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nd one of the icons should be highlighted in red.  In monoch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icon should be highlighted, and the screen should be gree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ackground (i.e.  not reverse video).  If you are using a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on a color card (e.g.  a laptop) and the display appears illegi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QUIT, enter the command MODE BW80 at DOS, and restart Galler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 screens will use the same color scheme on lik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navigate in a Gallery menu you can use the cursor keys (arrow keys)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(be it red or bright white) up, down, left and right. 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faster you can enter the first letter of your choi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will jump directly to that icon.  If there are multipl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ame letter pressing that letter will flip you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m (please note that none of the Gallery supplied menus hav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uplicate first letters but you may create them when mak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).  To execute a highlighted selection you can press either th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the [Space Ba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adding your own menu selections, highlight the INSTALL ic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or the [Space Bar] to execute it.  You will be presen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tails form where you will answer some questions abou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you are adding.  The discussion below describes each prompt in 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name of the menu option as it will appear beneath the ic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.  This can be more than one word but the maximum length is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You should consider this name carefully as you probably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that will have a unique first letter.  You can change this nam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ough, so you need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eld contains the help message that will appea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this icon is highlighted.  Maximum length is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select the icon that will represent this menu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 screen.  There are 28 or so icons in the library and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PgUp] and [PgDwn] to cycle through them until you get the one you wa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atisfied with the icon,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rea where a batch-file-like script can be written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quired to run the application.  Up to 12 lines can be enter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ne of them can be a CALLed batch file, therefore the effectiv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ength is unlimited.  While you are in this area of the 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ns]           Toggle insert mode (indicated by cursor sh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el]           Delete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S]            Delete character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Home]          Move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d]           Move cursor to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    Move cursor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     Move cursor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       Move cursor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     Move cursor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] Right    Move cursor right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] Left     Move cursor left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] [End]    Delete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] Y      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] N        Insert a line at the curso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cursor in this screen area indicates that insert mode is on, an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ndicates typeover mo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tandard DOS batch file command can be entered in this area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seudo-batch fi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S   SHELLs to DOS. Typing "Exit" returns to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IT  Clean up command that will be executed when Gallery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  Sub-menu specification.  Use @MENU &lt;filename&gt; where &lt;file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path and file specification of the menu file to b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SER  Substitutes the %USERS% DOS environment variable if set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your standard application execution batch files can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for execution.  You needn't waste lines with "ECHO OFF" and "C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s Gallery will take of that automatically.  More importantly,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the default drive and directory prior to running an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m on return (i.e.  you do not have to "CD \" at the end of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If you want to execute external batch files from Galler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thods depending on your D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versions &gt;= DOS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&lt;batch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versions &lt; DOS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/C &lt;batch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&lt;batch file name&gt; is the full path and file spec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o execute.  Used in combination with DOS environment variab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 pseudo commands allow some pretty interesting things to be do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a network environment, if you want each user to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Gallery menu (in addition to the shared menus), a batch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would do the jo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@menu f:\users\@user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execution @user will be replaced by the %USER% variable, and @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resulting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the application script press [F3] (as indicated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, or press [F4] to quit.  Proceed this way, entering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applications have been installed, operating Gallery is easy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thod as in the SETUP screen, highlight the appli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nd press [Enter] or the [Space Bar] to execute it.  Gallery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(if you SET USER to something prior to running Gallery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ll be used as the batch file name, otherwise GRUN.BAT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Gallery header and footer and the batch commands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TUP the application.  The last line of this batch file calls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line options you entered when you started Gallery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GALLERY.EXE is cleared entirely out of memory leaving all available 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enter the SETUP screen from within Gallery proper, press [F9]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of the screen.  At the SETUP screen you INSTALL allows yo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pplications, MODIFY lets you change the application detail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 application, DISCARD lets you delete an applic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HOME returns you to the previous menu.  At a Galler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screen, pressing [F3] saves the application information, and [F4]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v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Gallery and return to DOS, press [F10] as indicat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You will be required to confirm your exit request by typing "Y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the Gallery screen on for longer than 2 minutes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 will clear the screen and replace it with a randoml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 moniker to save the screen from image burn-in.  Pressing any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Gallery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ded more than 8 applications, Gallery will display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you can use [PgUp] and [PgDwn] to cycle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ub-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ry will allow you to create sub-menus as deep as you care to buil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ew sub-menu by using the @MENU pseudo command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try to access a new (empty) sub-menu, you will be br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screen automatically.  Conventionally the first item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n a sub-menu is a HOME icon (using the icon that looks like a hou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n @MENU command recalling the original Gallery Menu.  Sinc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load any executable to switch menus, you can swap menu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 Each sub-menu should contain a similar group of progra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y MAIN.MNU (included as MAIN.SMP),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Writer   File Manager   Harvard Graphics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         Languages     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with appropriate icons of course.  The Communications icon, ref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ub-menu (COMMS.MNU) which includes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HOME), Mirror, Aterm, Anywhere, and PCT.  The Games icon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MNU which is loaded with games, Languages refers to LANGS.MNU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, QuickC, MASM, and HOME, DOS Command uses the @DOS pseudo-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.  Each of these sub-menus could have had sub-menus of their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was not needed in m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ry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LLERY &lt;Menu&gt; &lt;/R:run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an optional menu file override (the default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\MAIN.M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:  is an optional run switch that will execute the applica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ollowing the /R: parameter must be a previously enter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as designated in the Gallery SETUP screen for the specified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Gallery this way will load and execute the specified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OS without loading the Gallery menus.  All Gallery pseudo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ecuted just as though the application were run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 environment.  This is useful for calling Gallery applic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nu system.  On a LAN this allows the administrator to use Galle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application execution media, while giving each individual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dom to use whatever menu system they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bout 30 icons in Gallery that you can use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gram types.  Obviously you can use any icon to repres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the following examples indicate the rationale that w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icons that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that looks like a letter is used for electronic mail system on a 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it could be used for MCI Mail on a stand-alone PC.  The b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et is used for File Manager, while the three small file cabinet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program.  The playing card and checker board are used fo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 with the electronic arrow in it is used fo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 icon that looks like a house (HOME) is used in sub-menu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main menu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</w:t>
      </w:r>
      <w:r>
        <w:rPr/>
        <w:t>File Manager 1.0 (12/88) 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lery File Manager is a DOS shell designed to "look and feel"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.  The File Manager allows a user to copy, discard, view, ed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, the File Manager can be viewed as "just another DOS shell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rength lies in the graphical interface which makes file manipulatio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 the casual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SCII graphical interface "looks and feels" lik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Execute COM, EXE, BAT, and BA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opy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Discard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all your favorite editor to edit files (or use EDL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View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ormat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ort files by type, date, size,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allery File Manager, whether networked or stand-alone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N and press [Enter].  If you want to execute File Manager from Galle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required information into the gallery SETUP screen and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icon to run it.  Conventionally you should use the icon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filing cabinet for use with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le Manager starts up it will read the current directory and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 in the bottom half of the screen sorted by filenam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files in your directory this may take a few seconds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"Wait" indicator will let you know nothing is wrong. 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is ready, the "Wait" indicator will go away, and the COPY FILE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lluminated (red on a color display, and highlighted on monochr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single color monitor with a color card the displ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ible unless you have issued a MODE BW80 command at DOS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 screen is divided into two parts; the icon selector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screen, and the file selector on the bottom half. 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an information area where help messages and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re printed.  To move the icon highlight, use the cursor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rst letter of the option you want to move to (just like Galle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Enter] or the [Space Bar] will execute the highligh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F3] function key to change the sorting order between filenam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sion), date, and file size.  Press [PgUp] and [PgDwn]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pages (indicated in the top right of the file selector)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F10] function key to shell to DOS where you can type Exi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tail each of the options available in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d to copy a file or group of files from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rive and directory to any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Highlight the COPY FILES icon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You will be prompted to select the files to be copied. 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or bar (red in color, bright in monochrome) will appea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file in the file selector.  Use the cursor keys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or bar over the file of your choice and press [Space Bar]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for copying.  If there are multiple screen pages of fil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[PgUp] and [PgDwn] keys to access the rest of the fil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selecting as many fil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select a previously selected file, position the selector ba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, and press the [Space Bar].  You should se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files (indicated in the top right hand sid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or), decrease by one.  To select or deselect all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(not just those in the current screen page) press the [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lete your selections and continue with the copy,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abort the copy at any time, press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You will next be prompted, "Copy file(s) to where?".  You ma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rive or directory combination as a response.  If you press [Esc]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will be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files are being copied, you can press the [Esc] key to pa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 the operation.  If you enter an invalid destina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ed and allowed to ABORT the copy, or RETRY.  If you select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prompted again for the destination and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select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llow you to run any COM, BAT, EXE, or BAS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Highlight the EXECUTE icon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You will be prompted to select the file to execute (run). 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or bar (red in color, bright in monochrome) will appea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file in the file selector.  Use the cursor keys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or bar over the file of your choice and press [Enter]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run.  If there are multiple screen pages of files use the [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[PgDwn] keys to access the rest of the files.  You can on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file and anything other than COM, EXE, BAT, and BAS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lect a BAS file, File Manager will try to execut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using your BASICA interpreter. It is therefor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A.COM file to either reside in the current directory (foolis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ATHed or APPENDed to the root. In other words, in order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, you must be able to type BASICA from anywhere on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e the BASIC interprete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d to change the currently active drive for the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or.  You will be returned to the drive and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from when you exit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Highlight the SET DRIVE icon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You will next be prompted for the drive to change to.  Ente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WITHOUT a trailing colon or pressing the [Enter] key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bort the drive change, press the [Esc] key.  Only valid (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OS) drive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lets you page through the contents of a file.  Only the first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be displayed.  If the file is longer, the TRUNCATED ind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Highlight the VIEW FILE icon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You will be prompted to select the file to view.  A blinking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(red in color, bright in monochrome) will appear over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 selector.  Use the cursor keys to place the selector ba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of your choice and press [Enter] to select the file to vie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multiple screen pages of files use the [PgUp] and [PgDwn]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ess the rest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will clear and be replaced by the View File Scre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how the first page of the selected file. Use [PgUp] and [PgD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croll through the file. [Home] brings you to the top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[End] moves you to the end. Press [Esc]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use the editor of your choice to edit a file. You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you want to use by setting a DOS environment variable name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editor start file name.  For example, if you use the Blackb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editor, the command used to start it is "BB".  I have mad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quired Blackbeard files are locatable so that I can type BB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itor will start.  Prior to entering File Manager, I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SET EDITOR=BB" (obviously in my Gallery batch file).  When I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 file in File Manager, Blackbeard is loaded with the fil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When I exit Blackbeard, using the normal means, I am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Highlight the MODIFY FILES icon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You will be prompted to select the file to modify.  A blinking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(red in color, bright in monochrome) will appear over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 selector.  Use the cursor keys to place the selector ba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of your choice and press [Enter] to select the file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multiple screen pages of files use the [PgUp] and [PgD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to access the rest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will clear and be replaced by your editor's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you selected loaded.  Use the normal editor exit comman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 not set the EDITOR environment variable, File Mana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you want to use ED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equivalent to the DOS CHDIR command.  It will chan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e file selector only.  When you exit File Manag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rive and directory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Highlight the OPEN DIR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You will next be prompted for the directory to change to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, relative, directory specification and press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abort the directory change, press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hoose an invalid directory, you will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ing the directory change, or RETRYing it. If you choose to R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prompted again for the directory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let you selectively delete a file or group of file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visible in the file selector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Highlight the DISCARD icon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You will be prompted to select the files to be discarded. 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or bar (red in color, bright in monochrome) will appea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file in the file selector.  Use the cursor keys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or bar over the file of your choice and press [Space Bar]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to discard.  If there are multiple screen pages of fil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[PgUp] and [PgDwn] keys to access the rest of the fil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selecting as many fil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select a previously selected file, position the selector ba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, and press the [Space Bar].  You should se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files (indicated in the top right hand sid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or), decrease by one.  To select or deselect all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(not just those in the current screen page) press the [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lete your selections and continue with the dele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ter].  If you want to abort the discard at any time, press the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You will next be prompted, "Delete these files?".  You must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to continue or cancel the deletion. While the dis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ing place, you can press [Esc] to pause or cancel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provided to allow you to format diskettes in drive A: 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exit to DOS. FORMAT.COM must be locatable by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p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Highlight the FORMAT DISK icon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At the "Which drive?" prompt select the drive to be formatte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ter] to proceed, or [Esc]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At the "Install system files?" prompt, indicate YES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able diskette, or NO for a non-bootable diskette (i.e.  /S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[Enter] to proceed, or [Esc] to cancel the forma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will be cleared and you will be at a DOS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program already running with the specified parameter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inished formatting diskettes you will be returned to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e Manager will format a diskette to the highest density the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le of.  Therefore, if you format in drive A: on an AT,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and use a 1.2 megabyte floppy (the same applies to a PS/2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drive).  There is no way to make File Manager format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s in a high densit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print files of your choice to LPT1, LPT2, or LP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Highlight the PRINT FILE icon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You will be prompted to select the file to print.  A blinking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(red in color, bright in monochrome) will appear over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 selector.  Use the cursor keys to place the selector ba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of your choice and press [Enter] to select the fil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multiple screen pages of files use the [PgUp] and [PgD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to access the rest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You will next be prompted for the print destination LPT1, LPT2, LP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the appropriate print destination and press [Enter]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, or press [Esc] to abort th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inter you have chosen is not ready, you will be infor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to ABORT or RETRY. If you entered the wrong print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RETRY and you will be able re-enter the destin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selecting the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terminate the File Manager program and return you to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S, depending on where you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