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 Menu System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,1993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  is a complete DOS based menu system for the DOS user  si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the menu systems out there that have annoying features,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 flexibility. HDMenu offers all the normal menu feature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ant  looking  screen  layout, with  full  configuration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  is shareware and can be distributed accordingly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HDMenu the registration fee is only $25 (N.Z.) plus $5 for P&amp;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ull Microsof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sswords avaiable on all options, including Sub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o Dos, Menu Maintenance,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creen Blanking (with a text log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imple menu editing, including Cut and Paste,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easy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ystem Information for details on memory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, screen type, printer &amp; serial po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 menu is only one 170K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(Direct Access v5.1 totals over 6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ress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 memory overhead when running application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 of extended VGA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.EXE - Creates initial HDMENU.CFG and MENU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.BAT - Batch file required to start H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gets created by SETUP or HDMENU if does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.CFG - Configuration file (Created by SETUP or HD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.DAT - File for Menu items (Contains some default menu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.EXE -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.HLP - Help File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.SCN - Screen blanking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.DOC - License and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