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Menu System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,1993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 is a complete DOS based menu system for the DOS user  si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the menu systems out there that have annoying features,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 flexibility. HDMenu offers all the normal menu featur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ant  looking  screen  layout, with  full  configuration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 doesn't  attempt  to  be a anti-virus  package  and/or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like other menu systems as there are always plenty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that do a much better job.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restricted in any way other that the supplier text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. The shareware version has a standard shareware blur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 (doesn't display when returning to menu after loading 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 is shareware and can be distributed accordingly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HDMenu the registration fee is only $25 (N.Z.) plus $5 for P&amp;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gistered version will display your name at the top of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hareware advert is of cours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the option for computer dealers (or whoever)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copy with there company details (or whatever)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 &amp; the ability to create their own screen blanking 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only a one-time fee HDMenu can be registered with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 (which then can't be changed), and then that copy  of  H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be  distributed freely to who ever you choose and run on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 as you want. Menu Screen Blanking Logo files can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 and encrypted (to prevent changes) and used with  HD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repeat business from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ull Microsof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sswords avaiable on all options, including Sub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o Dos, Menu Maintenance,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creen Blanking (with a text log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imple menu editing, including Cut and Paste,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easy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ystem Information for details on memor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, screen type, printer &amp; serial 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menu is only one 170K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(Direct Access v5.1 totals over 6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 memory overhead when running application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 of extended VGA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OFTWARE  AND  MANUAL ARE SUPPLIED "AS IS".  THE  AUTHOR  HERE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S   ALL   WARRANTIES  RELATING  TO  THIS  SOFTWARE   AND 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, EXPRESS OR IMPLIED, INCLUDING BUT NOT  LIMI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 TO HARDWARE, SOFTWARE AND/OR DATA FROM USE OF THIS PRODUC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EVENT  WILL THE AUTHOR OF THIS SOFTWARE BE LIABLE TO  YOU  OR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ARTY FOR ANY DAMAGES. YOUR USE OF THIS SOFTWARE INDICAT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 READ  AND AGREE TO THESE AND OTHER TERMS INCLUDED 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NATURE OF EVOLVING PROGRAMMING AND THE VARIOUS HARD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ENVIRONMENTS  IN WHICH THIS SOFTWARE  MAY  BE  USED,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OOD  THAT  OCCASIONAL "BUGS" OR UNFITNESS MAY ARISE. 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ALWAYS  TEST THIS SOFTWARE THOROUGHLY WITH  NON-CRITICAL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LYING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DMENU is distributed as shareware. This means that you are grante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 license to use it for a period of 30 days.  If  you  find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 and  decide  to  continue using it  after  the  trial 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required. HDMENU is neither free software nor is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 of the author and may not be sold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 users  will  be granted a just-like-a-book  license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 a  registered version of the software can be used by more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person and can be moved from one computer to another so  long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NO POSSIBILITY of it being used by two different person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fferent computers at the same time, just like a book can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 by  two  different persons in two different places at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aler license allows you distribute as many copies of HDMENU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,  to  whomever you please, provided no charge  is  made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tribution terms are m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ion of HDMENU must include the software, its 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 and  all  supplemental  files as  a  single  unit  without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 AND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Any  individual is welcome to make copies for his/her frien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if NO FEE is char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Electronic  bulletin boards, whether they charge or  do  not 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users  subscription fee, are welcome to post the progra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loading as long as they do not charge any fee in particul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of HD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Non-commercial  user groups and computer clubs  may  distribu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ir members if only a small distribution fee char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Disk  vendors approved by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disk  vendors who explain the concept of shareware in their  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quote a price may distribute the shareware version of HD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Other  commercial  enterprises wishing to distribute  HDMENU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 or  in  combination with other hardware, software,  book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must obtain permission in writing from the auth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this section before filling out the order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Read the License information (ab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Foreign order. Payment in the following forms is accep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Cash (Please note that the author can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ny loss in the ma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Bank che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International money order issued by banks, etc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mpensate  the inconvenience of currency exchange, foreign 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harged the same amount for shipping and handling as N.Z.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icing or other information reguarding purchasing HDMENU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lease contact me at the address at the end of this docu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NDARD price for a UNLIMITED distribution for HDMenu is $324.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.Z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HD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HDMenu the archive file needs to be extracted, which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reading  this  had  already been done. The  only  file  that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lsory to run HDMenu are HDMENU.SCN and HDMENU.EXE, the  rest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created from defaults. Place the following files into a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name is irrelevant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ENU.EXE - Menu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ENU.HLP - Menu Help file (t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ENU.SCN - Screen Blanking log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ENU.DAT - Menu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 - Program to create initial batch file &amp; default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 the  setup  program and select your screen  type,  which 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DMENU.CFG  and  MENU.BAT. Start the menu by running  the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B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HD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elp file within the menu (HDMENU.HLP) contains all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,  this can be viewed by pressing F1, or the 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printed by following the steps in th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 DISK MENU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ill out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  _______________________________    Today's Date: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    _______________________________    Phone: (___)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:   _______________________________    Fax:   (___)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Size:      __ 5 1/4 (1.2Mb)         __ 3 1/2 (720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Type:       __ Money Order __ Check  __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HDMenu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y registered version of HDMenu can be distributed freely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r text cannot be changed. Please indicate the supplie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 (three  lines, each having a maximum of 78 characters)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is  centred  when  displayed on the menu. NOTE:  Specify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r details is only relevant for the company's purchasing  HD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_______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_______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_______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il this form with your paymen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on Griffi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Raglan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ZEA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