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 Version 1.3  30 April 87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5-7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the accompanying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freely for non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Added second history buffer for us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Corrected handling of long lines whe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in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Function keys 1-5 have been implem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 much more consistent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DOS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If supplied by the calling program,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may be used.  This allows us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s in the few programs (such as EDLIN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d for use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s a history processing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t provides the ability to recall and edit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allows much more sophisticated editing than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ormal MS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includes a search mechanism to handle relative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requires about 5500 bytes of memory plus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 histo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takes two optional argument son the command line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 (256 - 32767) to use for history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and the number of bytes (256 - 32767)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.  If only one argument is given, it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Version 1.3  30 April 87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for COMMAND.COM.  If an argument is miss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mum, 256, is used.  If a number less than 256 is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ilently treated as 256.  If a number larger than 32767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it is silently treated as 32767.  The history buff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r; i.e, when space is exhausted the oldest comman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  The sum of the two arguments should not be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55,000 (usually a much smaller sum i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alue of 1000-2000 is generally appropriate for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.  A much smaller value is usually adequat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argument;  the default of 256 bytes is generally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commands with HISTORY is similar to doing so in the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processor, but there are numerous additional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      -  Back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      -  Forward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eft arrow   -  Back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right arrow  -  Forward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-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-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               -  Delete cur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        -  Delete 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Q            -  Remove any special mean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xt character.  For example, Ctrl 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rl H inserts a Ctrl H (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T            -  Delete to beginning of next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           -  Delete back to beginning of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U            -  Delete entir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Y            -  Delete to end of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           -  Toggle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 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Version 1.3  30 April 87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s for another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s to the next occurrenc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vanc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           -  If the current line is empty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mplate from the buffer.  In any ca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its for another character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next occurrence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           -  Make the current line the templ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ll be processed when RETURN or ENTER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need not be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l power of HISTORY, however, is in the ability to re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it previous command lines.  This is controlled by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mman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   -  Recall previous command line.  Rep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lication gets successively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s.  If there is n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(or it has not been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history), the bell will s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trl U, Ctrl X, and ES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s reset the internal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so the next up arrow get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line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 L            -  Searches for a previous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              which matches the current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ft of the cursor. 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material.  If none is found, th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sound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command lines w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s test.d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whatever.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at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s what.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 Ctrl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recall the command "ws what.ou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ursor is left after the "w"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DOC      Version 1.3  30 April 87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ing Ctrl L again would re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whatever".  If ws Ctrl L were ty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itially, the "whatever" command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kipped and the two "ws"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ould be re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   -  Recalls the next command (assum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vious command has been reca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 arrow and is being edited)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re is no next command, the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editing commands may seem a bit complex at firs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laying at the terminal will make them very natur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to use.  The Ctrl L command, in particular, is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rom the commands found in most editors.  With a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ractice, command line editing with HISTORY becomes al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and one soon wonders how one liv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story commands are available in any program (e.g., DEBU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uses BDOS function 10 for input.  Two history buff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-- one for COMMAND.COM and one for all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was written in C and compiled with the Aztec C.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s included.  A small assembly language interface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program memory resident and communicate with the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buffer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 code is fairly standard and should be reasonabl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other versions.  The assembly language interfa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more work if another C compil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received this disk from another sourc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ware that disks in the P(s)L are updated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is copy may not be the latest version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