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gic Menus 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ond Edition -- June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7,88 by Custom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-800-541-6234 (Orders Only, 24 hrs/day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719) 597-8389 (Orders Only, 24 hrs/day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19) 282-0402 (Questions and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stom Technologies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ranty and License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Menus (tm) is a trademark of Custom Technolog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Menus, and this manual, are provided AS IS without any warran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, including but not limited to fitnes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purpose.  CUSTOM TECHNOLOGIES SPECIFICALLY DISCLAIMS AN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WARRANTIES.  IN NO EVENT SHALL CUSTOM TECHNOLOGIES BE LI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LOSS OF PROFIT OR ANY OTHER COMMERCIAL DAMAGE, INCLUDING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 SPECIAL, INCIDENTAL, CONSEQUENTIAL OR OTHER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FROM THE USE OF THIS PROD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gic Menus software is the property of Custom Technologie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granted a limited license to use this software on an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.  If you use Magic Menus regularly, you must register you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Custom Technologies.  If you wish to use Magic Menus in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(or on multiple computers) concurrently, you should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py for each 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free to make as many copies as you wish and may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Menus freely (in its original form, including documenta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ients of copies you make are granted a limited licens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Menus on a trial and evaluation basis.  If the recipient wis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Magic Menus on a continuous basis, he should register his 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sell or ask any consideration for this product.  SIG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s may ask a nominal fee to cover their copying and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s.  OEMs wishing to bundle Magic Menus with other product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Custom Technologies for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1  Greetings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2  Features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3  Shareware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4  Other Products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: Installing Magic Menus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Hardware Requirements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Disk Operating System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First Time Installation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Changing Magic Menus' Configuration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Suppressing Setup Options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 Notes on the Maximum Memory Mode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: A Quick Start Tutorial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Quick Install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Running Magic Menus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Setting Up Applications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Other Menus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Pop-Ups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: Things You Need to Know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The Bottom Line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The Top Line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The Pull-Down Menu System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The Help System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Pop-Ups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Date Formats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Editing within Magic Menus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 Suppressing Setup Options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: Menus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Adding a Menu Setup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Editing Menu Setups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: Applications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Adding an Application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Editing Applications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: Pop-Ups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Directory Control Window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Printer Control Window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Window to DOS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Calculator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 List of Files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: Boot Options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Add a Boot Option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Editing Boot Options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: DOS Menu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 DOS Commands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 Run Any Command............................................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3  DOS Shell..................................................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: User Options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 Screen Delay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 Color Setup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  Error Beep Setup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4  Error Message Setup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5  Video Setup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6  Password Setup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7  File Paths.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8  General Setup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9  Printer Setup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0 Drive Access Setup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1 Order Form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Prompt Definition Quick Reference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1  Gree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Magic Menus, the Software Environment Manager.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just another menu program, we created Magic Menus to be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organiz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Menus is packed with features that you will not find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enuing program.  It allows you to define your own pull-dow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-up menus to control the functions of your computer,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ing powerful pre-defined functions.   It has five pop-up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ange from an instant disk directory to a "Window to DOS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ncludes a useful financial calculato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d users will enjoy Magic Menus "Boot Options"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you effectively maintain ten different sets of AUTOEXEC and 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Novices will appreciate Magic Menus' intuitive layout and 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etup and editing.  It is truly a system that has something to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eager to get started, chapter 2 of this User's Gui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Quick Start Tutorial" designed to introduce you to the Magic Menu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2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s intuitive pull-down and pop-up menu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asy use for novices, extensive power for experienc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p to 100 user-defined applications in 10 user-defined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owerful macro processors available for defining appl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ing pre-defined or flexible user inp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ll screen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asy pre-defined "DOS" menu with common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r-configurable "Boot Options" allow quick reconfig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computer's memory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ve levels of password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r configurable colors, messages, and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ast "direct" screen writing or optional "BIOS" writing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tasking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Maximum Memory Mode" for larg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S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op-up file listing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op-up directory control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op-up printer control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op-up "Window to DOS" that remembers past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op-up financial calculator with rolling t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cludes extensive, context sensitive on-lin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3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Menus, like many other fine "shareware" products,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 by its authors to the public for evaluation.  We all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 free copying and distribution of the program (in its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ed original form).  We are committed to supporting and impro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Magic Menus useful, you should register your cop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concept is meant to provide a full working copy to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aluation, and NOT to give away the author's hard work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not to register, then erase or pass your copy on to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You can register by sending $29.95 (plus $3 shipp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 you will be placed on our mailing list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 complete, illustrated User's Guide, and you will rece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of Magic Menus on disk.  More importantly, you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cense from Custom Technologies to use Magic Menus on a continu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checks payable to Custom Technologies.  Colorado resid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add 3% sales tax.  Send your registration and all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stom Technolog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 Box 621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ado Springs, CO  80962-21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719) 282-04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all 1-800-541-6234 (VISA, MasterCard, or CO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4  Other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Technologies produces other products in addition to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.  One of these is CheckMate (tm), our very popular bank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ment system for home or busin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4.1  Check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Mate is designed to help you keep an accurate track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financial activity... no more will you have to "guess" 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, or labor furiously to make your checkbook match your 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  CheckMate will record and maintain your transaction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editing capabilities at your fingertips.  It will sort and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, search for selected items, help you reconcile your state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ven print your checks for you.  Your balances are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and reported, and your records are accurate to the penny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Featur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s intuitive pull-down menu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upports up to eight accounts simultaneous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otal number of accounts is limited only by disk spa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upports Checking and Savings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p to 32,767 transactions may be active per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ints reports in standard format or in Borland Intl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veling SideKick (tm)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ports and Checks may be printed in PICA, ELIT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ENSED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ransactions may be edited or printed and search criter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specified on ANY field in the trans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eck printer supports continuous feed AND standard che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YOU define the check printing in the Check Set-Up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an use your own checks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ows  100 predefined transactions that can be called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a keystroke (such as mortgage payments,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lls, et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vides a financial calculator for quick figure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ns, regular deposit accounts, and compou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elps you reconcile your accounts when your stat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ive, and prints a complete report of outsta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cludes extensive, context sensitive on-lin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rder CheckMate by sending $29.95 plus $3 shipp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4.2  CheckMate-G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lso have released CheckMate-GL, a fully functional, multip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general ledger (accounting) package that integrat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.  If you need a more detailed break-down of your expens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nues, or if you run a business, then CheckMate-GL is for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-GL Featur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s intuitive pull-down and pop-up menu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lly implemeted "classical" general ledger system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home and business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tegrates with CheckMate (tm) Personal Financia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upports up to 256 accounts simulta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owerful search and filter routines available for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s an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nique "Quick-Look" reports (including pre-post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lexible pre-defined reports with output flow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nique and powerful "custom" report command languag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wer user with automatic generation for the no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lly editable journal entries allowing pen and 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ions (no reverse entries!) prior to po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ows 50 predefined journal transactions that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up at a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op-up chart of accounts for quick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op-up accountant's calculator with rolling t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cludes extensive, context sensitive on-lin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rder CheckMate-GL by sending $39.95 plus $3 shipp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1 -- Installing Magic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Hardware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Menus will run on an IBM PC/XT/AT/jr (or compatible) with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256K of memory and 2 DSDD floppy disk drives.  A hard-driv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.  Magic Menus may be used on a floppy disk, but its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very limited.  Magic Menus supports all IBM compatible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EG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Disk Operating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Menus supports (and requires) DOS 2.0 or above. 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 of DOS 2.X, however, the "Maximum Memory Mode" feat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vailable in DOS 3.0 an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First-Time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Menus must be installed before it may be run. 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presence of two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INST.COM   (the installation progra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IC.DIS    (Magic Menus distribution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both of the above files are on the same disk a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irectory.  Then type the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INST &lt;retur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w running the installation procedure.  Select option 1 (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Install) and you are ready to begin.  Read the instruc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contin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question that you must answer is what drive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Magic Menus on.  This is usually your hard driv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enter the letter "C" (without quotes) if your hard driv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You will then be prompted for confirmation.  Simply type "Y" or "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&lt;return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"Y", Magic Menus will create the appropriate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ies on your disk and copy the Magic Menus executable files di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asked several questions about your system and conf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ration desires.  If you are unsure about the answers to the ques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&lt;return&gt; with no answer and Magic Menus will use its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  These defaults will work for most machines, and you can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etups la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question that you will be asked is whether or no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is an IBM PC or true compatible.  Most "clones" fall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category and you should answer the question "YES"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a machine such as the Tandy 2000 or the Zenith 100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this question "No".  (Technical Note:  At this writing,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has not been tested on non-compatible machines.  We believ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: Installing Magic Menus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run, but can make no guarantees.  Zenith 100 owners must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PC or another PC-emulation package.  If you are successful in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Menus on a non-compatible machine then please let us know so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pass the information along to other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you will be asked whether you desire to use direct or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riting.  Direct screen writing causes Magic Menus to acc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's video memory when reading or writing to the screen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fast, but can cause problems in multi-user or multi-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(like DesqView or DoubleDos).  Select BIOS writing if you p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Magic Menus in this type of environment.  The BIOS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, however, is much slower.  Non-IBM compatible computer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lect BIOS screen writing since your video memory will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be differ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question is simply whether or not you have a color mo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.  This question is important since Magic Menus' default colo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an unreadable display on composite monochrome monitors conn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lor graphics cards.  Simply answer yes or n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indicating the type of monitor that you have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whether or not your monitor "snows" when writing to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IBM color graphics adapter did not arbitrat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ion and would could cause the snow.  It is not harmful, bu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very annoying.  If you have an old CGA, then answer this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es".  If you are unsure, then answer "no" (you can always chang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).  If you own a laptop computer with an LCD screen, then def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ly answer "no" since the snow suppression routines can cause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to runs very slowly on this type of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question that you will be asked is your primary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The default answer is LPT1, although some people hav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and it may be COM1 or COM2.  Consult your DOS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.  If you are unsure of your system configu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just stick with LPT1.  It is probably corr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answer all the questions, Magic Menus will be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ady to run.  Just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IC &lt;retur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will see the system initialize and display the opening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by pressing any key.  (The opening screen will remai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thirty seconds if no key is pressed).  You will now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gic Menus environ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 to Chapter 2 now for "A Quick Start Tutorial" a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Magic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Changing Magic Menus'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agic Menus has been installed, you may change its config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ion in two ways.  Many of Magic Menus' options may be altered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running Magic Menus (more about this later).  You may als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again and directly alter the parameters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is, you must copy the installation program (MMINST.COM)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Menus disk and directory.  (That is, make sure that MMINST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M.COM are in the same plac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: Installing Magic Menus         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Magic Menus' configuration, simply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INST &lt;retur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menu will appear.  Select option 2 (Change Configu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) and you will be presented with another menu.  Pick the opti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 to modify from thi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Compatibility:  This flag is used to tell Magic Menus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is an IBM PC or tru compat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Options:  You may direct Magic Menus to use BIO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, indicate the type of monitor you have, and whether 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Magic Menus to suppress "snow" (or flick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 Drive/Path:  At first installation, Magic Menus p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into a directory called "\MAGIC".  You may chang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here.  After changing the directory, you must cre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directory yourself and copy all of the program files (MM.C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.000, MM.OVL, and MM.HLP) to the new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 Drive/Path:  At first installation, Magic Menus p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data files into a directory called "\MAGIC\DATA"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at directory here.  After changing the director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create the new directory yourself and copy all of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(MM.DEF plus any you create yourself) to the new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Drive:  In "maximum memory mode", Magic Menus cre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to execute commands.  Since Magic Menus must "stuf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buffer (to pass execution to the batch file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(including the path) is limited to fifteen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size of the standard IBM PC keyboard buffer).  The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reated in the root directory of the drive you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  It will be automatically erased after control is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Magic Menus.  If you have a RAM disk installed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you can speed up program execution by making i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ptions:  You may indicate whether you have a seri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llel printer, and which port it is connected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set the options, select 9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hen save your changes by selecting 9 again, or ab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by selecting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Suppressing Setup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installed and configured Magic Menus, you ma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able the setup features so that others may use the system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modify it.  MMINST has an option for toggling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on and off.  Select option 4 from the "Magic Menus Instal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" and you will be asked whether or not you want to sup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options.  Answer the question appropri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: Installing Magic Menus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 Notes on the Maximum Memory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ximum Memory Mode" in Magic Menus is designed to fre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 that Magic Menus uses while running large appl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end, Magic Menus creates a batch file and invokes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th a copy of the DOS "command processor".  To do this,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must be able to find COMMAND.C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pecify DOS's search path (with the PATH command)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gic Menus can find COMMAND.COM.  This is usually th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f your hard drive.  A command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= C: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does the trick.  You should place this comman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so that it is automatically executed when you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on.  Consult you DOS Reference Guide for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Menus passes control to the batch file (called MMTMP.BAT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fing the PC's keyboard buffer.  This may not work on some not-s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machines.  Also, the maximum memory mode is not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versions of DOS below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: Installing Magic Menus              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2 -- A Quick Start Tuto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like most people, you want to start using a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"right out of the box".  While Magic Menus has many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that will require some thought and planning to fully explo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so friendly and easy enough to use immediately.  This tutori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brief, will lead you through the setup and main feature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hen take your time and study the rest of the User's Guid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assuming that you have not yet installed or 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Menus.  If you have already installed it, skip section 2.1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played with it some (and made some data entries), please kee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d that the tutorial can't know this and some of the screens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exactly as describ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Quick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"quick-install" feature assumes that you have an IBM PC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compatible) with a hard disk (labelled drive C) running DOS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igher.  If not refer to chapter 1, "Installing Magic Menu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your Magic Menus distribution disk in drive A. 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&lt;return&gt;.  Now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&lt;return&gt;.  The Magic Menus installation screen will appear. 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) First Time Install" by pressing a "1" and then &lt;return&gt;. 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that are displayed and press return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gic Menus asked what drive you are installing, pres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&lt;return&gt;.  Answer "Y" (and &lt;return&gt;) to the next ques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y we go!.  The installation program will have copied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Menus file to the hard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will be asked five questions.  Magic Menus comes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for a standard IBM PC, so simply press &lt;return&gt; and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s for each.  (Press &lt;return&gt; five times.  The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will indicate that it has saved the new setups, and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is ready to run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: A Quick Start Tutorial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Running Magic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installation, you will be in the root directory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.  To start Magic Menus, simply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&lt;return&gt;.  Magic Menus opening screen will appear.  Pres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t this point to contin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w be in Magic Menus' main screen.  Before we g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, press the &lt;F1&gt; key.  You will see Magic Menus' help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  The window is context-sensitive, and you can pop it up any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t assistance.  Use your up and down arrow keys, or the &lt;PgUp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&lt;PgDn&gt; keys to move through the help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 and the help message will disappear.  The &lt;ESC&gt;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versal back-up key in Magic Menus... you can always press &lt;ES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back to where you just w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e menu bar across the top.  Use your left and right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move the high-lighted bar from choice to choice.  Try it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press &lt;return&gt;, and you will see that Magic Menus will "pu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" another menu!  The up and down arrow keys will move the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ed bar through the choices.  Also try the left and right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They still work as well!  Press &lt;ESC&gt; and the pull-dow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appear.  Try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et's continue with the Magic Menus tutorial.  Use your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 to move the bar over the "DOS" choice.  Press &lt;return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 the menu down.  You should see a list of familiar choic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ne is "Directory".  Make sure the high-lighted bar is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"Directory" and press return.  Magic Menus will pop-up a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F10&gt; now, and watch what happens.  Magic Menus passed the "DI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DOS, just as if you had typed it yourself!  Press any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o return to Magic Menus.  Press &lt;ESC&gt; to exit the "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", and then &lt;ESC&gt; again to exit the "DOS"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Magic Menus' functions work in this way.  You may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with the functions available in the DOS menu a while to famili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ze  yourself with the conce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Setting Up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Menus' main purpose is to allow you to create and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menus and choices.  Move the high-lighted bar over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pplications" and pull the menu down.  You will see two choic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ap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an't edit an application since we haven't defined any yet.  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over "Add application" and hit &lt;return&gt;.  The "Application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: A Quick Start Tutorial             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" will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'm going to lead you through a simple application set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ollow my instructions, and you'll soon catch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Your cursor should be at the "Menu Prompt" field.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&lt;return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For the "Hot Key"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&lt;return&gt;, and then press &lt;return&gt; again (to skip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rompt for Disk" fiel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You should now be at the the line that reads "Command 1: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&lt;return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Where it says "Pause"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 "YES" will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That's it!  Press &lt;F10&gt; now, and Magic Menus will sav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aving the setup, you will notice that Magic Menus clea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the window.  That's because it is setting you up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application.  We're done for now, so press &lt;ESC&gt; to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what's happened?  Magic Menus has "magically" inserte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into the "Applications" menu!  It should now look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ap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high-lighted bar over the word "Directory" (if it'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lready) and press &lt;return&gt;.  You should now be looking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n your disk!  Press any key to return to Magic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: A Quick Start Tutorial 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a pretty simple example, and it may not seem like mu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agic Menus will allow you to execute your own programs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ch as Lotus 123, WordStar, CheckMate, etc), as well as simpl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And you can execute more than one command in a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powerful parameter prompting commands.  We're not going to tal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all of Magic Menus' features in this tutorial, especial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dvanced ones.  They are covered in detail in the User's Gu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try one more applications example.  Select "Add applica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so that you are back in the "Application Entry Window".  N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In the "Menu Prompt" field.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&lt;return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For the "Hot Key"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&lt;return&gt;, and then press &lt;return&gt; again (to skip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rompt for Disk" fiel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You should now be at the the line that reads "Command 1: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 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&lt;return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Where it says "Pause"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 "YES" will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Now keep pressing &lt;return&gt; until the cursor is in the "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(%1):" field.  Type the following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to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&lt;return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: A Quick Start Tutorial             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You should now be in the "Response Length" field.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&lt;return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Now keep pressing &lt;return&gt; until the cursor i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escription" field.  Type the following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function types a file to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&lt;return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 That's it!  Press &lt;F10&gt; now, and Magic Menus will sav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SC&gt; to exit the entry window.  Once again, Magic Menu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choice to the menu.  Your menu should now look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ap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high-lighted bar over "Type a file", and press &lt;return&gt;. 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e now is a window asking you what file you want to typ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d Magic Menus do do that when you entered "File to Type"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pt 1" field!  The space in which you have to enter your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termined by the "Response Length" (you entered a 12). 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window and press &lt;return&gt;.  If that file is present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, DOS will display it on the screen.  If not, DO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message "File not found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that's the jist of defining applications.  There's a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 more that you can do in defining the applications.  I can'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cuss them all here.  Turn to the chapter on "Applications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ion and exampl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Other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eantime, let's continue our tutorial on Magic Menu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ice that the "Applications" menu can only hold ten ent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orry... you can easily expand that to meet your needs. 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-lighted bar on the main menu to the "other Menus" option and p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down.  This menu looks a lot like the "Applications"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one choice is already defined (the "Main menu"). 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dd menu setup" and the "Menu Entry Window" should open up.  N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: A Quick Start Tutorial 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Your cursor should be at the "Menu Prompt" field.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&lt;return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For the "Hot Key"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&lt;return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You should now be at the the line that reads "Menu Name: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 New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&lt;return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Skip the "Password Level" and go to the "Description"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a New Menu that I have Def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&lt;return&gt;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Press &lt;F10&gt; now, and Magic Menus will save your 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SC&gt; now to exit the entry window.  Congratulations!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 new menu!  You should see it listed on the screen. 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-lighted bar over the "New menu" option and press &lt;return&gt;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 in the lower-right corner of the screen should now read "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Menu".  Now, use the left arrow key to move the menu to "App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ions".  What do you se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ee that there are no applications defined.  Where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go?  No where!  They are still there, but if you want to use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go back to the "other Menus" menu and select "Main menu"!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, you can define up to ten menus, and each menu can have up to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, for a total of 100.  Again, this is just a brief tuto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you acquai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et's go to some of the other features of Magic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Pop-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"Pop-ups" menu on the main screen (you should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handle on the pull-down menu system by now).  Pull the menu d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: A Quick Start Tutorial                 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e first five choices here have "&lt;alt-key&gt;" reference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you can pick these items by press their &lt;alt-key&gt;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enu.  In fact, you can pop these windows up almost AN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of Magic Menus!  You will find these to be a tremendous conv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nc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one out.  Press &lt;alt-C&gt; (that's the &lt;ALT&gt; key and the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" at the same time).  A calculator should appear.  (If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-GL, you should recognize this calculator!).  Press &lt;ESC&gt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back where you sta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press &lt;alt-L&gt;.  This is the "File Listing Window".  W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first is a prompt for a file spec.  Just press &lt;return&gt; for n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window will open.  It displays a simple listing of fil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You can move the high-lighted bar around the list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.  Magic Menus can make great use of this window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select a file.  Refer to later chapters in the Us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.  For now, just remember that this handy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and press &lt;ESC&gt; to return to the "Pop-ups"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give the "Window to DOS" a try.  Press &lt;alt-W&gt;.  W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is a window that allows you to enter commands just as if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!  Try it...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&lt;return&gt;.  Once again, a directory of the disk will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e've found a lot of ways to get a directory of the files, haven't w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we're just using the DIR command as an exampl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ny available DOS command or application in the "Window to DOS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character key to return to Magic Menus.  Notic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you entered ("dir") is still shown on the screen?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Magic Menus saves the last ten commands that you issue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Press the up arrow key and see what happens.  Magic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s the last command you entered into the command line.  You can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the command quickly, and you may even edit it first!  But le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going now.  Press &lt;ESC&gt; to pop back to th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two "Pop-ups" require that we enter som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y will be of any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1: add a directory choice" from the menu.  The "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Window" appears.  Now follow the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Your cursor should be at the "Menu Prompt" field.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gic Menus'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&lt;return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: A Quick Start Tutorial       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For the "Directory"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MAGIC\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&lt;return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Press &lt;F10&gt; now, and Magic Menus will save your 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SC&gt; now to exit the entry window.  What have we done?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D&gt; and you will se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w be looking at the "Select Directory Window".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e the choice you just added?  Put the high-lighted bar ov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&lt;return&gt;.  You may not think that anything has happened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ctually changed the active directory!  Look at the "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" (located in the lower right of the screen).  It should rea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MAGIC\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isn't that easier than typing "CHDIR C:\MAGIC\DATA"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?  Press &lt;ESC&gt; to go back to the "Pop-ups" menu now, and le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pop-up is meant to help you control your printer. 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3: add printer string" to make an entry.  In this window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codes to change your printer's mode (such as putting it in 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quality, italics, etc).  Since there are literally hundre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rinters available, we can't supply these control str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 You can find them in your printer's manual.  Magic Menus 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way of entering the control strings.  The method is discus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in the "Pop-ups" chapter of the User's Guide.  For now we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go through a quick example and leave the details to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.  Follow the step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Your cursor should be at the "Menu Prompt" field.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ust a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ress &lt;return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For the "Printer String"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72\101\108\108\111\33\13\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&lt;return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Press &lt;F10&gt; now, and Magic Menus will save your 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SC&gt; now to exit the entry window.  Press &lt;alt-P&gt; to invo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inter Control Window".  Make sure that your printer is on, on-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: A Quick Start Tutorial                     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s some paper.  Select your new entry by putting the bar ov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ing &lt;return&gt;, and you should get the message!  (In realit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e this window to send un-printable CONTROL string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We just used this example here to demonstrate the princi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we have no way of knowing what type of printer that you ha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inal thing.  Try pressing &lt;alt-C&gt; now.  Now press &lt;alt-W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&lt;alt-D&gt;.  See?  You can pop windows up on top of one another (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layers deep).  Remember, you DON'T have to be in the "Pop-up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o invoke these windows.  You can call them up almost an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of Magic Menu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d your initial tour of Magic Menus, keep pressing the &lt;ES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until you get the ques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Magic Menu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yes, and you're back to DOS.  We've just barely scratch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face of Magic Menus' many abilities, so don't forget to ponder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's Guide.  This tutorial should help get you started, howe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screens also offer a lot of explanation as you look at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uff we didn't cover here (such as "Boot options" and "Options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: A Quick Start Tutorial        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3 -- Things You Need to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iscusses some of the "basics" of Magic Menu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The Bottom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run Magic Menus, the bottom line of the screen summer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s that are available to you.  It is always presen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peed your use of the program as you become familiar with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capabilities.  Many of Magic Menus' functions are activ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's function keys.  The bottom line identifies the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(and other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The Top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side of the top line of the screen displays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keyboard (CAPS LOCK, NUM LOCK, SCROLL LOCK).  It also in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 are in insert or overwrite mode (for text entry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 are currently directing Magic Menus to write direct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memory or through the BIOS.  (NOTE:  These flag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ff at the user's option.  They may not work properly on non-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machin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e top line is reserved for working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be alarmed if they flash by too fast to read... that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your computer is fas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The Pull-Down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Menus uses the popular "pull-down" menu syste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user interface.  After your start Magic Menus, you will se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of "choices" for you to choose from.  You may select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 in one of two ways: first, by moving the highlighted b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of your choice (using the left or right arrow keys)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&lt;return&gt;" (which we will also refer to as &lt;CR&gt;), or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capitalized letter of your choosing.  Either metho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ly produce a secondary menu (with a bar that moves up and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left to right).  Select individual functions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The Help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Menus includes built in on-line help.  Just press &lt;F1&gt;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while running Magic Menus for instant help.  Some help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ultiple pages, so use the up and down arrow keys or the &lt;PgD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&lt;PgUp&gt; keys to move through the message.  The help scree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the file "MM.HLP" and this file must be present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: Things You Need to Know                        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le path at runtime.  The program file path is se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INST.C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Pop-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Menus contains several "pop-up windows" to make mana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C easier.  These windows may be popped up anywhere inside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.  They will just be mentioned here as they are covered in dep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in this User's Gu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: Strictly for your convenience, we have implement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al calculator inside of Magic Menus.  Pressing &lt;alt-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will pop the calculator up.  The calculator has a ro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 to help you keep track of your math, and you can even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to the print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ontrol: Press &lt;alt-D&gt; for the directory control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efine up to twenty directories that you can conn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and easily.  You define the directories under the "P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s"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ntrol: Press &lt;alt-P&gt; for the printer control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ere you can send up to twenty different control string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.  You define the control strings under the "Pop-up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Window: For instant access to DOS commands (and other appl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ions) you can press &lt;alt-W&gt;.  From here you can typ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just as if you were at the DOS prompt.  Magic Menus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s your last ten commands and lets you play them bac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editing featur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Date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annoying aspects of many programs is rigi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, especially DATES.  We built a "free-format" date entry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Menus.  Whenever Magic Menus calls for a date to be entere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key it in almost any fashion you choose.  Dates like 7-12-8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/5/86, 12 Sept 82, and so forth are all valid.  So long as you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elimiter between the month, the day, and the year Magic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igure out what you mean.  A delimiter can be a space, a dash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, or virtually any non-number or non-letter.  You can even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r part of the date out, and Magic Menus will use defaults (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: Things You Need to Know    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Editing within Magic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 entry fields within Magic Menus are fully "editable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ntrol-key combinations are defined within Magic Menu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Key     Alternate Key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     -------------   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D        right-arrow        move one characte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S        left-arrow         move one characte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F                           move one wor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A                           move one word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QD       END                move to end of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l-QS       HOME               move to start of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E        up-arrow           move up on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X        down-arrow         move down on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G        DEL       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T                           delete wor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QY                          delete fiel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Y                           delete entir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H        BACKSPACE          delete character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V        INS                toggle INSERT/OVER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control sequences closely resemble tho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Pro's WordStar.  We chose these combinations because of WordSta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rity.  For your convenience we have also implemented the PC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editing keys as alternat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  Suppressing Setup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installed and configured Magic Menus, you ma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able the setup features so that others may use the system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modify it. The Magic Menus installation program (MMINST.CO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option for toggling the setup options on and off.  Selec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rom the "Magic Menus Installation" and you will be asked wheth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you want to suppress the setup options.  Answer the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ly.  See chapter 1 for more details on changing Magic Menu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: Things You Need to Know                           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4 --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requires careful reading.  The word "menu" is nec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rily used often, and the text may appear to be somewhat tongu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st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agic Menus, you can define up to ten unique "menus" bene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other Menus" option on the main menu bar.  When you select "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", a pull-down menu appears that lists the menu choice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.  As with the other pull-downs in Magic Menus, the use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his or her choice by moving the high-lighted bar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option and pressing &lt;return&gt;.  An alternative method of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lection is to use the desired option's "hot key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gic Menus is installed for the first time, it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menu called the "Main menu".  It does this because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have at least one menu defined.  The "other Menus" menu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additional options ("Add menu setup" and "Edit menu setup")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you to add, edit, and delete up to nine additional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enu in Magic Menus can have up to ten "Applications" asso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ated with it.  These "applications" are user-defined program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-processor, a spreadsheet, etc.  (Applications are discus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in chapter 5).  By defining multiple menus under the "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" option, you can logically group your applications toge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since you can password-protect entire menu setups, you may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together by user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Adding a Menu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"Add menu setup", the first item that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s the menu prompt (this is the name that will appea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).  For instance, if you are defining a menu set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ll of your bookkeeping programs you could enter "Bookkeep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  Magic Menus will automatically insert the option in the menu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 order.  The next field is the "hot key".  This k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invoke the boot option (while the menu is active)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, for example, want to enter "B" for "Bookkeepin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Menu Name" field, you may enter a string of text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the lower right-hand corner of the main screen whene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s active.  For our bookkeeping example, you may enter "Ac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ookkeeping Programs".  The menu name is intended to rem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of which menu is currently a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assword-protect the menu by entering a password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level 0, no password will be required to activ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See chapter 9 for a more thorough discussion of passwor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ield in the window calls for you to enter a line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: Menus    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fifty characters long.  This is a short description of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  It will be displayed in Magic Menus' description field (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screen) while the high-lighted bar is over this option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another way that Magic Menus makes understanding and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hoices easi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entered all of the data, press &lt;F10&gt; to recor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on disk.  Magic Menus will insert the new selec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and it is now available to the us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Editing Menu Set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"Edit menu setup"  under the "other Menus" menu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ll appear and display the data corresponding to the firs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in the menu.  You can edit and enter data in the same fash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tering new options (see section 4.1 abo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press &lt;F10&gt; to make your changes permanent. 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4&gt; key will delete the displayed entry.  To edit the other menu s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s, use the &lt;F7&gt; and &lt;F8&gt; keys to move backwards and forwards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: Menus                                                 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5 --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discusses the options available in Magic Menu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menu choices that will appear under the "Applications"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pplications" refers to programs and commands that the user ow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s from other software vendors.  These can range from a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to a checkbook program to a spreadsheet, etc.  Many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require (or accept optional) parameters when they are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need to change drives or directories before runn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or perhaps insert a key or data disk.  Magic Menus l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utomate and direct these function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pplications" menu works like the other pull down menu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your choice by moving the high-lighted bar over the desired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ing &lt;return&gt;.  You may also use the item's "Hot Key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select it (since you define these applications, you w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fine each hot key.  The process is discribed bel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Adding a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"Applications" menu there are two pre-defined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one is "Add application".  It is in this modul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your own menu cho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item that you must enter is the menu prompt (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hat will appear on the menu).  For instance, if you are 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pplication to run the PC-Write word processor, you could enter "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" here.  Magic Menus will automatically insert the op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n alphabetical order.  The next field is the "hot key".  This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invoke the boot option (while the menu is acti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, for example, want to enter "W" for your "pc-Write"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(notice that we chose to capitalize the letter "W" onl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hasizes our chosen hot ke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Prompt for Disk" field will allow you to enter a message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y characters long.  You can use this field if you want Magic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mpt the user to take some action before running the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ch as inserting a key diskette for a copy-protected progra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a data diskette).  If the field is not blank (that i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message), Magic Menus will pause before execu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and display the message you entered.  For example, sup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ed to edit files on a floppy disk in drive B with PC-Wr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en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NSERT DOCUMENT DISK INTO DRIVE 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r "Prompt for Disk" message.  Magic Menus will remind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proper disk at run tim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: Applications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1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ive lines in the set-up window contain the actual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s that you tell Magic Menus to execute.  For example, suppo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want to use PC-Write, you go to your PC-Wr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PC-Write (the command is "ED"), and when you are done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o to your root directory.  You would enter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1: cd \pc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2: 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3: cd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the first command takes you to the correct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command runs the program, and the last one return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oo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ause" field to the left of each command is used to in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Menus to pause (or not to pause) after executing that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want to pause after a command if you need to read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.  This is not necessary in the above example, bu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like "DIR" you would want to set "Pause" to 'YE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2  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"Commands" are five lines marked "Prompts"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a very powerful feature of Magic Menus.  You can use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Magic Menus to prompt the user for parameters that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e commands you entered above.  You have a lot of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, including automatically popping up the "File Listing", "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", and the "Printer Control" windows, and creating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that can present the user with pre-defined and restri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st way to use the prompts is to enter a short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text and indicate a "Response Length".  For instance, sup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ed Magic Menus to prompt you for a file to edit befor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Write, and then pass that file name to PC-Write.  We would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xample to rea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1: cd \pc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2: ed 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3: cd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change is the "%1" after the "ED" command.  Magic Menus s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%1" and looks to the "Prompts" to resolve the variable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Magic Menus will look at "Prompt 1", since it corresponds to %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"Prompt 1" field, we could enter the following tex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1 (%1): File to Edi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is field is another field labelled "Response Length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ould enter a "12" here, since file names have a maximum leng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elve.  At run-time, Magic Menus will pause before executing the "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open a window displaying our prompt and allowing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: Applications                                         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a string up to the length of "Response Length".  (NOTE: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response length is forty).  After the user has respond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&lt;return&gt;, Magic Menus will replace the %1 in Command 2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users 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s can be used in any order, and they can be freely m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e commands (and even the other prompts).  Suppose, in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we also wanted to ask the user what directory to look for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before we ask for the file to edit.  Let's change ou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uc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1: cd \pc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2: ed %2\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3: cd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s change our promp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1 (%1): File to Edi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2 (%2):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Prompt 2 a "Response Length" of 40.  Now Magic Menus will file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irectory name and pause.  Then it will ask for a fil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both entries, Magic Menus will combine the two and pa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parameter to PC-Wr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the "%" prompts more than once.  Simply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s many times as you wish in the commands.  Magic Menu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the prompt window each time it encounters a "%"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2.1  The "@"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use the results of a "%" prompt more than onc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ally re-prompting the user.  The "@" prompts use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%" prompts.  Let's look at an example.  Suppose that after we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PC-Write, we want to immediately print the same file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C-Write's printing program ("PR.EXE").  Change the abov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1: cd \pc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2: ed %2\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3: pr @2\@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4: cd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agic Menus builds the execution list, it will take th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ed for %1 and %2 and replace not only the %1 and %2 promp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lso the @1 and @2 prompts.  You may use the "@" prompts as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wish as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2.2  The "+"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efine the prompts, you can instruct Magic Menus to p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he "File Listing Window" instead of allowing the user to typ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in.  This is useful when you want to process exist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: Applications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don't recall their names.  The "+" commands MUST be ente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pts", however, and not in the "Commands". 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1: type %1                   Pause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1 (%1):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example, we are using the DOS "TYPE" command to li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the screen.  We want to ask the user what file to type, so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%1 to invoke the prompt processor.  Magic Menus look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pt 1" field and sees a "+", so it opens the "File Listing Window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can select a file and press return.  Magic Menus will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%1 with that file nam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+" processor has some options as well.  There are tim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pass only PART of the file name to the command.  S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e, for instance, you want to assemble a file with MASM (MicroSof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) which assumes a file type of ".ASM".  You can direct the "+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to return only the file name (and not the extension) as suc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1: MASM %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1 (%1): +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2" following the "+" tells Magic Menus to return the name only (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).  You may also return the extension without the name. 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options for the "+" process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1 : return both name and extension (same as "+" alo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2 : return nam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3 : return extensio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ditional option you have is to specify a file "mask" that the "+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will pass to the "File Listing Window".  In our MASM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ant to look only at ".ASM" files.  Let's change our defini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1: MASM %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1 (%1): +2 *.A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, the "File Listing Window" will only display files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of ".ASM".  With a little thought you can see how power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might b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2.3  The "#"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instruct Magic Menus to display the "Directory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l" window at strategic times.  You do this by including a "#"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defin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: Applications                                          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"+" processor, the "#" processor has several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listed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1 : change directory, return no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2 : change directory, return directory name w/o trailing "\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3 : change directory, return directory name with trailing "\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4 : return directory name w/o trailing "\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5 : return directory name with trailing "\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list, choices 1,2 and 3 not only affect the "%" vari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y also change the logged drive and directory to the one selec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(this is how the Directory Control Window normally operat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op it up).  Choices 4 and 5 do not change the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do return the full directory name.  Choice number one return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at all.  Choices 2 and 4 return the directory name witho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"\", 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MAGIC\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choices 3 and 5 would return a directory name of the for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MAGIC\DATA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ception is the root directory, which always ends in a backsla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the following example to get an idea of us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1: type %2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1 (%1): +1@2*.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2 (%2): #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re getting into some of the true power of Magic Menus here, an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will take a little thought.  The command that we want to ex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e is the simple DOS "TYPE" command.  Choosing the file to typ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esting part.  The command is "type %2%1".  As Magic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 the line, the first prompt it comes to is %2.  This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"#5" which will immediately pop the Directory Control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.  The user can then select any of the defined directori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for a discussion on defining the directories).  Magic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full directory name and replaces the %2.  Next, Magic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s the %1.  This prompt contains "+@2.*.*".  Well, the @2 is imme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ly replaced with the directory name that we got from %2.  That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the "*.*" file mask are then passed to the "+" processor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 Listing Window" appears.  The user selects a file, and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returns the file name.  The file name is attached to the direc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y name and the file is typed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y the example, and give it a try.  Hopefully you will beg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ome of the complex setups that are possible with Magic Menus.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more to com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: Applications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2.4  The "$"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$" command in a Magic Menus' prompt field instructs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to pop the "Printer Control Window" up.  This window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he mode of your printer (see chapter 6).  As with the "#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, you have some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1 : immediate send control string, return no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2 : return printer control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option works just as if you had invoked the window your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mmediately sends the control string to your printer, but return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nto the variable.  The second option does not send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but instead returns the ASCII string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tring.  Here is a simple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1: %1 copy %2 lpt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1 (%1): $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2 (%2): +*.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up will pop the printer control window up and wait for a sel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  (The user may select near letter quality, draft mode, ital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hatever).  Magic Menus will then send the proper str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, and then immediately pop-up the "File Listing Window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ll files that end with ".PAS".  When the user selects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, the file is printed out.   Notice that in the above example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 command "copy %2 lpt1:" on the same line as our %1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K here since the %1 prompt contains "$1", which will return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If the prompt contained "$2", we could not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ave supplied a small utility to aid you in using the "$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It is a file called "PRTR.COM" and you will find it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Menus' distribution disk.  It takes the following 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TR &lt;printer port&gt; \&lt;decimal code&gt;\&lt;decimal code&gt;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rinter port&gt; = LPT1: (or LPT2:, COM1:, or COM2: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\&lt;decimal code&gt;\&lt;decimal code&gt;..." syntax is the same that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rinter control window (see chapter 6).  Therefor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etup would work functionally the same as the on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1: prtr LPT1: %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1: copy %2 lpt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1 (%1): $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2 (%2): +*.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use the "PRTR.COM" command to send "canned"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to the printer during an application.  Just enter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n the command line rather than referencing the "$" proces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: Applications                                           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2.5  The "="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Menus has another very powerful prompt processor.  You c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ffect, create your own pop-up menus with pre-defined cho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oices both assist and limit the user.  Lets look at an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1: type %2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1 (%1): +@2*.p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2 (%2): =dir.pm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3 (%3): Directory:             Response Length: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the "%2" prompt references the "=" processor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 prompt with "=", then immediately afterwards you must li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file name.  The file is one that YOU create, and you must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n the Magic Menus' data file directory.  The file ha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Menu Titl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Menu Choice #1&gt;=&lt;Item #1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Menu Choice #2&gt;=&lt;Item #2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Menu Choice #3&gt;=&lt;Item #3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Menu Choice #10&gt;=&lt;Item #10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ust be a straight ASCII file.  You may define from 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 different choices.  Below is an example based on the abo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rectory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ot (Drive C)=C: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ic Menus' Data=C:\MAGIC\DATA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Directory=%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our application example is executed, Magic Menus will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%2 prompt and run the "=" processor.  The file listed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Magic Menus to create a menu with four choices.  The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enu is "Directories".  The menu will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Directories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urrent Directory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Root (Drive C)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agic Menus' Data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ny Directory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-lighted bar in the menu can be moved around with the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You select an item by placing the bar over it and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: Applications 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turn&gt;.  Magic Menus will return the value that each sele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EQUAL to in the menu definition file.  So, if you picked "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' Data' from the menu, Magic Menus would retur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:\MAGIC\DATA\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"Current Directory" option returns nothing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obvious, since if we return no directory name, DOS wil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(default) directory when it executes the "TYPE"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notice that the choice "Any Directory" will retur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3".  This is another prompt command, and Magic Menus will proc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it as well!  In this case, another window will open ask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rectory name.  (Please note here that the user must end his or 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with a "\", or Magic Menus can't create a proper path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little thought, you can begin to see some powerfu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configurations are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3  Finish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assword-protect the application by entering a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If you enter level 0, no password will be required to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lication.  See chapter 9 for a more thorough discu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s and lev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ield is the "Information File" field.  What Magic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s here is a file name.  The information file is an ASCII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contains instructions or information for the user. 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 is totally optional, and if you desire to use it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create it yourself.  To do this, use any text edit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pure ASCII text (no control codes or soft characters).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iscussion that you feel will aid the user at the time of exe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  Magic Menus will display this file when the option is pi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enu, and will pause (waiting for a &lt;return&gt;) whil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he screen.  Please note that Magic Menus will only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22 lines of the file, and allows only 80 characters per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file must reside in the Magic Menus' data fil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is usually \MAGIC\DATA.  It is the same directory that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M.DEF).  If Magic Menus cannot find the file you ind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, or if the "Information File" field is left blank, Magic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skips the information display and contin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ield in the window calls for you to enter a line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fifty characters long.  This is a short description of the app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ion.  It will be displayed in Magic Menus' description field (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screen) while the high-lighted bar is over this option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another way that Magic Menus makes understanding and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hoices easi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ximum Memory Flag" is the last field in the window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YES/NO" question.  If you set it to "YES", Magic Menus will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to run the application and terminate itself.  This free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 that Magic Menus uses and allows the application to ru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itional memory available.  The last command in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loads Magic Menus and restores its operating s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: Applications                                          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pros and cons to using the maximum memory mode.  Obvio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, the additional memory can be useful (and may be necessary for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).  The con is that the execution and return take a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since Magic Menus has to terminate and re-load.  The tim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ssive for hard disks, however, since Magic Menus saves its envir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and does not have to re-process the menu definition file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try applications in both modes and see which one best su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e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NOTE:  Magic Menus passes control to the batch file by "stu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g" the keyboard buffer with the batch file name.  This feature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e on IBM PCs and true compatibles, but may not operate properl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compatible mach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entered all of the data, press &lt;F10&gt; to recor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on disk.  Magic Menus will insert the new selec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and it is now available to the us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Editing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"Edit application" under the "Applications"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 will appear and display the data corresponding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in the menu.  You can edit and enter data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hion as when entering new options (see section 5.1 abo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press &lt;F10&gt; to make your changes permanent. 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4&gt; key will delete the displayed entry.  To edit the other appli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, use the &lt;F7&gt; and &lt;F8&gt; keys to move backwards and for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: Applications                          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6 -- Pop-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Menus has several "pop-up" windows that users will find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.  These windows may be popped-up almost anywhere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Directory Control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DOS's most powerful features is the ability of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 a disk into separate "directories".  These directories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can be used to logically group related files together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create directories in a tree-like structure that will l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t your files away in very intricate paths.  This User's Guid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utorial on the abilities of DOS, however.  Consult you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Guide or a good book on MS-DOS for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and usefulness of directories.  What Magic Menus does for you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management of these directories much easi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alt-D&gt; while in Magic Menus will pop-up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Window.  What you will see is a window with space for twe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.  Each one of these entries can allow you to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to a directory (that is, change the active directory).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is feature, you must enter your directories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op-ups" menu ("add directory choice").  While some programs rel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f this step by automatically reading in available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Menus follows a different philosophy for two specific reas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Your menu choices may be given names other than the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names (names that make more sense).  You coul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instance, name your spreadsheet directory "Lotus 123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while the actual name might be "\WORK\SPRDSHT\LOTUS"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ame on the menu is easier for novices to underst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You can also "select" which directories you wish to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to other users.  If you do not want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 available, then simply don't include it on the li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, each choice can be individually password prot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pop-up window, press &lt;alt-D&gt;.  You may the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to position the high-lighted bar over your choice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turn&gt; and you will automatically connect to the desired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select a "hot-key" from the menu (letters A through 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ice you made may also change the logged drive (see bel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note that Magic Menus does not check the validity of 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nor does it create or unsure that the directories exist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is invalid, or the drive is not ready, Magic Menus will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the operation and will leave you in the currently active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you can invoke this window almost anywhere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: Pop-Ups                                                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Menus.  You can also set it up to appear at specific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while running an "application" (see chapter 5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ion below details the definition and editing of choice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1  Defining Directory Cho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"Pop-ups" menu, you will see the choice "1: add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choice".  Select this option by either moving the high-lighted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it or pressing the hot key ("1").  You will see the "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Window"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ndow needs three items.  The first is the "Menu Promp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name that will appear in the Directory Control pop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Select a name here that makes sense to you (or the peop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ing the system).  Next, you need to enter the actual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You must enter a complete path, and follow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DOS rules for directory names.  For instance,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entries are all vali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WORDST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:\CMATE\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only entry that should end in a back-slash ("\"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 directory.  Also note that you may include a drive nam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  For more information on directories and path names, consul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on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item that you need to enter in the Directory Entry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password level.  Chapter 9 discusses the use and set-up of pa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within Magic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entered all the information, you must press &lt;F10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set-up to disk and add it to the Directory Control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Menus will insert the new choice alphabetically (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Prompt that you entered above).  This choice is now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pop-up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2  Editing Directory Cho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: "2: edit directory choice" under the "Pop-ups"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you modify or delete directory that you have entered.  The "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Edit Window" will appear, and will contain the data for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in the Directory Control Window.  You may edit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.  Simply press &lt;F10&gt; to save your chan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F8&gt; will move you forward through the directory cho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F7&gt; key will move you backward.  To delete an entry, press &lt;F4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for confirmation before Magic Menus era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: Pop-Ups                                   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Printer Control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alt-P&gt; while in Magic Menus will pop-up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Window.  What you will see is a window with space for twe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.  Each one of these entries can immediately send a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to your printer.  These control strings can do such thing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your printer, change your printer from PICA to ELITE, enter 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quality mode, etc.  Since there are literally hundre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rinters, and since the tastes of users will vary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enter these control strings yourself before you can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(see section 6.2.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pop-up window, press &lt;alt-P&gt;.  You may the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to position the high-lighted bar over your choice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turn&gt; and you will automatically send the control string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You may also select a "hot-key" from the menu (letter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you can invoke this window almost anywhere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Menus.  You can also set it up to appear at specific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while running an "application" (see chapter 5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ion below details the definition and editing of choice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1  Defining Printer Control Cho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"Pop-ups" menu, you will see the choice "3: add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".  Select this option by either moving the high-lighted bar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r pressing the hot key ("3").  You will see the "Printer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Entry Window"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ndow needs three items.  The first is the "Menu Promp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name that will appear in the Printer Control pop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Select a name here that makes sense to you (or the peop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ing the system).  Next, you need to enter the actual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ntrol codes are sequences of special characters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operation of your printer.  Instead of printing the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, the printer interprets the code and reconfigures itself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are usually a sequence of characters following an ESCAPE (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27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control codes can be found in your printer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for ent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&lt;decimal code&gt;\&lt;decimal code&gt;\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-slashes delimit the codes.  Below is an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27\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: Pop-Ups                                                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ing represents an &lt;ESC&gt; 'U'.  (That's an escape-capit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).  This is a popular means of defining printer c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item that you need to enter in the Printer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Entry Window is a password level.  Chapter 9 discusses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t-up of pass-words within Magic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entered all the information, you must press &lt;F10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set-up to disk and add it to the Printer Control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Menus will insert the new choice alphabetically (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Prompt that you entered above).  This choice is now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pop-up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2  Editing Printer Control Cho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: "3: edit printer string" under the "Pop-ups" menu l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odify or delete printer strings that you have enter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inter Control String Edit Window" will appear, and will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or the first choice in the Printer Control Window.  You may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as desired.  Simply press &lt;F10&gt; to save your chan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F8&gt; will move you forward through the printer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.  The &lt;F7&gt; key will move you backward.  To delete an ent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F4&gt;.  You will be prompted for confirmation before Magic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s the 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Window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mmon problem with menu systems is that they make it dif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lt to execute quick commands directly.  The menu can speed up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lications that you have defined, but if you need to do a qu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hkdsk" or "type" out a text file, you must often exit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Some systems offer a DOS shell (Magic Menus does also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little better than exiting altogther when all you wish to d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ne quick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Menus addresses this problem with a unique "Window to DO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alt-W&gt; and the window appears.  From the "Command:" lin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e, you can enter commands just as if you were at the familia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!  This includes any command line 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also notice that Magic Menus displays your ten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 commands.  You may use the up and down arrow keys to "repla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, and of course all of Magic Menus' sophisticated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 are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 "maximum memory mode" is not availab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DOS.  If you need to run a command and don't have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you can do it under the "DOS" menu ("rUn any command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: Pop-Ups                                  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Calc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Menus includes a pop-up financial calculator.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C&gt; anytime will pop the calculator up.  The calculator has a r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 tape to help you keep track of your math, and you can even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to the print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calculator, be careful to notice when the calc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s an operation and when it expects a number.  The data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ill be reverse video when the calculator is expecting a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an intermediate result is displayed and any numbers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jected.  In any case, pressing 'C' (for clear) will zer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and set the calculator up to accept a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use the printer, make sure that it is ready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ess 'P'.   Also, Magic Menus automatically asserts the "NUMLOC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alculator is invoked so you may use the numeric keypa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 (or compatibl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 List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very useful feature in Magic Menus is the ability to pop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ile Listing Window".  What this window does is pop-up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f the files on a disk.  Press &lt;alt-L&gt; to activat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press &lt;alt-L&gt;, you will first be prompted for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.  Here you may enter a "pattern" that Magic Menu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while creating the window.  You may use the DOS wildcards "?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*" here, as well as specifying a drive and directory to search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after you press &lt;alt-L&gt;, Magic Menus will respon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en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\MAGIC\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Menus will search drive A for the directory "\MAGIC"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ll the files there (the "*.*" matches all files)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file spec blank, Magic Menus will default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directory and will display all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can display sixty files per page, and there ar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.  Press &lt;PgUp&gt; and &lt;PgDn&gt; keys will toggle between the two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120 files in the selected directory,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120 ar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the File Listing Window, you can move the high-lighted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over the individual file names.  If you invoke the File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hile you are in the data entry mode (that is, Magic Menu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ing you to enter text) you can "pull" a file name into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by placing the bar over your choice and pressing &lt;return&gt;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: Pop-Ups                                                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t in a data entry field (such as when you are in a menu)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is taken by Magic Menus.   You can also press &lt;ESC&gt; to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and select no fil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Listing Window can be very useful just for check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sence of files.  It is also convenient to be able to pu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 into a data field.  You can, for instance, pop-up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S (press &lt;alt-W&gt;), and then invoke the File Listing (press &lt;a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&gt;).  Enter "*.com" for the file spec, and all of the COM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 will be displayed.  Now you can move the bar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f your choice and press &lt;return&gt;.  Magic Menus will pu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to the Window to DOS.  Press &lt;return&gt; again and Magic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xecute th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Listing Window can also be made to automaticall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n application.  You can use this feature to pass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or document to a database or word-processor.  See chapter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: Pop-Ups                                           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7 -- Boot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BM PC (and the MS-DOS operating system) brought a truly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able environment to micro-computing.  When you start-up ("boot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, DOS looks for the presence of two files ("CONFIG.SY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AUTOEXEC.BAT").  These two files determine the configur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-up state of your computer.  See your DOS Reference Manua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 on the setup and use of thes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ors of DOS envisioned that most people would creat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ce and for all, and then be content with the configu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ystems.  More and more, however, users have discovered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need to change their configuration files to meet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  They then find that an hour later they need to chang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again.  All in all, the constant shuffling of files an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can become unmanagable, not to mention down-right annoy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Menus addresses this problem by supplying a "Boot op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nd allowing you to define up to ten different configurati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quickly choose between.  When you select a boot op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, Magic Menus wi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Save your old boot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Create new boot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Prompt you to "re-boot"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re-boot after Magic Menus creates the new files since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s will not take affect until you do.  Usually, you can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by pressing the &lt;ctrl&gt;-&lt;alt&gt;-&lt;del&gt; keys all at one time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re-boot by turning your computer off and then on again (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ait a moment or two between powering your system down and then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Menus saves your old boot files under the names "OAUTO.B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OCONFIG.SYS".  Here is the text for a simple batch fil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to restore your boot files after changing them with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t exist OAUTO.BAT goto Confi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AUTOEXE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e OAUTO.BAT AUTOEXE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Confi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t exist OCONFIG.SYS goto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CONFIG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e OCONFIG.SYS CONFIG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BOOT FILES RE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ame this file "RBOOT.BAT", place it in the root directo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oot disk, and make it the last option of your new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it will automatically restore your boot files to their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after booting with an option from Magic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: Boot Options                                           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Add a Boo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dd boot option" under the "Boot options" menu will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boot option and add it to the menu.  When you selec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 "Boot Options Entry Window" will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item that you must enter is the menu prompt (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hat will appear on the menu).  For instance, you may want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ual configuration "Standard".  Magic Menus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option in the menu in alphabetical order.  The next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hot key".  This key will automatically invoke the boo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le the menu is active).  You may, for example, want to enter "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"Standard" boot option since "Standard" begins with the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will see ten lines (labelled lines 1-10).  Thes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actual content of your files.  Since there are tw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(the AUTOEXEC.BAT and the CONFIG.SYS files), you wi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&lt;TAB&gt; key to toggle between the entry of the two file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enter the contents of the files, line by line.  Notice that &lt;F5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sert a line and &lt;F6&gt; will delete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ig time-saver is the ability to "yank" a file into th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Press ^KR (that's &lt;ctrl&gt;-K and then R) will the cursor i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ten entry lines.  A window will appear asking for a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  Enter the file name you wish to yank in (you may specif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rive and path).  Magic Menus will copy the file start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line.  If the file is too long for the window, the over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r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write the contents of the window out to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ress ^KW while the cursor is anywhere on one of the ten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  Magic Menus will pop-up a window prompting you for a fil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Menus will then copy all ten lines to the file.  (CAUTION!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lready exists, Magic Menus will write over it, so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feature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entered the contents of both the AUTOEXEC.B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.SYS files, there are a few additional data fields to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.  The "Prompt for Disk" field will allow you to enter a messag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rty characters long.  Usually you will be booting from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and you should leave this field blank.  If the field is not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it contains a message), Magic Menus will paus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the boot option and display the message you entered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suppose you wanted to boot off of a floppy disk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rive.  You could en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NSERT DOS DISK INTO DRIVE 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r "Prompt for Disk" message.  Magic Menus will remind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proper disk at boot tim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assword-protect the boot option by entering a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: Boot Options                                      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If you enter level 0, no password will be required to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ot option.  See chapter 9 for a more thorough discu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s and lev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Boot Drive" field designates the disk drive that Magic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ttempt to create your new boot files on.  The default driv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that Magic Menus was installed on.  If you want to boot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loppy, be sure and change this to drive "A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ield is the "Information File" field.  What Magic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s here is a file name.  The information file is an ASCII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contains instructions or information for the user. 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 is totally optional, and if you desire to use it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create it yourself.  To do this, use any text edit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pure ASCII text (no control codes or soft characters).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iscussion that you feel will aid the user at the time of exe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  Magic Menus will display this file when the option is pi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enu, and will pause (waiting for a &lt;return&gt;) whil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he screen.  Please note that Magic Menus will only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22 lines of the file, and allows only 80 characters per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file must reside in the Magic Menus' data fil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is usually \MAGIC\DATA.  It is the same directory that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M.DEF).  If Magic Menus cannot find the file you ind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, or if the "Information File" field is left blank, Magic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skips the information display and contin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field in the window calls for you to enter a line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fifty characters long.  This is a short description of the 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It will be displayed in Magic Menus' description field (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screen) while the high-lighted bar is over this boot option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ply another way that Magic Menus makes understanding and selec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menu choices easi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entered all of the data, press &lt;F10&gt; to recor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on disk.  Magic Menus will insert the new selec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and it is now available to the us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NOTES:  The files that Magic Menus can generate are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n lines of forty-five characters each.  This is a practical limi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ion (we had to draw the line somewhere).  These restriction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ose a problem for the CONFIG.SYS file, since the vast major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ll have only a few declarations.  The AUTOEXEC.BAT file,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and, can pose a problem in some instances.  If you hav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to execute in this file, you can ease the problem by putting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s in a separate batch (.BAT) file.  You can then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from the AUTOEXEC.BAT file.  For instance you could cons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ate the following lines in a file called "STANDARD.BAT"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C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XB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problem with calling batch files from batch files is that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return to the first batch file after the second one is don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emedy that situation by invoking COMMAND.COM with the /C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: Boot Options                                           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the second batch file.  The line you would enter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for the above example would b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/C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lows the original batch file to continue once the secon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s.  A new problem has surfaced, howe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STANDARD.BAT does not include a "PATH="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ATH=" statement is very common within AUTOEXEC.BAT files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ells DOS where to look for commands.  You can put this statem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EXEC.BAT file, but NOT in a secondary batch file that is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ded by "COMMAND /C".  Why?  Because the "COMMAND /C" command load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opy of the command processor, and it has its own "environmen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your DOS Reference for a discussion on environments).  Henc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t the path in STANDARD.BAT, you are altering the environ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hild" process, and this environment DISAPPEARS when you go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al batch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problem that you will have, then, is when your "PATH=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exceeds the forty-five lines available to you in Magic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n option, however.  You CAN put the path statemen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batch file, provided that you do not precede it with "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".  This simply means that the batch file with your "PATH=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LAST command that your AUTOEXEC.BAT file executes (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not return when it terminat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Editing Boot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"Edit boot option" under the "Boot options"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 will appear and display the data corresponding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option in the menu.  You can edit and enter data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hion as when entering new options (see section 7.1 above). 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ss the &lt;TAB&gt; key to toggle between editing the AUTOEXEC.B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press &lt;F10&gt; to make your changes permanent. 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4&gt; key will delete the displayed entry.  To edit the other boot 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, use the &lt;F7&gt; and &lt;F8&gt; keys to move backwards and for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: Boot Options  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8 -- DO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Magic Menus allows you to create and execute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and powerfully, you may still sometimes need to use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DOS commands.  We've chosen a few of the most common comma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them directly into the "DOS" menu in Magic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briefly discusses the available functions.  Con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S Reference Manual for an indepth disccusion of each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 DOS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OS commands are directly accessible from the "DO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                     -- List a directory of the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                   -- Copy a file or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                     -- Rename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(or ERASE)          -- Erase a file or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DIR                   -- Change the activ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KDIR                   -- Create a new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MDIR                   -- Remove (delete)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                   -- Set the DOS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                   -- Set the DOS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                 -- Format 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The "DOS" menu executes the actual DOS commands.  M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built into DOS.  The "Format disk" option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at the file "FORMAT.COM" be in the default directory o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und in the DOS command "path".  For more information on the "PAT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see your DOS Reference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parameters that you enter are fully editable. 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s have multiple parameter lines (use &lt;return&gt; or the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move between them).  For consistency, press &lt;F10&gt; to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once you have entered the 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ssign a password level to all of these function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ssword setup" option under the "Options" menu (See chapter 9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Run Any Command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Un any command" window lets you execute a command just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ere typing at the DOS prompt.  This window differ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indow to DOS" in that Magic Menus will allow you to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ximum memory mode" here.  This mode frees up additional memor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Menus uses.  Press &lt;F10&gt; to execute th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: Dos Menu                                               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  DOS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"DOS Shell" window, you can spawn a "child" of DOS. 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doing here is loading a new copy of COMMAND.COM.  This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must be present in the default directory or in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ath.  (See your DOS Technical Reference for a discu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ATH" command).  Press &lt;F10&gt; to execute the sh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shell will put you directly in contact with the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You will see the DOS prompt, just as if you never ran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in the first place.  However, all you have to do is type "EXI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ntly return to Magic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direct Magic Menus to use the "maximum memory mod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to free up additional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ndow runs the standard DOS "DIR"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: Dos Menu                                             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9 -- User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discusses the various options available to con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Menus to suit your needs and tastes.  These options may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"Options"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  Screen De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creates images on your monitor by exciting chemic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backside of your monitor's CRT.  If an image remain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o long, it may permanently "burn" itself into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ypically occurs over several months when a similar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n the screen for long lengths of time.  To protect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urn in, you may instruct Magic Menus to blank the screen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of keyboard inactiv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"screen Delay" option from the menu, a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.  In this window, you can enable or disable the screen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.  You can also indicate how long that you want Magic Menu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before it will blank the screen.  Remember that the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go blank if no keyboard activity is detected in the ind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of time.  (NOTE:  Delay times are approximate, and can v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CPU speed).   You must press &lt;F10&gt; to save your setup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screen blanks, Magic Menus will display a slow-scro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ndicating that the screen save feature is active.  Pres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key to restore the screen to normal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  Color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ustomize Magic Menus' screen colors (if you have a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card and a color monitor).  Select the "Color setup"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"Options"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that appears will accept four parameters.  Each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is entered as an integer.  The foreground and mid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range from 0 to 15, while the background and reverse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range from 0 to 7.  The colors are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: BLACK                 8: DARK G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BLUE                  9: LIGHT B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 GREEN                10: LIGHT G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: CYAN                 11: LIGHT CY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: RED                  12: LIGHT 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: MAGENTA              13: LIGHT MAGEN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: BROWN                14: YE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: LIGHT GRAY           15: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setup window displays sample colors to help you pi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 you prefer.  The colors that Magic Menus uses will not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: User Options                                           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exit Magic Menus and run it again.  (This is necessary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Menus saves screen images in order to remove pop-up window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o press &lt;F10&gt; to save your selections to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  Error Beep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"Error beep setup" from the "Options" menu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esented with a window in which you can control Magic Menu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beep.  You can change the length and frequency of the beep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it off altogether.  You are also asked in this window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is an IBM PC or true compatible.  If not, Magic Menus wil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bell (^G) to indicate an error.  (In this case 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frequency or duration of the bee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setting the frequency or the duration of the tone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what it sounds like by holding the left arrow down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"bumps" up against the left edge of the data field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error tone to sound.  Obviously you must have a spea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in your computer for this option to 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press &lt;F10&gt; to save your cho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  Error Messag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rrors within Magic Menus will cause a message to b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as well as sounding a beep.  In the "error Message setup"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et the duration (length of time displayed) of the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so indicate whether or not you want the message to blink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message is accompanied by an error beep, the messag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on the screen for the duration set here or for the du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ep (see above), which ever is longer.  Again, press &lt;F10&gt;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anges to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5  Vide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Video setup" option under the "Options" menu lets you se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lags concerning how Magic Menus writes data to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oth of these flags can also be set in the installation of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, by the way).  The first option is whether or not you wan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screen writing.  This is opposed to DIRECT screen writing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s the PC's screen memory directly for much faster screen upd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included the BIOS option for two specific reas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Some people using Magic Menus may have computers which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 IBM compatible (and the direct writing may not wor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Some people may wish to use Magic Menus in a multi-tas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(such as TopView, DesqView, MultiLink, or DoubleDo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direct screen writing can "bleed" through to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the BIOS option runs much more slowly that direc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: User Options                           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, so use direct wherever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OTE:  We have built in a quick "toggle" to help you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between screen modes.  Press &lt;alt-B&gt; and you will togg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to BIOS (or visa versa).  You should note that the top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 will change to remind you what mode you are in.  This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has no effect on non-IBM compatible mach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option that you can set in this window is wheth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you monitor "snows" when Magic Menus is updating the scree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now" is actually a brief burst of "garbage" that your video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while Magic Menus is writing to the video memory.  The early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 color graphics adapter did not provide true memory cont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ution, and this is what causes the snow.  It is not harmful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be annoying.  If you have a video card with this proble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ell Magic Menus to suppress the snow.  It does this by wait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vertical retrace" before writing to the screen.  This s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ction down somewhat, but does eliminate the problem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newer color card (such as the EGA), set the snow suppress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" and Magic Menus will run faster.  This flag has no effec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with monochrome adap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OTE:  If you are using a computer with a non-CRT display (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any laptops), set this flag to "No"!  Many of these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e the color graphics adapter imperfectly.  If Magic Menus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vertical retrace with this type of system, the screen action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 down to an unbearable crawl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6  Passwor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assword setup" option will open a window allowing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ive different passwords and set a number of password lev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turn password control on and off in this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 Once you set passwords to on, you cannot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window without entering the level five password (the high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password).  Make sure that you make note of the level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before turning the control 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ve passwords give you an ascending level of acces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anyone who knows the level three password can acces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hat have a password level of zero, one, two, or three.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cannot access functions with password levels of four or f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five, therefore, can access all functions.  That password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served only for the system manager, since anyone with level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can change the passwords and level assign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leave any of the passwords blank, since that makes a car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 return activate that level.  That means that anyone can acces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(and all levels below it).  Any function with a password leve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does not require a password, and Magic Menus will not ask for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sword levels that you set here are meant to help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idental system crashes and unauthorized activity.  For instanc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: User Options                                            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prevent people from leaving Magic Menus, then set the "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Menus Password Level" to a higher levels.  It is also a good id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rict the DOS shell and command processor (the "Any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" also protects the Window to DOS).  You will also want to pro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and edit features.  In the "drive Access setup" (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), you can also password protect access to certain disk dr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functions within Magic Menus can be assigned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.  You may assign seperate levels to applications and menus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.  You will see a field for password level protection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se functions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press &lt;F10&gt; to make your passwords and setups pe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NOTE:  Magic Menus provides a low level of system secur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meant to be a rigorous defense against unauthorized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  It will, however, provide an effective barrier against accid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malicious access vio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7  File 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ile paths" option will simply display the current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' data and program file paths, as well as the selected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These paths are shown for yor information only, and must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MINST.COM (see chapter 1 for more informa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8  General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"General setup" option, you can enter a title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displayed on Magic Menus' main screen.  You may wish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 or your company's name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indicate whether or not you want the toplin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displayed (probably you do, unless your machine is in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IBM and the status line does not work correctly).  Lastl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instruct Magic Menus to provide an "anti-skid" cursor which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s the keyboard buffer between mode changes.  You may fin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handy if you tend to rest your fingers a little to heavil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.  Otherwise, you will probably wish to turn this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press &lt;F10&gt; to save your setups to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9  Printer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ndow ("printer Setup") lets you tell Magic Menus what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inter you have.  If you have a serial (versus parallel) pri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at here.  If you are unsure, answer "No", sinc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today are parallel.  Also, most printers are connected to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f your printer is different, indicate that here as well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0&gt; to make your changes perman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: User Options                                           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0  Drive Access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rive Access setup" feature in Magic Menus is uniqu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you assign password levels to different disk drives.  Throug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gic Menus environment, the user will be monitored and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ricted drives will be preceded by a password requ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, Magic Menus scans each command for refer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before passing the command to DOS.  The only area in Magic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immune from the scan is the pop-up directories window (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ssign password levels individually to these).  This feat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useful in restricting access to floppy disk drives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use system crashes and unauthorized copying of progra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).  It is also handy in a network with multiple remote dr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ssign levels to five different drives, and then assig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to all remaining drives.  Magic Menus will not prompt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for the default (current) drive, even if a level is assig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10&gt; to make your selections perman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1 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Menus is a user-supported program.  It is distributed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hareware" concept.  Shareware is a unique marketing approa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permits and encourages the free copying and sharing of so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 (rather than restricting it).  Shareware programs, however,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ed material and can represent considerable investme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lf of the author and shareware compan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vantages to the user are two-fold.  First, you get to fre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 try the software and see if it meets your needs.  Secondly,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cide to purchase the program, you generally get it a much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than commercial counterparts.  This is because shareware compan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ower distribution costs than commerical software compan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ecide to use the software on a continuous basis,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"register".  This means that you actually pay for the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you were buying a commercial package.  Custom Technologies s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packages just as if they were commercial programs, and we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a complete package (disk, manual, and telephone support)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dd you to our mailing list for notification of upgrades,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s, and special off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IS NOT OPTIONAL.  Continued use of the software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from Custom Technologies.  If you decide not to regist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ass your copy on to someone else or simply erase it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users benefit from the existence of high quality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  The honest and courteous support of satisfied users can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sure a steady supply of outstanding shar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: User Options                                            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ces are that you are reading this User's Guide and enjo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of Magic Menus without having paid for it.  That's fine...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hat shareware is about.  (NOTE: Custom Technologies receive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yalties from disk dealers or BBS sysops.  Any fees that you have 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isk are duplication charges, and do not represent pay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Menu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Order form" option under the "Options" menu is provi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 you in ordering a registered copy of Magic Menus.  We hav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ordering information for some of our other products (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checking account and are not using CheckMate, then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what you are missing!  CheckMate-GL, on the other hand,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liest general ledger package ON THE PLANET).  Quant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product discounts, as well as shipping charges and sales ta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omputed.  Magic Menus will take your inform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int out a form that you can return to Custom Technolog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 TOLL FREE AT 1-800-541-6234!  MasterCard, VISA, or CO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pted.  Lines are open 24 hours/day, 7 days/wee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: User Options                                           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A: Prompt Definition Quick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he Prompt "%" Variab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1, %2, %3, %4, %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he "@" Process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@" variable return the values entered with the "%"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1, @2, @3, @4, @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he "+" Process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+" processor pops the "File Listing Window"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1 : return both name and extension (same as "+" alo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2 : return nam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3 : return extensio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he "#" Process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#" processor pops the "Directory Control Window"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1 : change directory, return no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2 : change directory, return directory name w/o trailing "\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3 : change directory, return directory name with trailing "\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4 : return directory name w/o trailing "\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5 : return directory name with trailing "\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he "$" Process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$" processor pops the "Printer Control Window"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1 : immediate send control string, return no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2 : return printer control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he "="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=" processor pops a user-defined menu up.  The men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a text file with the following form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Menu Titl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Menu Choice #1&gt;=&lt;Item #1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Menu Choice #2&gt;=&lt;Item #2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Menu Choice #3&gt;=&lt;Item #3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Menu Choice #10&gt;=&lt;Item #10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Prompt Definition Quick Reference                      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Prompt Definition Quick Reference                     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