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le Selector too, please install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 and press [Enter]  at the DOS prompt, 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extracted MENU.DOC to know how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allows you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Clock Utility (it requires VG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|�E�v���O������ǂ̃f�B���N�g���ɃC���X�g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E�Z���N�^�[��g�p����Ȃ�A�t�@�C���E�Z���N�^�[�̕�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|�E�v���O������g�p����Ă��Ă�AINSTALL.EXE �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m�t�@�o�q�n�f�q�`�l�̎g����ɂ��ẮA�</w:t>
      </w:r>
      <w:r>
        <w:rPr/>
        <w:t>𓀂���</w:t>
      </w:r>
      <w:r>
        <w:rPr/>
        <w:t>ďo�Ă���l�d�m�t�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̉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