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KPROMP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OR:  GARRY J. 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 - 72307,3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:  NONE, ZERO, NADA, CAVEAT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IT IS, HOWEVER, PERFECT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HAS BEEN TESTED THOROUGH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MAIN: 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LES:  NO MODIFICATION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 string of characters given below is a dos prompt comm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 $e[42;33;01m$n $b $g$e[37;01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encountered this bit of PC esoterica, i knew that i c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it all. so i wrote MKPROMPT.COM to do that for me. in essence, MK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sets the screen to blue o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prompts the user for what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prompts the user for color options (no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enough to provide an interesting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constructs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hows its creation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 asks for permission to create a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FOR THIS TO WORK, TWO THINGS ARE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.  A C/G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.  DEVICE=ANSI.SYS in your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your DOS manual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J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ftware library of the Houston Area League of P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opies are available for $5 each or $2 on user-supplie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elf-addressed stamped envelop for the latest libra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nthly news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