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XPRESS IS SHAREWARE - REGISTER FOR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        MENU EXPRESS v1.10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 Copyright (C) Robert Cameron 1994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nu Express 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enu Express 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enu Express 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EXEC.BAT File 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tatement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and the Ruler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Loading 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About Windows &amp; Dosshell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Setup 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Floppy Drives 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About Zenith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About Thought Lines 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Your Hard Drive for Programs 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Installation Notes 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he Batch File 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Installation 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 Express  . .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 . . . . . .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. . . . . .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xpress Function Keys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/Alt-V . . . . . . .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le Selector 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hell/Alt-J . .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/Alt-E  . .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/Alt-S  . . .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/Alt-X . . . .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Line/Alt-T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Line Notes  . . .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Editor   . . . . . .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Menu Editor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 Creating a Submenu 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 Adding a Menu Command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 Editing a Command  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4: Removing a Command 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5: Creating a Linked Menu 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6: Creating Context-Sensitive Help  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7: Creating Parameter Help  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Editor Tips and Definitions  . . . . .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 in Menu Express . . . . . . . .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xpress Colors  . . . . . . .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xpress Screen Saver 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xpress Operation Settings  . . . . . . . . . . . . . . . .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ndows Programs  . . . . . . . . . . . . . . . . . . . . . .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ip . . . . . . . . . . . . . . . . . . . . . . . . . . .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. . . . . . . . . . . . . . . . . . . . . . . . . . .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  . . . . . . . . . . . . . . . . . . . . . . . . . . . . .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. . . . . . . . . . . . . . . . . . . . . . . . . .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 . . . . . . . . . . . . . . . . . . . . . . . . . . . . .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Contacting the Author  . . . . . . . . . . . . . . . . . .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bout Menu Exp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enu Express is an easy to use menu system to aid you in executing your DOS</w:t>
      </w:r>
    </w:p>
    <w:p>
      <w:pPr>
        <w:pStyle w:val="PreformattedText"/>
        <w:bidi w:val="0"/>
        <w:jc w:val="left"/>
        <w:rPr/>
      </w:pPr>
      <w:r>
        <w:rPr/>
        <w:t>programs.  It is designed to be helpful and comfortable for the</w:t>
      </w:r>
    </w:p>
    <w:p>
      <w:pPr>
        <w:pStyle w:val="PreformattedText"/>
        <w:bidi w:val="0"/>
        <w:jc w:val="left"/>
        <w:rPr/>
      </w:pPr>
      <w:r>
        <w:rPr/>
        <w:t>inexperienced user, and fast and flexible for advanced users.  Menu Express</w:t>
      </w:r>
    </w:p>
    <w:p>
      <w:pPr>
        <w:pStyle w:val="PreformattedText"/>
        <w:bidi w:val="0"/>
        <w:jc w:val="left"/>
        <w:rPr/>
      </w:pPr>
      <w:r>
        <w:rPr/>
        <w:t>can be considered an operational environment, one that takes the place of</w:t>
      </w:r>
    </w:p>
    <w:p>
      <w:pPr>
        <w:pStyle w:val="PreformattedText"/>
        <w:bidi w:val="0"/>
        <w:jc w:val="left"/>
        <w:rPr/>
      </w:pPr>
      <w:r>
        <w:rPr/>
        <w:t>your DOS prompt and allows brisk access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xpress is Copyright (C) 1994 by Robert Cameron, All Rights Reserved.</w:t>
      </w:r>
    </w:p>
    <w:p>
      <w:pPr>
        <w:pStyle w:val="PreformattedText"/>
        <w:bidi w:val="0"/>
        <w:jc w:val="left"/>
        <w:rPr/>
      </w:pPr>
      <w:r>
        <w:rPr/>
        <w:t>I cannot be held responsible for any damage that might arise from the use</w:t>
      </w:r>
    </w:p>
    <w:p>
      <w:pPr>
        <w:pStyle w:val="PreformattedText"/>
        <w:bidi w:val="0"/>
        <w:jc w:val="left"/>
        <w:rPr/>
      </w:pPr>
      <w:r>
        <w:rPr/>
        <w:t>Menu Express.  Please see the section "Legaliti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, on with the s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eatures of Menu Exp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enu Express offers flexibility with its large number of possible</w:t>
      </w:r>
    </w:p>
    <w:p>
      <w:pPr>
        <w:pStyle w:val="PreformattedText"/>
        <w:bidi w:val="0"/>
        <w:jc w:val="left"/>
        <w:rPr/>
      </w:pPr>
      <w:r>
        <w:rPr/>
        <w:t>commands.  Fifteen commands or submenus can be defined on the Main Menu,</w:t>
      </w:r>
    </w:p>
    <w:p>
      <w:pPr>
        <w:pStyle w:val="PreformattedText"/>
        <w:bidi w:val="0"/>
        <w:jc w:val="left"/>
        <w:rPr/>
      </w:pPr>
      <w:r>
        <w:rPr/>
        <w:t>and each submenu can hold an additional fifteen commands.  Capacity doesn't</w:t>
      </w:r>
    </w:p>
    <w:p>
      <w:pPr>
        <w:pStyle w:val="PreformattedText"/>
        <w:bidi w:val="0"/>
        <w:jc w:val="left"/>
        <w:rPr/>
      </w:pPr>
      <w:r>
        <w:rPr/>
        <w:t>stop there, however.  You can link different menus together for an</w:t>
      </w:r>
    </w:p>
    <w:p>
      <w:pPr>
        <w:pStyle w:val="PreformattedText"/>
        <w:bidi w:val="0"/>
        <w:jc w:val="left"/>
        <w:rPr/>
      </w:pPr>
      <w:r>
        <w:rPr/>
        <w:t>unlimited number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menus because help appears on your screen and more</w:t>
      </w:r>
    </w:p>
    <w:p>
      <w:pPr>
        <w:pStyle w:val="PreformattedText"/>
        <w:bidi w:val="0"/>
        <w:jc w:val="left"/>
        <w:rPr/>
      </w:pPr>
      <w:r>
        <w:rPr/>
        <w:t>is just a keypress away.  Your answers are always checked for validity.</w:t>
      </w:r>
    </w:p>
    <w:p>
      <w:pPr>
        <w:pStyle w:val="PreformattedText"/>
        <w:bidi w:val="0"/>
        <w:jc w:val="left"/>
        <w:rPr/>
      </w:pPr>
      <w:r>
        <w:rPr/>
        <w:t>Installation and setup is a breeze because Menu Express automatically scans</w:t>
      </w:r>
    </w:p>
    <w:p>
      <w:pPr>
        <w:pStyle w:val="PreformattedText"/>
        <w:bidi w:val="0"/>
        <w:jc w:val="left"/>
        <w:rPr/>
      </w:pPr>
      <w:r>
        <w:rPr/>
        <w:t>the hard drive(s) and identifies popular programs to ad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enu setup includes a submenu full of basic DOS functions and</w:t>
      </w:r>
    </w:p>
    <w:p>
      <w:pPr>
        <w:pStyle w:val="PreformattedText"/>
        <w:bidi w:val="0"/>
        <w:jc w:val="left"/>
        <w:rPr/>
      </w:pPr>
      <w:r>
        <w:rPr/>
        <w:t>an extra Menu Express utility: MXED.  The Menu Express Editor (MXED) is a</w:t>
      </w:r>
    </w:p>
    <w:p>
      <w:pPr>
        <w:pStyle w:val="PreformattedText"/>
        <w:bidi w:val="0"/>
        <w:jc w:val="left"/>
        <w:rPr/>
      </w:pPr>
      <w:r>
        <w:rPr/>
        <w:t>powerful editor that can be used create and modify text and batch files.</w:t>
      </w:r>
    </w:p>
    <w:p>
      <w:pPr>
        <w:pStyle w:val="PreformattedText"/>
        <w:bidi w:val="0"/>
        <w:jc w:val="left"/>
        <w:rPr/>
      </w:pPr>
      <w:r>
        <w:rPr/>
        <w:t>If you are a systems manager, you can use MXED to create custom help for</w:t>
      </w:r>
    </w:p>
    <w:p>
      <w:pPr>
        <w:pStyle w:val="PreformattedText"/>
        <w:bidi w:val="0"/>
        <w:jc w:val="left"/>
        <w:rPr/>
      </w:pPr>
      <w:r>
        <w:rPr/>
        <w:t>every command (Mom and Dad can use it too).  Textview, another bonus</w:t>
      </w:r>
    </w:p>
    <w:p>
      <w:pPr>
        <w:pStyle w:val="PreformattedText"/>
        <w:bidi w:val="0"/>
        <w:jc w:val="left"/>
        <w:rPr/>
      </w:pPr>
      <w:r>
        <w:rPr/>
        <w:t>utility, replaces DOS's type command and lets you scroll files on screen at</w:t>
      </w:r>
    </w:p>
    <w:p>
      <w:pPr>
        <w:pStyle w:val="PreformattedText"/>
        <w:bidi w:val="0"/>
        <w:jc w:val="left"/>
        <w:rPr/>
      </w:pPr>
      <w:r>
        <w:rPr/>
        <w:t>your own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xpress lets you call the shots.  Passwords can be defined in order to</w:t>
      </w:r>
    </w:p>
    <w:p>
      <w:pPr>
        <w:pStyle w:val="PreformattedText"/>
        <w:bidi w:val="0"/>
        <w:jc w:val="left"/>
        <w:rPr/>
      </w:pPr>
      <w:r>
        <w:rPr/>
        <w:t>keep people out of certain programs, the program configuration, or to seal</w:t>
      </w:r>
    </w:p>
    <w:p>
      <w:pPr>
        <w:pStyle w:val="PreformattedText"/>
        <w:bidi w:val="0"/>
        <w:jc w:val="left"/>
        <w:rPr/>
      </w:pPr>
      <w:r>
        <w:rPr/>
        <w:t>off DOS access.  Decoding these passwords is no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ighter side, Menu Express keeps the screen friendly and humorous</w:t>
      </w:r>
    </w:p>
    <w:p>
      <w:pPr>
        <w:pStyle w:val="PreformattedText"/>
        <w:bidi w:val="0"/>
        <w:jc w:val="left"/>
        <w:rPr/>
      </w:pPr>
      <w:r>
        <w:rPr/>
        <w:t>with its Thought Lines.  These one-line expressions of wit and humor appear</w:t>
      </w:r>
    </w:p>
    <w:p>
      <w:pPr>
        <w:pStyle w:val="PreformattedText"/>
        <w:bidi w:val="0"/>
        <w:jc w:val="left"/>
        <w:rPr/>
      </w:pPr>
      <w:r>
        <w:rPr/>
        <w:t>on the bottom of your screen and on the screen saver.  You can add, delete,</w:t>
      </w:r>
    </w:p>
    <w:p>
      <w:pPr>
        <w:pStyle w:val="PreformattedText"/>
        <w:bidi w:val="0"/>
        <w:jc w:val="left"/>
        <w:rPr/>
      </w:pPr>
      <w:r>
        <w:rPr/>
        <w:t>or edit a list of over 500 standard Though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ust warn you, though, that employees in offices running Menu Express</w:t>
      </w:r>
    </w:p>
    <w:p>
      <w:pPr>
        <w:pStyle w:val="PreformattedText"/>
        <w:bidi w:val="0"/>
        <w:jc w:val="left"/>
        <w:rPr/>
      </w:pPr>
      <w:r>
        <w:rPr/>
        <w:t>often become distracted when Menu Express' screen saver mode kicks on.  Not</w:t>
      </w:r>
    </w:p>
    <w:p>
      <w:pPr>
        <w:pStyle w:val="PreformattedText"/>
        <w:bidi w:val="0"/>
        <w:jc w:val="left"/>
        <w:rPr/>
      </w:pPr>
      <w:r>
        <w:rPr/>
        <w:t>only does the screen explode into a Fourth of July celebration on VGA</w:t>
      </w:r>
    </w:p>
    <w:p>
      <w:pPr>
        <w:pStyle w:val="PreformattedText"/>
        <w:bidi w:val="0"/>
        <w:jc w:val="left"/>
        <w:rPr/>
      </w:pPr>
      <w:r>
        <w:rPr/>
        <w:t>compatible monitors, but Thought Lines are picked at random and displayed</w:t>
      </w:r>
    </w:p>
    <w:p>
      <w:pPr>
        <w:pStyle w:val="PreformattedText"/>
        <w:bidi w:val="0"/>
        <w:jc w:val="left"/>
        <w:rPr/>
      </w:pPr>
      <w:r>
        <w:rPr/>
        <w:t>across the screen.  The computer seems to have an incredible knack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 its selection of Thought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stalling Menu Exp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py or unzip this program into a subdirectory of its own on any hard disk.</w:t>
      </w:r>
    </w:p>
    <w:p>
      <w:pPr>
        <w:pStyle w:val="PreformattedText"/>
        <w:bidi w:val="0"/>
        <w:jc w:val="left"/>
        <w:rPr/>
      </w:pPr>
      <w:r>
        <w:rPr/>
        <w:t>Then type MX to begin the installation.  If you need help getting this far,</w:t>
      </w:r>
    </w:p>
    <w:p>
      <w:pPr>
        <w:pStyle w:val="PreformattedText"/>
        <w:bidi w:val="0"/>
        <w:jc w:val="left"/>
        <w:rPr/>
      </w:pPr>
      <w:r>
        <w:rPr/>
        <w:t>see the instructions outlined below.  Otherwise, skip ahead to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UNZIP And 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loaded Menu Express from a bulletin board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eved it in a compress form. You might be using a ZIP view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is documentation now.  Phil Katz's PKZIP/PKUNZIP program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st popular compression programs on the market today.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compressed have extensions such as .ZIP, .ARJ, .LZH, .PA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Command-line parameters very among programs, but PKZIP is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e a directory for Menu Express,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C:\M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e sure you're on the same drive you created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      (or appropriate drive let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ange to that directory using the appropriat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M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nzip the program, remembering where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laces download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UNZIP C:\TELIX\DLOADS\MX11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11.ZIP is the name of the Menu Express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to copy files in step 4 from, say, disk A, 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\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yping MX, you activate the Menu Express setup program, which is</w:t>
      </w:r>
    </w:p>
    <w:p>
      <w:pPr>
        <w:pStyle w:val="PreformattedText"/>
        <w:bidi w:val="0"/>
        <w:jc w:val="left"/>
        <w:rPr/>
      </w:pPr>
      <w:r>
        <w:rPr/>
        <w:t>responsible for many things.   They will be discussed in detail below, and</w:t>
      </w:r>
    </w:p>
    <w:p>
      <w:pPr>
        <w:pStyle w:val="PreformattedText"/>
        <w:bidi w:val="0"/>
        <w:jc w:val="left"/>
        <w:rPr/>
      </w:pPr>
      <w:r>
        <w:rPr/>
        <w:t>are summarized by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ing the Menu Express directory to you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utomatic loading of Menu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dentifying possible loading confli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termining proper monitor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termining floppy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canning your hard disks and identifying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ing programs to your defau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reating a batch file to run Menu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may seem complicated, but most of the work takes place behind</w:t>
      </w:r>
    </w:p>
    <w:p>
      <w:pPr>
        <w:pStyle w:val="PreformattedText"/>
        <w:bidi w:val="0"/>
        <w:jc w:val="left"/>
        <w:rPr/>
      </w:pPr>
      <w:r>
        <w:rPr/>
        <w:t>the scenes, and only require a little of your attention.  The setup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uide you step-by-step.  For completeness, additional descriptions are</w:t>
      </w:r>
    </w:p>
    <w:p>
      <w:pPr>
        <w:pStyle w:val="PreformattedText"/>
        <w:bidi w:val="0"/>
        <w:jc w:val="left"/>
        <w:rPr/>
      </w:pPr>
      <w:r>
        <w:rPr/>
        <w:t>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 is responsible for the actions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erforms when it is first turned on or reboo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your CONFIG.SYS file and ROM BIOS settings (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 for a different discussion), they define how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an example can best clarify the AUTOEXEC.BAT file and how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it.  You can draw something close to a straigh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a ruler (or a computer), but the ruler gets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right.  Sometimes when you want to do things right,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.  We need a tool to make loading Menu Express easy. DOS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provide this tool through something know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statement is a list of subdirectories ("folders")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mas that tell DOS where it should look for commands to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DOS prompt, you could type "SET" (no quotation marks) to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your PATH statement and some other "rulers."  A typica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;C:\DOS;C:\BIN;C:\TELIX;C:\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installed Menu Express in C:\MX.  Now you wan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xpress from any directory on your hard drive (e.g. C:\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XAMPLE&gt; 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look through our typical PATH statement, searching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an executable file called "MX", but will fi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.  (An executable file is a file with an extension of 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, or .BAT). DOS will then return the infamous "Bad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ur goal to avoid this message.  The installation'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is to ask for permission to change the PATH statemen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nswer Yes.  In our example, you'd be pleased to se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load after changing the path instead of an ugly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pecial educational note: Do not confuse the directory "C:\M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-file- MX.BAT.  The directory C:\MX (a "folder"), contain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together make up the Menu Expres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files in the directory C:\MX, you run a file named MX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to type the first part of the file name, MX, becaus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MX.BAT as an executable file.  If all of this se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, just remember that when you type MX, you are call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erforms the necessary actions to run a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the R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e that you have just sat down at your desk to draw a map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for a party that you're throwing at the end of the month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retrieve a paper and pencil from your desk drawer, bu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there's not a ruler in sight.  You walk downstairs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r and draw your map (with nice straight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ie the example to our discussion above, consider how th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hange if you put the ruler in your desk drawer when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ith it.  It'd be like changing your PATH. Instead of recei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ler not in Room" message in your brain, you'd quickly fin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leave the ruler out on your desk instead of tak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tairs?  In a way, you just modify your AUTOEXEC.BA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at desk.  As soon as you sit down, the ruler will be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n Menu Express leave itself on your desk?  By adding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UTOEXEC.BAT, Menu Express will load automaticall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his option (by pressing Y and then enter when it asks you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ever have to see the DOS prompt. Note, however, that you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to load Menu Express automatically unless you first sel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it to your PATH 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About Windows &amp; Dos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sometimes find it convenient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There are many, but Microsoft Wind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SHELL are two of the more likely candidates. 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ppear to load automatically on your system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option of placing these on your menu and hav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load automatically.  If you chose -not- to overrid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n they will load before M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xpress takes advantage of the capabilities of various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  It's not always easy or reliable to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.  This is why Menu Express presents you with a list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and asks you to make the choice.  The li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gives a description of the monitor and the op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or deactivated in Menu Express because of monit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Color VGA Monitor. Pick 1 if you have a VGA 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Most newer computers have VGA monitors,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hundreds or millions of colors depending on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Menu Express will use colors and KABOOM, a graphical fi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screen saver that require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Color Monitor and Card.  Pick 2 if you have a non-VGA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an see colors.  Monitor types that fall in this categ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, RGB, and EGA.  With this monitor type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colors, but KABOOM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Monochrome VGA. Pick 3 if you have a Monochrome VGA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also called Paper White monitors.  Mono VGA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 high-resolution graphics but only in shades of g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very limited control over colors, but KABO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a monochrome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Monochrome.  Pick 4 if you have a monochrome monitor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monitors are usually old, and cannot display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referred to as "Green" or "Amber."  Menu Expr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 color scheme that is most readable on your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BOOM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Floppy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xpress needs to know the type of floppy drives to set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enu with basic DOS functions.  This will b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y reading the CMOS (the computer's memory)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86 or higher.  Older computers with 8088 ("XTs") processor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MOS.  In order to determine the correct type of floppy disk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.   Once you're done making a selection for both driv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, press F10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About Zen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nith computers cause conventional checks for floppy dis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.  If you own a Zenith, regardless of the processor chi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sked to identify th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About Though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is important.  On many older computers, the time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hought Lines to be read from disk detrac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erformance of Menu Express.  By default, Menu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ought Lines off on XTs.  However, they can be turn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See the section entitled "THOUGHT LINE/Alt-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Your Hard Drive fo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, you've got a ruler, but what else?  A pencil, and pap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else on your desk.  Somewhere in the house you k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lored pencils, crayons, magic markers, a list of fri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invitations to, scissors, tape, glue, glitter, envelo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s, and, well, you should make a cup of coffee since it is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long n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ight take you a while to gather all of these tools. 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ny computer programs (tools) on your hard disk,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ing each one and adding them to your menu might take qu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n't have to do this, and you don't.  Menu Expres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scan the hard disk automatically and can identify over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programs.   The screen picture below shows what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, and a discussion on how to use this part of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Express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The search process looks for programs and organizes them into 9 different  |</w:t>
      </w:r>
    </w:p>
    <w:p>
      <w:pPr>
        <w:pStyle w:val="PreformattedText"/>
        <w:bidi w:val="0"/>
        <w:jc w:val="left"/>
        <w:rPr/>
      </w:pPr>
      <w:r>
        <w:rPr/>
        <w:t>|  categories.  They are as follows: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Communications                          Productivity                 |</w:t>
      </w:r>
    </w:p>
    <w:p>
      <w:pPr>
        <w:pStyle w:val="PreformattedText"/>
        <w:bidi w:val="0"/>
        <w:jc w:val="left"/>
        <w:rPr/>
      </w:pPr>
      <w:r>
        <w:rPr/>
        <w:t>|        Databases                               Spreadsheets                 |</w:t>
      </w:r>
    </w:p>
    <w:p>
      <w:pPr>
        <w:pStyle w:val="PreformattedText"/>
        <w:bidi w:val="0"/>
        <w:jc w:val="left"/>
        <w:rPr/>
      </w:pPr>
      <w:r>
        <w:rPr/>
        <w:t>|        Graphics &amp; Utilities                    Utilities                    |</w:t>
      </w:r>
    </w:p>
    <w:p>
      <w:pPr>
        <w:pStyle w:val="PreformattedText"/>
        <w:bidi w:val="0"/>
        <w:jc w:val="left"/>
        <w:rPr/>
      </w:pPr>
      <w:r>
        <w:rPr/>
        <w:t>|        Integrated Packages                     Word Processors              |</w:t>
      </w:r>
    </w:p>
    <w:p>
      <w:pPr>
        <w:pStyle w:val="PreformattedText"/>
        <w:bidi w:val="0"/>
        <w:jc w:val="left"/>
        <w:rPr/>
      </w:pPr>
      <w:r>
        <w:rPr/>
        <w:t>|        Languages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Searching Disk Drive D: for Programs ...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Filename : D:\BIN\Q.EXE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Date     : 07-01-93  Attr:    A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Description               Category                                         |</w:t>
      </w:r>
    </w:p>
    <w:p>
      <w:pPr>
        <w:pStyle w:val="PreformattedText"/>
        <w:bidi w:val="0"/>
        <w:jc w:val="left"/>
        <w:rPr/>
      </w:pPr>
      <w:r>
        <w:rPr/>
        <w:t>|  1. Quicken                INTEG                                            |</w:t>
      </w:r>
    </w:p>
    <w:p>
      <w:pPr>
        <w:pStyle w:val="PreformattedText"/>
        <w:bidi w:val="0"/>
        <w:jc w:val="left"/>
        <w:rPr/>
      </w:pPr>
      <w:r>
        <w:rPr/>
        <w:t>|  2. Quattro Pro            SPREAD                                           |</w:t>
      </w:r>
    </w:p>
    <w:p>
      <w:pPr>
        <w:pStyle w:val="PreformattedText"/>
        <w:bidi w:val="0"/>
        <w:jc w:val="left"/>
        <w:rPr/>
      </w:pPr>
      <w:r>
        <w:rPr/>
        <w:t>|  3. QEdit                  UTIL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4. Type Description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5. Skip Program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Use the mouse or keyboard to pick the desired option.  Press F1 for Help.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part of the screen tells you the different catego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Menu Express looks for. The bottom half is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oncerned with.  It identifies the drive being sear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nd name of the current file, file date, file attribu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possible programs and their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utomatically searches all available hard disk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field will change quickly until a match is found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its possible descriptions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icked an example file where there are three possible program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you won't face more than one name to pick from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for the computer to tell if the file under D:\BI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EXE is Quicken, Quattro Pro, or Qedit.  It is up to you to t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hich one it is so your menu will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choice, either drag the mouse to the description that f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number key next to the description, or use the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arrow keys, press enter to indicate your fina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 descriptions describe the program, type i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by selecting "Type Description."  When you press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cursor and can type in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o add this program to your menu, choose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You might want to skip a program if you already added it to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do not use it.  Menu Express will alert you if a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your menu.  (You will probably be surprised how many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ten programs Menu Express find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making a selection with the mouse or keyboar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confirm your choice.  It may seem repetitive, but it i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because you could easily make a mistake. 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to the correct position to make it easy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ft button to add the program, or drag it over to skip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to add the program.  If you don't have a mouse o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board, just press tab, space, or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esired option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dd a program, it will be placed in the submenu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listing.  Note that you can add 15 commands per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Menu Express finds a program in its database that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name, you will need to repeat this proces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take too long, and it is certainly quicker than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Type Description command to person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 or guide others who might use your computer.  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you from saying "Jennifer's Paint," or "Mom's Wordperf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nu Express finds a lot of duplicate file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over them.  For example, Menu Express found 3-4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gram on my hard drive.  If I added each one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I would have a lot of redundancy!   In fact,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ember where the duplicate copies are and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tructure employed by the installation progra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dvantage of "linked" menus.  You can read about thi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MENU EDITOR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program will automatically generate the proper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enu Express.  The file it creates is called MX.BAT and is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 installed Menu Express in.  Whenever wan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xpress, just type "MX" (no quo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stallation has been performed, you will be instruc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your computer.  This is necessary to run the AUTOEXEC.BA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bably contains some changes that the computer needs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.   The ending screen will also remind you of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boot your computer you press three keys simultaneously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CTRL ALT and DELETE.  After you have finished re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reboot your computer by pressing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ing Menu Exp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enu Express has been designed to be as easy as possible to use by</w:t>
      </w:r>
    </w:p>
    <w:p>
      <w:pPr>
        <w:pStyle w:val="PreformattedText"/>
        <w:bidi w:val="0"/>
        <w:jc w:val="left"/>
        <w:rPr/>
      </w:pPr>
      <w:r>
        <w:rPr/>
        <w:t>employing an active and passive menu setup.  At least one menu will always</w:t>
      </w:r>
    </w:p>
    <w:p>
      <w:pPr>
        <w:pStyle w:val="PreformattedText"/>
        <w:bidi w:val="0"/>
        <w:jc w:val="left"/>
        <w:rPr/>
      </w:pPr>
      <w:r>
        <w:rPr/>
        <w:t>appear on the screen.  When there is only one menu, it is active.  If the</w:t>
      </w:r>
    </w:p>
    <w:p>
      <w:pPr>
        <w:pStyle w:val="PreformattedText"/>
        <w:bidi w:val="0"/>
        <w:jc w:val="left"/>
        <w:rPr/>
      </w:pPr>
      <w:r>
        <w:rPr/>
        <w:t>current option on the Main Menu is a submenu, then the submenu will be</w:t>
      </w:r>
    </w:p>
    <w:p>
      <w:pPr>
        <w:pStyle w:val="PreformattedText"/>
        <w:bidi w:val="0"/>
        <w:jc w:val="left"/>
        <w:rPr/>
      </w:pPr>
      <w:r>
        <w:rPr/>
        <w:t>displayed in a passive state to the right of the Main Menu.  Understanding</w:t>
      </w:r>
    </w:p>
    <w:p>
      <w:pPr>
        <w:pStyle w:val="PreformattedText"/>
        <w:bidi w:val="0"/>
        <w:jc w:val="left"/>
        <w:rPr/>
      </w:pPr>
      <w:r>
        <w:rPr/>
        <w:t>the two-menu system is a fundamental concept in the operation of Menu</w:t>
      </w:r>
    </w:p>
    <w:p>
      <w:pPr>
        <w:pStyle w:val="PreformattedText"/>
        <w:bidi w:val="0"/>
        <w:jc w:val="left"/>
        <w:rPr/>
      </w:pPr>
      <w:r>
        <w:rPr/>
        <w:t>Express.  This active and passive setup helps you to see all of your</w:t>
      </w:r>
    </w:p>
    <w:p>
      <w:pPr>
        <w:pStyle w:val="PreformattedText"/>
        <w:bidi w:val="0"/>
        <w:jc w:val="left"/>
        <w:rPr/>
      </w:pPr>
      <w:r>
        <w:rPr/>
        <w:t>options available to you and find the one that you want quickly.  (See the</w:t>
      </w:r>
    </w:p>
    <w:p>
      <w:pPr>
        <w:pStyle w:val="PreformattedText"/>
        <w:bidi w:val="0"/>
        <w:jc w:val="left"/>
        <w:rPr/>
      </w:pPr>
      <w:r>
        <w:rPr/>
        <w:t>section titled "THE SCREEN" below).  In addition to submenus, one</w:t>
      </w:r>
    </w:p>
    <w:p>
      <w:pPr>
        <w:pStyle w:val="PreformattedText"/>
        <w:bidi w:val="0"/>
        <w:jc w:val="left"/>
        <w:rPr/>
      </w:pPr>
      <w:r>
        <w:rPr/>
        <w:t>additional type of menu exists: linked menus.  Creating a linked menu</w:t>
      </w:r>
    </w:p>
    <w:p>
      <w:pPr>
        <w:pStyle w:val="PreformattedText"/>
        <w:bidi w:val="0"/>
        <w:jc w:val="left"/>
        <w:rPr/>
      </w:pPr>
      <w:r>
        <w:rPr/>
        <w:t>allows a totally new "page" to be opened.  It is an advanced topic, and we</w:t>
      </w:r>
    </w:p>
    <w:p>
      <w:pPr>
        <w:pStyle w:val="PreformattedText"/>
        <w:bidi w:val="0"/>
        <w:jc w:val="left"/>
        <w:rPr/>
      </w:pPr>
      <w:r>
        <w:rPr/>
        <w:t>will discuss this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nu can hold up to 15 entries.  On the Main Menu, each entry could be</w:t>
      </w:r>
    </w:p>
    <w:p>
      <w:pPr>
        <w:pStyle w:val="PreformattedText"/>
        <w:bidi w:val="0"/>
        <w:jc w:val="left"/>
        <w:rPr/>
      </w:pPr>
      <w:r>
        <w:rPr/>
        <w:t>either a program, submenu, or linked menu.  Submenus are denoted by a =S=</w:t>
      </w:r>
    </w:p>
    <w:p>
      <w:pPr>
        <w:pStyle w:val="PreformattedText"/>
        <w:bidi w:val="0"/>
        <w:jc w:val="left"/>
        <w:rPr/>
      </w:pPr>
      <w:r>
        <w:rPr/>
        <w:t>and linked menus have a =L= appear on the right side of the menu.  The</w:t>
      </w:r>
    </w:p>
    <w:p>
      <w:pPr>
        <w:pStyle w:val="PreformattedText"/>
        <w:bidi w:val="0"/>
        <w:jc w:val="left"/>
        <w:rPr/>
      </w:pPr>
      <w:r>
        <w:rPr/>
        <w:t>installation program could create up to 9 different submenus, each holding</w:t>
      </w:r>
    </w:p>
    <w:p>
      <w:pPr>
        <w:pStyle w:val="PreformattedText"/>
        <w:bidi w:val="0"/>
        <w:jc w:val="left"/>
        <w:rPr/>
      </w:pPr>
      <w:r>
        <w:rPr/>
        <w:t>up to 15 different programs.  Your default menu will probably have 5 to 9</w:t>
      </w:r>
    </w:p>
    <w:p>
      <w:pPr>
        <w:pStyle w:val="PreformattedText"/>
        <w:bidi w:val="0"/>
        <w:jc w:val="left"/>
        <w:rPr/>
      </w:pPr>
      <w:r>
        <w:rPr/>
        <w:t>different submenus, and possibly Windows or Dosshell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it sound confusing to you?   Think of it this way.  You have a very,</w:t>
      </w:r>
    </w:p>
    <w:p>
      <w:pPr>
        <w:pStyle w:val="PreformattedText"/>
        <w:bidi w:val="0"/>
        <w:jc w:val="left"/>
        <w:rPr/>
      </w:pPr>
      <w:r>
        <w:rPr/>
        <w:t>very large desk, and many business supplies, a Rolodex, stapler, tape, your</w:t>
      </w:r>
    </w:p>
    <w:p>
      <w:pPr>
        <w:pStyle w:val="PreformattedText"/>
        <w:bidi w:val="0"/>
        <w:jc w:val="left"/>
        <w:rPr/>
      </w:pPr>
      <w:r>
        <w:rPr/>
        <w:t>Cross pen and pencil set, floppy disks, folders, old notebooks, old</w:t>
      </w:r>
    </w:p>
    <w:p>
      <w:pPr>
        <w:pStyle w:val="PreformattedText"/>
        <w:bidi w:val="0"/>
        <w:jc w:val="left"/>
        <w:rPr/>
      </w:pPr>
      <w:r>
        <w:rPr/>
        <w:t>textbooks, files, and more.  But this junk isn't scattered all over your</w:t>
      </w:r>
    </w:p>
    <w:p>
      <w:pPr>
        <w:pStyle w:val="PreformattedText"/>
        <w:bidi w:val="0"/>
        <w:jc w:val="left"/>
        <w:rPr/>
      </w:pPr>
      <w:r>
        <w:rPr/>
        <w:t>desk (Right?).  Rather, everything is placed neatly into those 15 drawers</w:t>
      </w:r>
    </w:p>
    <w:p>
      <w:pPr>
        <w:pStyle w:val="PreformattedText"/>
        <w:bidi w:val="0"/>
        <w:jc w:val="left"/>
        <w:rPr/>
      </w:pPr>
      <w:r>
        <w:rPr/>
        <w:t>that you have in your very large desk.  Of course, you might have one or</w:t>
      </w:r>
    </w:p>
    <w:p>
      <w:pPr>
        <w:pStyle w:val="PreformattedText"/>
        <w:bidi w:val="0"/>
        <w:jc w:val="left"/>
        <w:rPr/>
      </w:pPr>
      <w:r>
        <w:rPr/>
        <w:t>two items out on your desk for your use. Those are accessible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o your stapler, though, you might have to open your desk drawer.</w:t>
      </w:r>
    </w:p>
    <w:p>
      <w:pPr>
        <w:pStyle w:val="PreformattedText"/>
        <w:bidi w:val="0"/>
        <w:jc w:val="left"/>
        <w:rPr/>
      </w:pPr>
      <w:r>
        <w:rPr/>
        <w:t>Setting up a linked menu is like building yourself an entire new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very easy to use the things already on the Main Menu or on your desk.</w:t>
      </w:r>
    </w:p>
    <w:p>
      <w:pPr>
        <w:pStyle w:val="PreformattedText"/>
        <w:bidi w:val="0"/>
        <w:jc w:val="left"/>
        <w:rPr/>
      </w:pPr>
      <w:r>
        <w:rPr/>
        <w:t>Each entry has a program key, surrounded by brackets (e.g. [A], [1]).   The</w:t>
      </w:r>
    </w:p>
    <w:p>
      <w:pPr>
        <w:pStyle w:val="PreformattedText"/>
        <w:bidi w:val="0"/>
        <w:jc w:val="left"/>
        <w:rPr/>
      </w:pPr>
      <w:r>
        <w:rPr/>
        <w:t>simplest way to execute a program is to simply press its program key.</w:t>
      </w:r>
    </w:p>
    <w:p>
      <w:pPr>
        <w:pStyle w:val="PreformattedText"/>
        <w:bidi w:val="0"/>
        <w:jc w:val="left"/>
        <w:rPr/>
      </w:pPr>
      <w:r>
        <w:rPr/>
        <w:t>Alternatively, you could use the arrow keys and then press ENTER once you</w:t>
      </w:r>
    </w:p>
    <w:p>
      <w:pPr>
        <w:pStyle w:val="PreformattedText"/>
        <w:bidi w:val="0"/>
        <w:jc w:val="left"/>
        <w:rPr/>
      </w:pPr>
      <w:r>
        <w:rPr/>
        <w:t>arrive at the correct entry.  The current option will be a colored bar and</w:t>
      </w:r>
    </w:p>
    <w:p>
      <w:pPr>
        <w:pStyle w:val="PreformattedText"/>
        <w:bidi w:val="0"/>
        <w:jc w:val="left"/>
        <w:rPr/>
      </w:pPr>
      <w:r>
        <w:rPr/>
        <w:t>have a "&gt;" symbol on the left side of the menu acting as a pointer.  As you</w:t>
      </w:r>
    </w:p>
    <w:p>
      <w:pPr>
        <w:pStyle w:val="PreformattedText"/>
        <w:bidi w:val="0"/>
        <w:jc w:val="left"/>
        <w:rPr/>
      </w:pPr>
      <w:r>
        <w:rPr/>
        <w:t>scroll up and down with the arrows, you'll notice the menu selector move up</w:t>
      </w:r>
    </w:p>
    <w:p>
      <w:pPr>
        <w:pStyle w:val="PreformattedText"/>
        <w:bidi w:val="0"/>
        <w:jc w:val="left"/>
        <w:rPr/>
      </w:pPr>
      <w:r>
        <w:rPr/>
        <w:t>and down with you.   Of course, you can move the mouse cursor to the entry</w:t>
      </w:r>
    </w:p>
    <w:p>
      <w:pPr>
        <w:pStyle w:val="PreformattedText"/>
        <w:bidi w:val="0"/>
        <w:jc w:val="left"/>
        <w:rPr/>
      </w:pPr>
      <w:r>
        <w:rPr/>
        <w:t>and press the left mouse button.  As you move the mouse, the bar will</w:t>
      </w:r>
    </w:p>
    <w:p>
      <w:pPr>
        <w:pStyle w:val="PreformattedText"/>
        <w:bidi w:val="0"/>
        <w:jc w:val="left"/>
        <w:rPr/>
      </w:pPr>
      <w:r>
        <w:rPr/>
        <w:t>follow your mouse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ity of your programs will probably be located on a submenu.  How</w:t>
      </w:r>
    </w:p>
    <w:p>
      <w:pPr>
        <w:pStyle w:val="PreformattedText"/>
        <w:bidi w:val="0"/>
        <w:jc w:val="left"/>
        <w:rPr/>
      </w:pPr>
      <w:r>
        <w:rPr/>
        <w:t>do you open the submenu (drawer)?  Pick the correct submenu, using either</w:t>
      </w:r>
    </w:p>
    <w:p>
      <w:pPr>
        <w:pStyle w:val="PreformattedText"/>
        <w:bidi w:val="0"/>
        <w:jc w:val="left"/>
        <w:rPr/>
      </w:pPr>
      <w:r>
        <w:rPr/>
        <w:t>the arrow keys, program key, or mouse.  Then you can activate the submenu</w:t>
      </w:r>
    </w:p>
    <w:p>
      <w:pPr>
        <w:pStyle w:val="PreformattedText"/>
        <w:bidi w:val="0"/>
        <w:jc w:val="left"/>
        <w:rPr/>
      </w:pPr>
      <w:r>
        <w:rPr/>
        <w:t>in one of several ways.  Using the keyboard, you can press the TAB, SPACE,</w:t>
      </w:r>
    </w:p>
    <w:p>
      <w:pPr>
        <w:pStyle w:val="PreformattedText"/>
        <w:bidi w:val="0"/>
        <w:jc w:val="left"/>
        <w:rPr/>
      </w:pPr>
      <w:r>
        <w:rPr/>
        <w:t>or RIGHT ARROW key.  Using the mouse, simply click on the left mouse button</w:t>
      </w:r>
    </w:p>
    <w:p>
      <w:pPr>
        <w:pStyle w:val="PreformattedText"/>
        <w:bidi w:val="0"/>
        <w:jc w:val="left"/>
        <w:rPr/>
      </w:pPr>
      <w:r>
        <w:rPr/>
        <w:t>or move the mouse cursor horizontally across the screen until the submenu</w:t>
      </w:r>
    </w:p>
    <w:p>
      <w:pPr>
        <w:pStyle w:val="PreformattedText"/>
        <w:bidi w:val="0"/>
        <w:jc w:val="left"/>
        <w:rPr/>
      </w:pP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know that the submenu is active because it will either change colors</w:t>
      </w:r>
    </w:p>
    <w:p>
      <w:pPr>
        <w:pStyle w:val="PreformattedText"/>
        <w:bidi w:val="0"/>
        <w:jc w:val="left"/>
        <w:rPr/>
      </w:pPr>
      <w:r>
        <w:rPr/>
        <w:t>or have a shadow around it.  Its behavior depends on the current color</w:t>
      </w:r>
    </w:p>
    <w:p>
      <w:pPr>
        <w:pStyle w:val="PreformattedText"/>
        <w:bidi w:val="0"/>
        <w:jc w:val="left"/>
        <w:rPr/>
      </w:pPr>
      <w:r>
        <w:rPr/>
        <w:t>scheme.  In the default color scheme, the active menu is blue and the</w:t>
      </w:r>
    </w:p>
    <w:p>
      <w:pPr>
        <w:pStyle w:val="PreformattedText"/>
        <w:bidi w:val="0"/>
        <w:jc w:val="left"/>
        <w:rPr/>
      </w:pPr>
      <w:r>
        <w:rPr/>
        <w:t>passive menu gray.   In other color schemes, such as Industrious (#9), both</w:t>
      </w:r>
    </w:p>
    <w:p>
      <w:pPr>
        <w:pStyle w:val="PreformattedText"/>
        <w:bidi w:val="0"/>
        <w:jc w:val="left"/>
        <w:rPr/>
      </w:pPr>
      <w:r>
        <w:rPr/>
        <w:t>menus are red, but the active menu has a black shadow around it and appears</w:t>
      </w:r>
    </w:p>
    <w:p>
      <w:pPr>
        <w:pStyle w:val="PreformattedText"/>
        <w:bidi w:val="0"/>
        <w:jc w:val="left"/>
        <w:rPr/>
      </w:pPr>
      <w:r>
        <w:rPr/>
        <w:t>"lighted."  See the section entitled "MENU EXPRESS COLORS" for information</w:t>
      </w:r>
    </w:p>
    <w:p>
      <w:pPr>
        <w:pStyle w:val="PreformattedText"/>
        <w:bidi w:val="0"/>
        <w:jc w:val="left"/>
        <w:rPr/>
      </w:pPr>
      <w:r>
        <w:rPr/>
        <w:t>on how to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ubmenu is active, you can use the an option's program key to</w:t>
      </w:r>
    </w:p>
    <w:p>
      <w:pPr>
        <w:pStyle w:val="PreformattedText"/>
        <w:bidi w:val="0"/>
        <w:jc w:val="left"/>
        <w:rPr/>
      </w:pPr>
      <w:r>
        <w:rPr/>
        <w:t>activate a program, use the arrow keys to scroll through the list and press</w:t>
      </w:r>
    </w:p>
    <w:p>
      <w:pPr>
        <w:pStyle w:val="PreformattedText"/>
        <w:bidi w:val="0"/>
        <w:jc w:val="left"/>
        <w:rPr/>
      </w:pPr>
      <w:r>
        <w:rPr/>
        <w:t>ENTER when you find the right one, or use the mouse to move to option you</w:t>
      </w:r>
    </w:p>
    <w:p>
      <w:pPr>
        <w:pStyle w:val="PreformattedText"/>
        <w:bidi w:val="0"/>
        <w:jc w:val="left"/>
        <w:rPr/>
      </w:pPr>
      <w:r>
        <w:rPr/>
        <w:t>want.  To switch back to the active menu (to close the drawer), simply</w:t>
      </w:r>
    </w:p>
    <w:p>
      <w:pPr>
        <w:pStyle w:val="PreformattedText"/>
        <w:bidi w:val="0"/>
        <w:jc w:val="left"/>
        <w:rPr/>
      </w:pPr>
      <w:r>
        <w:rPr/>
        <w:t>press TAB, SPACE, or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visually oriented.  Almost all of your options are placed</w:t>
      </w:r>
    </w:p>
    <w:p>
      <w:pPr>
        <w:pStyle w:val="PreformattedText"/>
        <w:bidi w:val="0"/>
        <w:jc w:val="left"/>
        <w:rPr/>
      </w:pPr>
      <w:r>
        <w:rPr/>
        <w:t>on the screen for you to pick from.  By using the mouse or keyboard, you</w:t>
      </w:r>
    </w:p>
    <w:p>
      <w:pPr>
        <w:pStyle w:val="PreformattedText"/>
        <w:bidi w:val="0"/>
        <w:jc w:val="left"/>
        <w:rPr/>
      </w:pPr>
      <w:r>
        <w:rPr/>
        <w:t>should be able to naviga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dded the Menu Express directory to your path, you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oblem loading the program. You follow one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n't add the Menu Express directory to your path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ly think about it.  But you can run the program by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witch to the correct drive if needed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witch to the Menu Express directory (for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C:\MX)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a file called MXPRESS.EXE, and in fact,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MX runs.  But you should NEVER run MXPRESS.EXE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won't correctly run you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load Menu Express, you will be presented with it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s mentioned earlier, this is a visually oriente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ow take a look at various parts of the screen an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erform.  (In my examples, I will use the ! charact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  MENU EXPRESS v1.10  F1 Help  F2 CMOS/Information   05 Jan 94  17:16:30 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+-------------------------------+     +---------- Sub-Menu -----------+  |</w:t>
      </w:r>
    </w:p>
    <w:p>
      <w:pPr>
        <w:pStyle w:val="PreformattedText"/>
        <w:bidi w:val="0"/>
        <w:jc w:val="left"/>
        <w:rPr/>
      </w:pPr>
      <w:r>
        <w:rPr/>
        <w:t>|    | ##        Main Menu        ## |#    | ##   Basic DOS Commands    ## |  |</w:t>
      </w:r>
    </w:p>
    <w:p>
      <w:pPr>
        <w:pStyle w:val="PreformattedText"/>
        <w:bidi w:val="0"/>
        <w:jc w:val="left"/>
        <w:rPr/>
      </w:pPr>
      <w:r>
        <w:rPr/>
        <w:t>|    +-------------------------------+#    +-------------------------------+  |</w:t>
      </w:r>
    </w:p>
    <w:p>
      <w:pPr>
        <w:pStyle w:val="PreformattedText"/>
        <w:bidi w:val="0"/>
        <w:jc w:val="left"/>
        <w:rPr/>
      </w:pPr>
      <w:r>
        <w:rPr/>
        <w:t>|    |&gt; [B] Basic DOS Commands    -S-|#    |  [A] Directory A:             |  |</w:t>
      </w:r>
    </w:p>
    <w:p>
      <w:pPr>
        <w:pStyle w:val="PreformattedText"/>
        <w:bidi w:val="0"/>
        <w:jc w:val="left"/>
        <w:rPr/>
      </w:pPr>
      <w:r>
        <w:rPr/>
        <w:t>|    |  [C] Communications        -S-|#    |  [B] Directory B:             |  |</w:t>
      </w:r>
    </w:p>
    <w:p>
      <w:pPr>
        <w:pStyle w:val="PreformattedText"/>
        <w:bidi w:val="0"/>
        <w:jc w:val="left"/>
        <w:rPr/>
      </w:pPr>
      <w:r>
        <w:rPr/>
        <w:t>|    |  [G] Graphics              -S-|#    |  [C] Check Disk C:            |  |</w:t>
      </w:r>
    </w:p>
    <w:p>
      <w:pPr>
        <w:pStyle w:val="PreformattedText"/>
        <w:bidi w:val="0"/>
        <w:jc w:val="left"/>
        <w:rPr/>
      </w:pPr>
      <w:r>
        <w:rPr/>
        <w:t>|    |  [L] Languages             -S-|#    |  [D] Format 3% 1.4M A:        |  |</w:t>
      </w:r>
    </w:p>
    <w:p>
      <w:pPr>
        <w:pStyle w:val="PreformattedText"/>
        <w:bidi w:val="0"/>
        <w:jc w:val="left"/>
        <w:rPr/>
      </w:pPr>
      <w:r>
        <w:rPr/>
        <w:t>|    |  [U] Utilities             -S-|#    |  [E] Format 5% 1.2M B:        |  |</w:t>
      </w:r>
    </w:p>
    <w:p>
      <w:pPr>
        <w:pStyle w:val="PreformattedText"/>
        <w:bidi w:val="0"/>
        <w:jc w:val="left"/>
        <w:rPr/>
      </w:pPr>
      <w:r>
        <w:rPr/>
        <w:t>|    |  [W] Word Processing       -S-|#    |  [F] File Editor              |  |</w:t>
      </w:r>
    </w:p>
    <w:p>
      <w:pPr>
        <w:pStyle w:val="PreformattedText"/>
        <w:bidi w:val="0"/>
        <w:jc w:val="left"/>
        <w:rPr/>
      </w:pPr>
      <w:r>
        <w:rPr/>
        <w:t>|    +---    MENU EDITOR Alt-M    ---+#    |  [G] Copy Disk A to A         |  |</w:t>
      </w:r>
    </w:p>
    <w:p>
      <w:pPr>
        <w:pStyle w:val="PreformattedText"/>
        <w:bidi w:val="0"/>
        <w:jc w:val="left"/>
        <w:rPr/>
      </w:pPr>
      <w:r>
        <w:rPr/>
        <w:t>|      -------------------------------!    |  [H] Copy Disk B to B         |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[M] MX Editor                |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[T] Set Date/Time            |  |</w:t>
      </w:r>
    </w:p>
    <w:p>
      <w:pPr>
        <w:pStyle w:val="PreformattedText"/>
        <w:bidi w:val="0"/>
        <w:jc w:val="left"/>
        <w:rPr/>
      </w:pPr>
      <w:r>
        <w:rPr/>
        <w:t>|                                          +-------------------------------+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VIEW/Alt-V -   DOS/Alt-J -   EXECUTE/Alt-E -   SETUP/Alt-S -  QUIT/Alt-X - |</w:t>
      </w:r>
    </w:p>
    <w:p>
      <w:pPr>
        <w:pStyle w:val="PreformattedText"/>
        <w:bidi w:val="0"/>
        <w:jc w:val="left"/>
        <w:rPr/>
      </w:pPr>
      <w:r>
        <w:rPr/>
        <w:t>|  ------------   -----------   ---------------   -------------  ------------ |</w:t>
      </w:r>
    </w:p>
    <w:p>
      <w:pPr>
        <w:pStyle w:val="PreformattedText"/>
        <w:bidi w:val="0"/>
        <w:jc w:val="left"/>
        <w:rPr/>
      </w:pPr>
      <w:r>
        <w:rPr/>
        <w:t>+--            DANGER DANGER Computer store ahead...hide wallet.          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your screen may look different because your compu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oftware.  A cursory examination of the screen rev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.  The top line has program, key, and tim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occupies the left side of the screen, and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right.  Below these menus are various butt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functions for Menu Express.  The bottom line is the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xpress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tells you that pressing F1 will give you on-line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is instruction guide will be viewed.  If hel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written for the current command it will be displayed. 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and should resolve your problem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F2 and have a 286 or higher, a status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bout your computer, along with information abou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.  If you don't have a 286 or higher, onl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uttons on the bottom of the screen can be accessed eit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Alt-key combination indicated on the button, or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o the button and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Alt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ids you in examining ASCII files.  An ASCII file is w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right now.  You may download a text (ASCII) file from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to look at it, or perhaps you need to view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program. These are the kind of tasks that View is su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View will not work well with binary files (e.g. .EXE, 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T), and should not be used for view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ick the file, you can scroll up or down with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o print a file, you press F7 and select the printer devi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to go to (LPT1-LPT4).  To open a different file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.  Whenever you open a new file or first activate View,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milar to this will b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  MENU EXPRESS v1.10  F1 Help  F2 CMOS/Information   05 Jan 94  22:25:10 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+-------------------------------+     +---------- Sub-Menu -----------+  |</w:t>
      </w:r>
    </w:p>
    <w:p>
      <w:pPr>
        <w:pStyle w:val="PreformattedText"/>
        <w:bidi w:val="0"/>
        <w:jc w:val="left"/>
        <w:rPr/>
      </w:pPr>
      <w:r>
        <w:rPr/>
        <w:t>|    | ##      +-[o]-------------- File Open ------------------+ands    ## |  |</w:t>
      </w:r>
    </w:p>
    <w:p>
      <w:pPr>
        <w:pStyle w:val="PreformattedText"/>
        <w:bidi w:val="0"/>
        <w:jc w:val="left"/>
        <w:rPr/>
      </w:pPr>
      <w:r>
        <w:rPr/>
        <w:t>|    +---------|                                               |-----------+  |</w:t>
      </w:r>
    </w:p>
    <w:p>
      <w:pPr>
        <w:pStyle w:val="PreformattedText"/>
        <w:bidi w:val="0"/>
        <w:jc w:val="left"/>
        <w:rPr/>
      </w:pPr>
      <w:r>
        <w:rPr/>
        <w:t>|    |&gt; [B] Bas| File name: *.*                                |           |  |</w:t>
      </w:r>
    </w:p>
    <w:p>
      <w:pPr>
        <w:pStyle w:val="PreformattedText"/>
        <w:bidi w:val="0"/>
        <w:jc w:val="left"/>
        <w:rPr/>
      </w:pPr>
      <w:r>
        <w:rPr/>
        <w:t>|    |  [C] Com|                                               |           |  |</w:t>
      </w:r>
    </w:p>
    <w:p>
      <w:pPr>
        <w:pStyle w:val="PreformattedText"/>
        <w:bidi w:val="0"/>
        <w:jc w:val="left"/>
        <w:rPr/>
      </w:pPr>
      <w:r>
        <w:rPr/>
        <w:t>|    |  [G] Gra| Directory: D:\MISC\                           |           |  |</w:t>
      </w:r>
    </w:p>
    <w:p>
      <w:pPr>
        <w:pStyle w:val="PreformattedText"/>
        <w:bidi w:val="0"/>
        <w:jc w:val="left"/>
        <w:rPr/>
      </w:pPr>
      <w:r>
        <w:rPr/>
        <w:t>|    |  [L] Lan|                                               | A:        |  |</w:t>
      </w:r>
    </w:p>
    <w:p>
      <w:pPr>
        <w:pStyle w:val="PreformattedText"/>
        <w:bidi w:val="0"/>
        <w:jc w:val="left"/>
        <w:rPr/>
      </w:pPr>
      <w:r>
        <w:rPr/>
        <w:t>|    |  [U] Uti| Files             Directories                 | B:        |  |</w:t>
      </w:r>
    </w:p>
    <w:p>
      <w:pPr>
        <w:pStyle w:val="PreformattedText"/>
        <w:bidi w:val="0"/>
        <w:jc w:val="left"/>
        <w:rPr/>
      </w:pPr>
      <w:r>
        <w:rPr/>
        <w:t>|    |  [W] Wor|  security.dat  ^   ..\           ^     OK   - |           |  |</w:t>
      </w:r>
    </w:p>
    <w:p>
      <w:pPr>
        <w:pStyle w:val="PreformattedText"/>
        <w:bidi w:val="0"/>
        <w:jc w:val="left"/>
        <w:rPr/>
      </w:pPr>
      <w:r>
        <w:rPr/>
        <w:t>|    +---    ME|  mxpress.doc   o   info\         o   -------- | A         |  |</w:t>
      </w:r>
    </w:p>
    <w:p>
      <w:pPr>
        <w:pStyle w:val="PreformattedText"/>
        <w:bidi w:val="0"/>
        <w:jc w:val="left"/>
        <w:rPr/>
      </w:pPr>
      <w:r>
        <w:rPr/>
        <w:t>|      --------|  3.3           #   inst!ll\      #            | B         |  |</w:t>
      </w:r>
    </w:p>
    <w:p>
      <w:pPr>
        <w:pStyle w:val="PreformattedText"/>
        <w:bidi w:val="0"/>
        <w:jc w:val="left"/>
        <w:rPr/>
      </w:pPr>
      <w:r>
        <w:rPr/>
        <w:t>|              |  imbob         #   mouse\        #   Cancel - |           |  |</w:t>
      </w:r>
    </w:p>
    <w:p>
      <w:pPr>
        <w:pStyle w:val="PreformattedText"/>
        <w:bidi w:val="0"/>
        <w:jc w:val="left"/>
        <w:rPr/>
      </w:pPr>
      <w:r>
        <w:rPr/>
        <w:t>|              |  resource.dat  #   other\        #   -------- |           |  |</w:t>
      </w:r>
    </w:p>
    <w:p>
      <w:pPr>
        <w:pStyle w:val="PreformattedText"/>
        <w:bidi w:val="0"/>
        <w:jc w:val="left"/>
        <w:rPr/>
      </w:pPr>
      <w:r>
        <w:rPr/>
        <w:t>|              |  101.doc       #   test\         #            |-----------+  |</w:t>
      </w:r>
    </w:p>
    <w:p>
      <w:pPr>
        <w:pStyle w:val="PreformattedText"/>
        <w:bidi w:val="0"/>
        <w:jc w:val="left"/>
        <w:rPr/>
      </w:pPr>
      <w:r>
        <w:rPr/>
        <w:t>|              |  telix.bat     #   [A:]          #            |              |</w:t>
      </w:r>
    </w:p>
    <w:p>
      <w:pPr>
        <w:pStyle w:val="PreformattedText"/>
        <w:bidi w:val="0"/>
        <w:jc w:val="left"/>
        <w:rPr/>
      </w:pPr>
      <w:r>
        <w:rPr/>
        <w:t>|              |  bubble.exe    #   [B:]          #            |              |</w:t>
      </w:r>
    </w:p>
    <w:p>
      <w:pPr>
        <w:pStyle w:val="PreformattedText"/>
        <w:bidi w:val="0"/>
        <w:jc w:val="left"/>
        <w:rPr/>
      </w:pPr>
      <w:r>
        <w:rPr/>
        <w:t>|              |  file.zip      -   [C:]          -            |              |</w:t>
      </w:r>
    </w:p>
    <w:p>
      <w:pPr>
        <w:pStyle w:val="PreformattedText"/>
        <w:bidi w:val="0"/>
        <w:jc w:val="left"/>
        <w:rPr/>
      </w:pPr>
      <w:r>
        <w:rPr/>
        <w:t>|              +-----------------------------------------------+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VIEW/Alt-V -   DOS/Alt-J -   EXECUTE/Alt-E -   SETUP/Alt-S -  QUIT/Alt-X - |</w:t>
      </w:r>
    </w:p>
    <w:p>
      <w:pPr>
        <w:pStyle w:val="PreformattedText"/>
        <w:bidi w:val="0"/>
        <w:jc w:val="left"/>
        <w:rPr/>
      </w:pPr>
      <w:r>
        <w:rPr/>
        <w:t>|  ------------   -----------   ---------------   -------------  ------------ |</w:t>
      </w:r>
    </w:p>
    <w:p>
      <w:pPr>
        <w:pStyle w:val="PreformattedText"/>
        <w:bidi w:val="0"/>
        <w:jc w:val="left"/>
        <w:rPr/>
      </w:pPr>
      <w:r>
        <w:rPr/>
        <w:t>+--               Bureaucrats cut red tape........lengthwise.             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ain parts to this screen; the "files" lis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ories" list.  It is much easier to pick your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although the TAB key can move you around the scree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work for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are being asked to do is identify the name of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at.  In other places in the program, such as Execute (below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hoosing the file to run.  First switch the directory o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th the directory list on the right.  After you find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ick the correct file with the list on the right. 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lets you scroll the list with the mouse.  After you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ssing enter will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shell/Alt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ight have to drop to the DOS level to perform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uch as copying a file.  This button will let you drop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To return, typ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/Alt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is for running programs that you don't want on your menu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run occasionally.  You'll receive a dialog box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or View.   Select the file you want to run and Menu Expr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like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/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s worthy of a discussion all of its own. 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"SETTING OPTIONS IN MENU EXPRE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/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leave Menu Express altogether, press either Alt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 the mouse on the Qu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 Line/Alt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visible menu buttons, you can control the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hat appear on the bottom of the screen by mov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nd clicking with your left mouse button or pressing Alt and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 The following menu will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D) Delete current Thought Line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) Pick another Thought Lin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O) Turn Thought Line Off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) Type a new Thought Lin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Q) Quit back to Menu Expres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your choice, press either D, P, O, T, or Q, or us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- If you do not like the Thought Line currentl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your screen, you can delete it permanently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/On - Turns Thought Lines On or Off.  The chan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mmediately and will remain that way until you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again.  On XTs, Thought Lines are by default of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- If you're not in the mood for the Thought Lin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r are just browsing for fun, Pick will tra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hought Line fo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When you're ready to be creative, you can add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Lines.  Your cursor will go to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then type in your own wisdom.  Just press en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.  It will be added to the list of over 1100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Lines and have an equal chance of being pu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- Quit back 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Lin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file that stores your Thought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and configuration screens.  This will be discuss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titled "MENU EXPRESS OPERATION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hat a Thought Line could offend someon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ir intent.  I believe them to be in good tast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delete any you wish using the facilities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ing the Menu Edit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hile the setup program gives you a good start with your menu, it probably</w:t>
      </w:r>
    </w:p>
    <w:p>
      <w:pPr>
        <w:pStyle w:val="PreformattedText"/>
        <w:bidi w:val="0"/>
        <w:jc w:val="left"/>
        <w:rPr/>
      </w:pPr>
      <w:r>
        <w:rPr/>
        <w:t>didn't find all your favorite programs.  For example, it doesn't scan for</w:t>
      </w:r>
    </w:p>
    <w:p>
      <w:pPr>
        <w:pStyle w:val="PreformattedText"/>
        <w:bidi w:val="0"/>
        <w:jc w:val="left"/>
        <w:rPr/>
      </w:pPr>
      <w:r>
        <w:rPr/>
        <w:t>games; so many different games exist it would be difficult to effectively</w:t>
      </w:r>
    </w:p>
    <w:p>
      <w:pPr>
        <w:pStyle w:val="PreformattedText"/>
        <w:bidi w:val="0"/>
        <w:jc w:val="left"/>
        <w:rPr/>
      </w:pPr>
      <w:r>
        <w:rPr/>
        <w:t>create a game menu.  This section will explain how to edit or remove menu</w:t>
      </w:r>
    </w:p>
    <w:p>
      <w:pPr>
        <w:pStyle w:val="PreformattedText"/>
        <w:bidi w:val="0"/>
        <w:jc w:val="left"/>
        <w:rPr/>
      </w:pPr>
      <w:r>
        <w:rPr/>
        <w:t>commands, add new commands, and creat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ring up the menu editor, first pick the a menu item that you</w:t>
      </w:r>
    </w:p>
    <w:p>
      <w:pPr>
        <w:pStyle w:val="PreformattedText"/>
        <w:bidi w:val="0"/>
        <w:jc w:val="left"/>
        <w:rPr/>
      </w:pPr>
      <w:r>
        <w:rPr/>
        <w:t>want to manipulate.  To edit or remove a command, move the menu selector to</w:t>
      </w:r>
    </w:p>
    <w:p>
      <w:pPr>
        <w:pStyle w:val="PreformattedText"/>
        <w:bidi w:val="0"/>
        <w:jc w:val="left"/>
        <w:rPr/>
      </w:pPr>
      <w:r>
        <w:rPr/>
        <w:t>that item.   When adding a command or creating a submenu, the new command</w:t>
      </w:r>
    </w:p>
    <w:p>
      <w:pPr>
        <w:pStyle w:val="PreformattedText"/>
        <w:bidi w:val="0"/>
        <w:jc w:val="left"/>
        <w:rPr/>
      </w:pPr>
      <w:r>
        <w:rPr/>
        <w:t>will be put in the current position, and all other items on the menu will</w:t>
      </w:r>
    </w:p>
    <w:p>
      <w:pPr>
        <w:pStyle w:val="PreformattedText"/>
        <w:bidi w:val="0"/>
        <w:jc w:val="left"/>
        <w:rPr/>
      </w:pPr>
      <w:r>
        <w:rPr/>
        <w:t>be bumped dow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activate the menu editor, which can be done in two</w:t>
      </w:r>
    </w:p>
    <w:p>
      <w:pPr>
        <w:pStyle w:val="PreformattedText"/>
        <w:bidi w:val="0"/>
        <w:jc w:val="left"/>
        <w:rPr/>
      </w:pPr>
      <w:r>
        <w:rPr/>
        <w:t>different ways.   The first way is to use the keyboard and press the ALT</w:t>
      </w:r>
    </w:p>
    <w:p>
      <w:pPr>
        <w:pStyle w:val="PreformattedText"/>
        <w:bidi w:val="0"/>
        <w:jc w:val="left"/>
        <w:rPr/>
      </w:pPr>
      <w:r>
        <w:rPr/>
        <w:t>and M keys at the same time.   Alternatively, you can press the RIGHT mouse</w:t>
      </w:r>
    </w:p>
    <w:p>
      <w:pPr>
        <w:pStyle w:val="PreformattedText"/>
        <w:bidi w:val="0"/>
        <w:jc w:val="left"/>
        <w:rPr/>
      </w:pPr>
      <w:r>
        <w:rPr/>
        <w:t>button (the left mouse button is pressed).  Either action will bring up the</w:t>
      </w:r>
    </w:p>
    <w:p>
      <w:pPr>
        <w:pStyle w:val="PreformattedText"/>
        <w:bidi w:val="0"/>
        <w:jc w:val="left"/>
        <w:rPr/>
      </w:pP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 o MENU EDITOR o 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A) Add New Menu Command      |#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C) Create New Submenu        |#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) Delete Current Command    |#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E) Edit Current Command      |#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Q) Quit Back to Menu         |#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+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cts as a sort of front end for the actual menu editor;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 to keep things from getting confusing.  After you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you want, only options available to you will be shown. 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each choice is below.  Full exampl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Menu Command - Selecting this will put you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add a new command to the menu.  The new comm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t the position of the menu selector, bumping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down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Submenu - Prompts for the filename in which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menu information (can be just about anything eight (8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characters long).  Also stores a program key (the ke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ess to access the submenu) and the submenu name.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will be placed at the position of the menu sel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 not define a submenu if you are alread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xpress also offers a powerful "linked" menu. 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menu causes a new "page" to be created.  This new p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ain menu and can define new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Option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Option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Submenu 1  --&gt; Sub 1 Op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&gt; Sub 1 Option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SubMenu 2  --&gt; Sub 2 Option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Linked Menu 1        --&gt; Op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&gt; Submenu 1 --&gt; Sub 1 Op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&gt; Linked Menu 2        --&gt; Op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&gt; O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ttempt to describe figuratively above the structur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menu.  The Main Menu can contain regula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fully defined submenus.  A linked menu can ope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definable menu, each with its own submenus.  Overall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tructure can be defined without limits. 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by creating a sample menu linked menu in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Command - Prompts you for dele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command.  If you wanted to delete a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ove the menu selector to that command and then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unction in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urrent Command - Allows you to change the defin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back to Main Menu - Exits the Menu Editor and puts you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Creating a Submenu (Not link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Example 5 for details on creating a linked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your menu and keeping things organized is import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management includes creating submenus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programs.  How would you make a menu t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tainment-oriented programs?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ve the menu selector on the Main Menu to the positio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your new menu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ALT-M or click the right mouse button to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dito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ess C or click on the "Create New Submenu" line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screen will become a light blue color, so it is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part of the program is currently active and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 prompt will appear for you to provide a filename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menu data in.  Do not be overly concerned with thi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reating a submenu for games, type "games".  Think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aming a file in your word processor.  Each time Menu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look at this submenu, it will automatically open u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retrieve the information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ess enter or F10 to save the data filename.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ll appear.  A small box on the upper left hand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reminds you of special keys and a box on the  up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nd side explains what the different fields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re for.  Finish creating this submenu by enter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e.g. "E") and entering a description for the menu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tainment").  When you are finished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must enter in a program key and that the mo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ive during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might look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  MENU EXPRESS v1.10  F1 Help  F2 CMOS/Information   06 Jan 94  18:25:20  -+</w:t>
      </w:r>
    </w:p>
    <w:p>
      <w:pPr>
        <w:pStyle w:val="PreformattedText"/>
        <w:bidi w:val="0"/>
        <w:jc w:val="left"/>
        <w:rPr/>
      </w:pPr>
      <w:r>
        <w:rPr/>
        <w:t>| +-----------------+         +-------------- o Information o --------------+ |</w:t>
      </w:r>
    </w:p>
    <w:p>
      <w:pPr>
        <w:pStyle w:val="PreformattedText"/>
        <w:bidi w:val="0"/>
        <w:jc w:val="left"/>
        <w:rPr/>
      </w:pPr>
      <w:r>
        <w:rPr/>
        <w:t>| |  SPECIAL KEYS   |##-------|  The description field is what Menu Express | |</w:t>
      </w:r>
    </w:p>
    <w:p>
      <w:pPr>
        <w:pStyle w:val="PreformattedText"/>
        <w:bidi w:val="0"/>
        <w:jc w:val="left"/>
        <w:rPr/>
      </w:pPr>
      <w:r>
        <w:rPr/>
        <w:t>| | F1   HELP       |##enu    |  will display for the menu item when it is  | |</w:t>
      </w:r>
    </w:p>
    <w:p>
      <w:pPr>
        <w:pStyle w:val="PreformattedText"/>
        <w:bidi w:val="0"/>
        <w:jc w:val="left"/>
        <w:rPr/>
      </w:pPr>
      <w:r>
        <w:rPr/>
        <w:t>| | F8   DELETE     |##-------|  listed with the other items.  Most of the  | |</w:t>
      </w:r>
    </w:p>
    <w:p>
      <w:pPr>
        <w:pStyle w:val="PreformattedText"/>
        <w:bidi w:val="0"/>
        <w:jc w:val="left"/>
        <w:rPr/>
      </w:pPr>
      <w:r>
        <w:rPr/>
        <w:t>| | F9   AUTOMATION |##ommands|  time, it will just be the name of the prog-| |</w:t>
      </w:r>
    </w:p>
    <w:p>
      <w:pPr>
        <w:pStyle w:val="PreformattedText"/>
        <w:bidi w:val="0"/>
        <w:jc w:val="left"/>
        <w:rPr/>
      </w:pPr>
      <w:r>
        <w:rPr/>
        <w:t>| | F10  SAVE       |##ons    |  ram, like "Word Perfect" or "Qmodem."      | |</w:t>
      </w:r>
    </w:p>
    <w:p>
      <w:pPr>
        <w:pStyle w:val="PreformattedText"/>
        <w:bidi w:val="0"/>
        <w:jc w:val="left"/>
        <w:rPr/>
      </w:pPr>
      <w:r>
        <w:rPr/>
        <w:t>| | ESC  NO SAVE    |##       +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+-----------------+##Packages   -S-|#    |  [D] CompuShow                |  |</w:t>
      </w:r>
    </w:p>
    <w:p>
      <w:pPr>
        <w:pStyle w:val="PreformattedText"/>
        <w:bidi w:val="0"/>
        <w:jc w:val="left"/>
        <w:rPr/>
      </w:pPr>
      <w:r>
        <w:rPr/>
        <w:t>|    ##################           -S-|#    |  [E] Vpic                     |  |</w:t>
      </w:r>
    </w:p>
    <w:p>
      <w:pPr>
        <w:pStyle w:val="PreformattedText"/>
        <w:bidi w:val="0"/>
        <w:jc w:val="left"/>
        <w:rPr/>
      </w:pPr>
      <w:r>
        <w:rPr/>
        <w:t>|    |  [+------------------ o Add Command Menu o -------------------+-----+  |</w:t>
      </w:r>
    </w:p>
    <w:p>
      <w:pPr>
        <w:pStyle w:val="PreformattedText"/>
        <w:bidi w:val="0"/>
        <w:jc w:val="left"/>
        <w:rPr/>
      </w:pPr>
      <w:r>
        <w:rPr/>
        <w:t>|    |  [|         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|    |  [| KEY         : E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|    +---| DESCRIPTION : Entertainment                               |        |</w:t>
      </w:r>
    </w:p>
    <w:p>
      <w:pPr>
        <w:pStyle w:val="PreformattedText"/>
        <w:bidi w:val="0"/>
        <w:jc w:val="left"/>
        <w:rPr/>
      </w:pPr>
      <w:r>
        <w:rPr/>
        <w:t>|      --|         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|        |         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|        |         Defining submenu with filename: GAMES.DAT         |        |</w:t>
      </w:r>
    </w:p>
    <w:p>
      <w:pPr>
        <w:pStyle w:val="PreformattedText"/>
        <w:bidi w:val="0"/>
        <w:jc w:val="left"/>
        <w:rPr/>
      </w:pPr>
      <w:r>
        <w:rPr/>
        <w:t>|        |         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|        |         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|        +-----------------------------------------------------------+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VIEW/Alt-V -   DOS/Alt-J -   EXECUTE/Alt-E -   SETUP/Alt-S -  QUIT/Alt-X - |</w:t>
      </w:r>
    </w:p>
    <w:p>
      <w:pPr>
        <w:pStyle w:val="PreformattedText"/>
        <w:bidi w:val="0"/>
        <w:jc w:val="left"/>
        <w:rPr/>
      </w:pPr>
      <w:r>
        <w:rPr/>
        <w:t>|  ------------   -----------   ---------------   -------------  ------------ |</w:t>
      </w:r>
    </w:p>
    <w:p>
      <w:pPr>
        <w:pStyle w:val="PreformattedText"/>
        <w:bidi w:val="0"/>
        <w:jc w:val="left"/>
        <w:rPr/>
      </w:pPr>
      <w:r>
        <w:rPr/>
        <w:t>+--                     Drive defensively.  Buy a tank.                   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Express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press F10, the screen will be updated and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ll appear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  MENU EXPRESS v1.10  F1 Help  F2 CMOS/Information   06 Jan 94  18:25:29 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+-------------------------------+     +---------- Sub-Menu -----------+  |</w:t>
      </w:r>
    </w:p>
    <w:p>
      <w:pPr>
        <w:pStyle w:val="PreformattedText"/>
        <w:bidi w:val="0"/>
        <w:jc w:val="left"/>
        <w:rPr/>
      </w:pPr>
      <w:r>
        <w:rPr/>
        <w:t>|    | ##        Main Menu        ## |#    | ##      Entertainment      ## |  |</w:t>
      </w:r>
    </w:p>
    <w:p>
      <w:pPr>
        <w:pStyle w:val="PreformattedText"/>
        <w:bidi w:val="0"/>
        <w:jc w:val="left"/>
        <w:rPr/>
      </w:pPr>
      <w:r>
        <w:rPr/>
        <w:t>|    +-------------------------------+#    +-------------------------------+  |</w:t>
      </w:r>
    </w:p>
    <w:p>
      <w:pPr>
        <w:pStyle w:val="PreformattedText"/>
        <w:bidi w:val="0"/>
        <w:jc w:val="left"/>
        <w:rPr/>
      </w:pPr>
      <w:r>
        <w:rPr/>
        <w:t>|    |  [B] Basic DOS Commands    -S-|#    |  [ ]                          |  |</w:t>
      </w:r>
    </w:p>
    <w:p>
      <w:pPr>
        <w:pStyle w:val="PreformattedText"/>
        <w:bidi w:val="0"/>
        <w:jc w:val="left"/>
        <w:rPr/>
      </w:pPr>
      <w:r>
        <w:rPr/>
        <w:t>|    |  [C] Communications        -S-|#    +-------------------------------+  |</w:t>
      </w:r>
    </w:p>
    <w:p>
      <w:pPr>
        <w:pStyle w:val="PreformattedText"/>
        <w:bidi w:val="0"/>
        <w:jc w:val="left"/>
        <w:rPr/>
      </w:pPr>
      <w:r>
        <w:rPr/>
        <w:t>|    |&gt; [E] Entertainment         -S-|#                                       |</w:t>
      </w:r>
    </w:p>
    <w:p>
      <w:pPr>
        <w:pStyle w:val="PreformattedText"/>
        <w:bidi w:val="0"/>
        <w:jc w:val="left"/>
        <w:rPr/>
      </w:pPr>
      <w:r>
        <w:rPr/>
        <w:t>|    |  [G] Graphics              -S-|#                                       |</w:t>
      </w:r>
    </w:p>
    <w:p>
      <w:pPr>
        <w:pStyle w:val="PreformattedText"/>
        <w:bidi w:val="0"/>
        <w:jc w:val="left"/>
        <w:rPr/>
      </w:pPr>
      <w:r>
        <w:rPr/>
        <w:t>|    |  [I] Integrated Packages   -S-|#                                       |</w:t>
      </w:r>
    </w:p>
    <w:p>
      <w:pPr>
        <w:pStyle w:val="PreformattedText"/>
        <w:bidi w:val="0"/>
        <w:jc w:val="left"/>
        <w:rPr/>
      </w:pPr>
      <w:r>
        <w:rPr/>
        <w:t>|    |  [L] Languages             -S-|#                                       |</w:t>
      </w:r>
    </w:p>
    <w:p>
      <w:pPr>
        <w:pStyle w:val="PreformattedText"/>
        <w:bidi w:val="0"/>
        <w:jc w:val="left"/>
        <w:rPr/>
      </w:pPr>
      <w:r>
        <w:rPr/>
        <w:t>|    |  [M] Money and Finance     -S-|#                                       |</w:t>
      </w:r>
    </w:p>
    <w:p>
      <w:pPr>
        <w:pStyle w:val="PreformattedText"/>
        <w:bidi w:val="0"/>
        <w:jc w:val="left"/>
        <w:rPr/>
      </w:pPr>
      <w:r>
        <w:rPr/>
        <w:t>|    |  [U] Utilities             -S-|!                                       |</w:t>
      </w:r>
    </w:p>
    <w:p>
      <w:pPr>
        <w:pStyle w:val="PreformattedText"/>
        <w:bidi w:val="0"/>
        <w:jc w:val="left"/>
        <w:rPr/>
      </w:pPr>
      <w:r>
        <w:rPr/>
        <w:t>|    |  [W] Word Processing       -S-|#                                       |</w:t>
      </w:r>
    </w:p>
    <w:p>
      <w:pPr>
        <w:pStyle w:val="PreformattedText"/>
        <w:bidi w:val="0"/>
        <w:jc w:val="left"/>
        <w:rPr/>
      </w:pPr>
      <w:r>
        <w:rPr/>
        <w:t>|    +---    MENU EDITOR Alt-M    ---+#                                       |</w:t>
      </w:r>
    </w:p>
    <w:p>
      <w:pPr>
        <w:pStyle w:val="PreformattedText"/>
        <w:bidi w:val="0"/>
        <w:jc w:val="left"/>
        <w:rPr/>
      </w:pPr>
      <w:r>
        <w:rPr/>
        <w:t>|      --------------------------------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VIEW/Alt-V -   DOS/Alt-J -   EXECUTE/Alt-E -   SETUP/Alt-S -  QUIT/Alt-X - |</w:t>
      </w:r>
    </w:p>
    <w:p>
      <w:pPr>
        <w:pStyle w:val="PreformattedText"/>
        <w:bidi w:val="0"/>
        <w:jc w:val="left"/>
        <w:rPr/>
      </w:pPr>
      <w:r>
        <w:rPr/>
        <w:t>|  ------------   -----------   ---------------   -------------  ------------ |</w:t>
      </w:r>
    </w:p>
    <w:p>
      <w:pPr>
        <w:pStyle w:val="PreformattedText"/>
        <w:bidi w:val="0"/>
        <w:jc w:val="left"/>
        <w:rPr/>
      </w:pPr>
      <w:r>
        <w:rPr/>
        <w:t>+--                     Drive defensively.  Buy a tank.                   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Adding a Menu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general example for adding a menu command show how to add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new Doom game to the Entertainment menu that w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The steps below apply to adding any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ve the menu selector to the spot where you want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ctivate the menu editor by pressing Alt-M or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"Add New Menu Command" with the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ill out the information it asks for, pressing enter when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arrow keys to move to different fields o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ess F10 to save the information or use escape to back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tep 3, the command editor appeared on m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 o Add Command Menu o 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KEY         : D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SCRIPTION : Do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NAME.EXT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IRECTORY   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ASSWORD    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ARAMETER   : N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AUSE       : N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entered the data I knew for Doom - I wanted the program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 and the description do be Doom.  When it came to fill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nd directory, I couldn't remember where I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ressed F9 for automation, and the dialog helped me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e and the name of the executable file. 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OM.EXE with my mouse (! indicates position of the curso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information was filled in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  MENU EXPRESS v1.10  F1 Help  F2 CMOS/Information   06 Jan 94  18:26:10  -+</w:t>
      </w:r>
    </w:p>
    <w:p>
      <w:pPr>
        <w:pStyle w:val="PreformattedText"/>
        <w:bidi w:val="0"/>
        <w:jc w:val="left"/>
        <w:rPr/>
      </w:pPr>
      <w:r>
        <w:rPr/>
        <w:t>| +-----------------+         +-------------- o Information o --------------+ |</w:t>
      </w:r>
    </w:p>
    <w:p>
      <w:pPr>
        <w:pStyle w:val="PreformattedText"/>
        <w:bidi w:val="0"/>
        <w:jc w:val="left"/>
        <w:rPr/>
      </w:pPr>
      <w:r>
        <w:rPr/>
        <w:t>| |  SPECIAL KEYS   |##-------|  This is the key that Menu Express can      | |</w:t>
      </w:r>
    </w:p>
    <w:p>
      <w:pPr>
        <w:pStyle w:val="PreformattedText"/>
        <w:bidi w:val="0"/>
        <w:jc w:val="left"/>
        <w:rPr/>
      </w:pPr>
      <w:r>
        <w:rPr/>
        <w:t>| | F1   HELP  +-[o]------- Select File to Execute ------------+addition to | |</w:t>
      </w:r>
    </w:p>
    <w:p>
      <w:pPr>
        <w:pStyle w:val="PreformattedText"/>
        <w:bidi w:val="0"/>
        <w:jc w:val="left"/>
        <w:rPr/>
      </w:pPr>
      <w:r>
        <w:rPr/>
        <w:t>| | F8   DELETE|                                               |you can     | |</w:t>
      </w:r>
    </w:p>
    <w:p>
      <w:pPr>
        <w:pStyle w:val="PreformattedText"/>
        <w:bidi w:val="0"/>
        <w:jc w:val="left"/>
        <w:rPr/>
      </w:pPr>
      <w:r>
        <w:rPr/>
        <w:t>| | F9   AUTOMA| File name: *.*                                |program     | |</w:t>
      </w:r>
    </w:p>
    <w:p>
      <w:pPr>
        <w:pStyle w:val="PreformattedText"/>
        <w:bidi w:val="0"/>
        <w:jc w:val="left"/>
        <w:rPr/>
      </w:pPr>
      <w:r>
        <w:rPr/>
        <w:t>| | F10  SAVE  |                                               |            | |</w:t>
      </w:r>
    </w:p>
    <w:p>
      <w:pPr>
        <w:pStyle w:val="PreformattedText"/>
        <w:bidi w:val="0"/>
        <w:jc w:val="left"/>
        <w:rPr/>
      </w:pPr>
      <w:r>
        <w:rPr/>
        <w:t>| | ESC  NO SAV| Directory: D:\DOOM                            |------------+ |</w:t>
      </w:r>
    </w:p>
    <w:p>
      <w:pPr>
        <w:pStyle w:val="PreformattedText"/>
        <w:bidi w:val="0"/>
        <w:jc w:val="left"/>
        <w:rPr/>
      </w:pPr>
      <w:r>
        <w:rPr/>
        <w:t>| +------------|             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>|    ##########| Files             Directories                 |              |</w:t>
      </w:r>
    </w:p>
    <w:p>
      <w:pPr>
        <w:pStyle w:val="PreformattedText"/>
        <w:bidi w:val="0"/>
        <w:jc w:val="left"/>
        <w:rPr/>
      </w:pPr>
      <w:r>
        <w:rPr/>
        <w:t>|    |  [+-----|  deice.exe     ^   ..\           ^     OK   - |-----+        |</w:t>
      </w:r>
    </w:p>
    <w:p>
      <w:pPr>
        <w:pStyle w:val="PreformattedText"/>
        <w:bidi w:val="0"/>
        <w:jc w:val="left"/>
        <w:rPr/>
      </w:pPr>
      <w:r>
        <w:rPr/>
        <w:t>|    |  [|     |  doo!.exe      o   [A:]          o   -------- |     |        |</w:t>
      </w:r>
    </w:p>
    <w:p>
      <w:pPr>
        <w:pStyle w:val="PreformattedText"/>
        <w:bidi w:val="0"/>
        <w:jc w:val="left"/>
        <w:rPr/>
      </w:pPr>
      <w:r>
        <w:rPr/>
        <w:t>|    |  [| KEY |  install.bat   #   [B:]          #            |     |        |</w:t>
      </w:r>
    </w:p>
    <w:p>
      <w:pPr>
        <w:pStyle w:val="PreformattedText"/>
        <w:bidi w:val="0"/>
        <w:jc w:val="left"/>
        <w:rPr/>
      </w:pPr>
      <w:r>
        <w:rPr/>
        <w:t>|    |  [| DESC|  readme.exe    #   [C:]          #   Cancel - |     |        |</w:t>
      </w:r>
    </w:p>
    <w:p>
      <w:pPr>
        <w:pStyle w:val="PreformattedText"/>
        <w:bidi w:val="0"/>
        <w:jc w:val="left"/>
        <w:rPr/>
      </w:pPr>
      <w:r>
        <w:rPr/>
        <w:t>|    +---| FILE|  setup.exe     #   [E:]          #   -------- |     |        |</w:t>
      </w:r>
    </w:p>
    <w:p>
      <w:pPr>
        <w:pStyle w:val="PreformattedText"/>
        <w:bidi w:val="0"/>
        <w:jc w:val="left"/>
        <w:rPr/>
      </w:pPr>
      <w:r>
        <w:rPr/>
        <w:t>|        | DIRE|                #   [F:]          #            |     |        |</w:t>
      </w:r>
    </w:p>
    <w:p>
      <w:pPr>
        <w:pStyle w:val="PreformattedText"/>
        <w:bidi w:val="0"/>
        <w:jc w:val="left"/>
        <w:rPr/>
      </w:pPr>
      <w:r>
        <w:rPr/>
        <w:t>|        | PASS|                #                 #            |     |        |</w:t>
      </w:r>
    </w:p>
    <w:p>
      <w:pPr>
        <w:pStyle w:val="PreformattedText"/>
        <w:bidi w:val="0"/>
        <w:jc w:val="left"/>
        <w:rPr/>
      </w:pPr>
      <w:r>
        <w:rPr/>
        <w:t>|        | PARA|                #                 #            |     |        |</w:t>
      </w:r>
    </w:p>
    <w:p>
      <w:pPr>
        <w:pStyle w:val="PreformattedText"/>
        <w:bidi w:val="0"/>
        <w:jc w:val="left"/>
        <w:rPr/>
      </w:pPr>
      <w:r>
        <w:rPr/>
        <w:t>|        | PAUS|                -                 -            |     |        |</w:t>
      </w:r>
    </w:p>
    <w:p>
      <w:pPr>
        <w:pStyle w:val="PreformattedText"/>
        <w:bidi w:val="0"/>
        <w:jc w:val="left"/>
        <w:rPr/>
      </w:pPr>
      <w:r>
        <w:rPr/>
        <w:t>|        +-----+-----------------------------------------------+-----+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+--------------------- o AUTOMATION o ----------------------+         |</w:t>
      </w:r>
    </w:p>
    <w:p>
      <w:pPr>
        <w:pStyle w:val="PreformattedText"/>
        <w:bidi w:val="0"/>
        <w:jc w:val="left"/>
        <w:rPr/>
      </w:pPr>
      <w:r>
        <w:rPr/>
        <w:t>| VIEW/A| Press F9 to bring up a navigable (with mouse or keyboard) |/Alt-X - |</w:t>
      </w:r>
    </w:p>
    <w:p>
      <w:pPr>
        <w:pStyle w:val="PreformattedText"/>
        <w:bidi w:val="0"/>
        <w:jc w:val="left"/>
        <w:rPr/>
      </w:pPr>
      <w:r>
        <w:rPr/>
        <w:t>| ------| menu to select the file you want to be loaded.            |-------- |</w:t>
      </w:r>
    </w:p>
    <w:p>
      <w:pPr>
        <w:pStyle w:val="PreformattedText"/>
        <w:bidi w:val="0"/>
        <w:jc w:val="left"/>
        <w:rPr/>
      </w:pPr>
      <w:r>
        <w:rPr/>
        <w:t>+--     +-----------------------------------------------------------+     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Express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  MENU EXPRESS v1.10  F1 Help  F2 CMOS/Information   06 Jan 94  19:32:48 --+</w:t>
      </w:r>
    </w:p>
    <w:p>
      <w:pPr>
        <w:pStyle w:val="PreformattedText"/>
        <w:bidi w:val="0"/>
        <w:jc w:val="left"/>
        <w:rPr/>
      </w:pPr>
      <w:r>
        <w:rPr/>
        <w:t>| +-----------------+         +-------------- o Information o --------------+ |</w:t>
      </w:r>
    </w:p>
    <w:p>
      <w:pPr>
        <w:pStyle w:val="PreformattedText"/>
        <w:bidi w:val="0"/>
        <w:jc w:val="left"/>
        <w:rPr/>
      </w:pPr>
      <w:r>
        <w:rPr/>
        <w:t>| |  SPECIAL KEYS   |##-------|  Menu Express also needs to know what the   | |</w:t>
      </w:r>
    </w:p>
    <w:p>
      <w:pPr>
        <w:pStyle w:val="PreformattedText"/>
        <w:bidi w:val="0"/>
        <w:jc w:val="left"/>
        <w:rPr/>
      </w:pPr>
      <w:r>
        <w:rPr/>
        <w:t>| | F1   HELP       |##enu    |  name of the program is that you want to    | |</w:t>
      </w:r>
    </w:p>
    <w:p>
      <w:pPr>
        <w:pStyle w:val="PreformattedText"/>
        <w:bidi w:val="0"/>
        <w:jc w:val="left"/>
        <w:rPr/>
      </w:pPr>
      <w:r>
        <w:rPr/>
        <w:t>| | F8   DELETE     |##-------|  run. These files usually end in .EXE, .BAT,| |</w:t>
      </w:r>
    </w:p>
    <w:p>
      <w:pPr>
        <w:pStyle w:val="PreformattedText"/>
        <w:bidi w:val="0"/>
        <w:jc w:val="left"/>
        <w:rPr/>
      </w:pPr>
      <w:r>
        <w:rPr/>
        <w:t>| | F9   AUTOMATION |##ommands|  or .COM.  The full name might look like:   | |</w:t>
      </w:r>
    </w:p>
    <w:p>
      <w:pPr>
        <w:pStyle w:val="PreformattedText"/>
        <w:bidi w:val="0"/>
        <w:jc w:val="left"/>
        <w:rPr/>
      </w:pPr>
      <w:r>
        <w:rPr/>
        <w:t>| | F10  SAVE       |##ons    |  WORKS.EXE or WP.EXE.                       | |</w:t>
      </w:r>
    </w:p>
    <w:p>
      <w:pPr>
        <w:pStyle w:val="PreformattedText"/>
        <w:bidi w:val="0"/>
        <w:jc w:val="left"/>
        <w:rPr/>
      </w:pPr>
      <w:r>
        <w:rPr/>
        <w:t>| | ESC  NO SAVE    |##nt     +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+-----------------+##           -S-|                                        |</w:t>
      </w:r>
    </w:p>
    <w:p>
      <w:pPr>
        <w:pStyle w:val="PreformattedText"/>
        <w:bidi w:val="0"/>
        <w:jc w:val="left"/>
        <w:rPr/>
      </w:pPr>
      <w:r>
        <w:rPr/>
        <w:t>|    ##################Packages   -S-|                                        |</w:t>
      </w:r>
    </w:p>
    <w:p>
      <w:pPr>
        <w:pStyle w:val="PreformattedText"/>
        <w:bidi w:val="0"/>
        <w:jc w:val="left"/>
        <w:rPr/>
      </w:pPr>
      <w:r>
        <w:rPr/>
        <w:t>|    |  [+------------------ o Add Command Menu o -------------------+        |</w:t>
      </w:r>
    </w:p>
    <w:p>
      <w:pPr>
        <w:pStyle w:val="PreformattedText"/>
        <w:bidi w:val="0"/>
        <w:jc w:val="left"/>
        <w:rPr/>
      </w:pPr>
      <w:r>
        <w:rPr/>
        <w:t>|    |  [|         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|    |  [| KEY         : D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|    |  [| DESCRIPTION : Doom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|    +---| FILENAME.EXT: DOOM.EXE                                    |        |</w:t>
      </w:r>
    </w:p>
    <w:p>
      <w:pPr>
        <w:pStyle w:val="PreformattedText"/>
        <w:bidi w:val="0"/>
        <w:jc w:val="left"/>
        <w:rPr/>
      </w:pPr>
      <w:r>
        <w:rPr/>
        <w:t>|        | DIRECTORY   : D:\DOOM                                     |        |</w:t>
      </w:r>
    </w:p>
    <w:p>
      <w:pPr>
        <w:pStyle w:val="PreformattedText"/>
        <w:bidi w:val="0"/>
        <w:jc w:val="left"/>
        <w:rPr/>
      </w:pPr>
      <w:r>
        <w:rPr/>
        <w:t>|        | PASSWORD    :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|        | PARAMETER   : N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|        | PAUSE       : N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|        +-----------------------------------------------------------+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+--------------------- o AUTOMATION o ----------------------+         |</w:t>
      </w:r>
    </w:p>
    <w:p>
      <w:pPr>
        <w:pStyle w:val="PreformattedText"/>
        <w:bidi w:val="0"/>
        <w:jc w:val="left"/>
        <w:rPr/>
      </w:pPr>
      <w:r>
        <w:rPr/>
        <w:t>|  VIEW/| Press F9 to bring up a navigable (with mouse or keyboard) |/Alt-X - |</w:t>
      </w:r>
    </w:p>
    <w:p>
      <w:pPr>
        <w:pStyle w:val="PreformattedText"/>
        <w:bidi w:val="0"/>
        <w:jc w:val="left"/>
        <w:rPr/>
      </w:pPr>
      <w:r>
        <w:rPr/>
        <w:t>|  -----| menu to select the file you want to be loaded.            |-------- |</w:t>
      </w:r>
    </w:p>
    <w:p>
      <w:pPr>
        <w:pStyle w:val="PreformattedText"/>
        <w:bidi w:val="0"/>
        <w:jc w:val="left"/>
        <w:rPr/>
      </w:pPr>
      <w:r>
        <w:rPr/>
        <w:t>+--   "I+-----------------------------------------------------------+     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l I had to do was press F10 and the command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: Editing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laying a game of Doom, I became weary of just -any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is game.  I decide to password protec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could password protect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ve the menu selector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ctivate the menu editor by pressing Alt-M or the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"Edit Menu Command" with the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se the arrow keys to move down to the "Password"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ess F10 to save the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4: Removing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eek of playing the game, I decided I just spend too mu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it.  I want to get rid of the whole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remov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ve the menu selector to the Entertainment submenu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ctivate the menu editor by pressing Alt-M or the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"Remove Menu Command" with the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t the "Delete (y/n)?" prompt, type "Y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5: Creating a Linke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menus are a powerful way to implement structur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 You may not have even run out of room on your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nk an extra menu would come in handy.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computer with your son, Tim, and daughter, Kar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inked menu, everyone can have their own "p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ve the menu selector on the Main Menu to the positio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your new menu to be.  Linked menus, like submenus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defined off the original Main Menu or of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link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ALT-M or click the right mouse button to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ess C or click on the "Create New Submenu"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screen will become a light blue color, so it is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part of the program is currently active and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 prompt will appear for you to provide a filename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menu data in.  Type a ^ (carat, shift-6) to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will be linked.  Then type up to 7 characte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description as you did with a regular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ess enter or F10 to save the data filename.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ll appear.  A small box on the upper left hand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reminds you of special keys and a box on the  up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nd side explains what the different fields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re for.  Finish creating this submenu by enter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e.g. "T") and entering a description for the menu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").  When you are finished, press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created a linked menu.  When you "execute" it,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drawn.  Only one option will exist o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and that is a link back to the Main Menu. 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s many new options as you want from the new linked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submenus and links to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xpress will also share menu files.  If you have a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rom your main menu, and want to add it to Tim's, t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ed for you to retype the entire menu.  Find out w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menu is stored in (activating the menu editor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will tell you.  You can find out the name of a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going to it and looking at the menu header.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appear in parenthesis after the word "Linked")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new location for the menu and choose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.  Type in the name used for the other submenu.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ill ask you if you want to share that sub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your choice by pressing the appropriate key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ke to the submenu will be reflected in both pla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both share the sam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t doesn't make sense to share incompatib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, for example to share a Main Menu as a submenu.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 will catch this error (or the reverse) so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interesting feature about linked menus... the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Menu Express configuration options as the regula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refore, different linked menus can have diffe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s, screen saver options, or use a different Though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6: Creating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vanced 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re setting up Menu Express in a public "compu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" type environment like I did.  I wanted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 be available for specific menu items, so wear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s could hit a key for help.  After determining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ivating that program would blow up the world, they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with a little confidence.   It's up to you to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but Menu Express provides to tools for ac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ve the menu selector to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ctivate the menu editor by pressing Alt-M or the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"Edit Menu Command" with the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se the arrow keys to move down to the "Help" field and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unique name for the help file.  Note by default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n the help file.  You are limited to 8 charact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stops you from typing "OP1.HLP" or just "OP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ess F10 to save the name of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Use MXED (Menu Express Editor) or your favorite text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plain ASCII help file in the Menu Express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name you chose in Step 4.  Press F5 in MXED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est out the help file by positioning the pointe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ith the newly created help file and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7: Creating Paramete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vanced 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imes when you create context-sensitive help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eate help for programs that require paramet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one place where I set up Menu Express was a computer l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up to the Internet.  Students could logon to their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but first had to type in the first letter of thei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A blank prompt would confuse many, but a few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help cleared the issue up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ve the menu selector to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ctivate the menu editor by pressing Alt-M or the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"Edit Menu Command" with the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se the arrow keys to move down to the "Parameter"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Y".  At this point we have told Menu Express to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is may be fine in many cases.  If so, proc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o define help, press Alt-H.  Then type in 1-4 to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line number of help.  You can enter up to 4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with 63 characters on each line.  When satisf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just pres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ress F10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est out the parameter help by positioning the pointe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and execut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ditor Tips and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move up and dow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Full action editing is available, including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, delete, and left and right arrow keys.  If you don't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changes, ESCape will exit back to Menu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aving.  If you are editing a command and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, press F8.  F9 brings up a file dialog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les.  When you are sure you want to save th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program is designed to be as easy to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You'll notice there is a box entitled "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place where you will be editing.  These boxes will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derstand what to enter on each line as you add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xpress will also try to fill out as much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possible.  For example, if you enter a filen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 field, Menu Express will search the path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(see the discussion earlier) fo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enter.  If you typed WP, and Word Perfect w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, Menu Express would find it, expand the file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EXE for you, and fill in the directory where it wa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lso warn you when it doesn't find a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scription of the various fields Menu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for.  You might find as much or mor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oxes, but it is provided here for complete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- This is the program key.  You can only set one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one command.  Menu Express will not allow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ctivation key that already is in use for another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at would prevent the "one-key" activation program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This would normally be the name of the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what will be listed next to its own key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 - File name of the program you want to loa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rovide an extension (.EXE, .COM, .BAT), Menu Expr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provide one.  Examples of filenames: WP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EXE, DOSSHELL.EXE, LOA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- Where the program and executables ar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drive letter (C:), backslash (\)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Examples of directories: C:\, C:\WP, C:\WO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OTUS, C:\UTILS\NOR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- If this command should be password protected,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ssword here.  Menu Express will ask for a passwor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the command.  If it is incorrect, an alarm will s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you don't set a SYSTEM password in Setup,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find out the password to your commands and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or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- If Menu Express is to ask you for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set parameter to Y. A command line parameter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a filename.  If you wanted to be able to loa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document, you could have Menu Express ask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at document before loading Word Perfect, then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Word Perfect.  If you pressed enter when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uring execution, no parameter would be passed. Only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 are acceptable responses.  To set parameter help, press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when Parameter is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- Defines the name of a custom help file for tha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Create a file with this name in the MX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users about a specific command.  If defined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place of the program help when the user presse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- Normally, Menu Express would run your program, then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ack to the menu.  If you want Menu Express to paus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, set this to Y.  This option will be useful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 DOS program that produces output to the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s by itself without you having to exit it.  You might mi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output of the program if Menu Express loaded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etting you read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tting Options in Menu Exp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tent of the installation program is to create a solid and pleasant</w:t>
      </w:r>
    </w:p>
    <w:p>
      <w:pPr>
        <w:pStyle w:val="PreformattedText"/>
        <w:bidi w:val="0"/>
        <w:jc w:val="left"/>
        <w:rPr/>
      </w:pPr>
      <w:r>
        <w:rPr/>
        <w:t>base for Menu Express.  You may want to change your screen colors, define</w:t>
      </w:r>
    </w:p>
    <w:p>
      <w:pPr>
        <w:pStyle w:val="PreformattedText"/>
        <w:bidi w:val="0"/>
        <w:jc w:val="left"/>
        <w:rPr/>
      </w:pPr>
      <w:r>
        <w:rPr/>
        <w:t>passwords, or configure the screen saver in some unique way.  Menu Express</w:t>
      </w:r>
    </w:p>
    <w:p>
      <w:pPr>
        <w:pStyle w:val="PreformattedText"/>
        <w:bidi w:val="0"/>
        <w:jc w:val="left"/>
        <w:rPr/>
      </w:pPr>
      <w:r>
        <w:rPr/>
        <w:t>setup option helps you do this and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the setup options by pressing Alt-S or clicking on the SETUP</w:t>
      </w:r>
    </w:p>
    <w:p>
      <w:pPr>
        <w:pStyle w:val="PreformattedText"/>
        <w:bidi w:val="0"/>
        <w:jc w:val="left"/>
        <w:rPr/>
      </w:pPr>
      <w:r>
        <w:rPr/>
        <w:t>button from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you can have a different set of options for every Linked Menu</w:t>
      </w:r>
    </w:p>
    <w:p>
      <w:pPr>
        <w:pStyle w:val="PreformattedText"/>
        <w:bidi w:val="0"/>
        <w:jc w:val="left"/>
        <w:rPr/>
      </w:pPr>
      <w:r>
        <w:rPr/>
        <w:t>that you creat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 o MENU EXPRESS V1.10  CONFIGURATION MENU o 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COLORS/Alt-C   -                   SCREENSAVER/Alt-S 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------------------                   ------------------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PERATION/Alt-O -                      EXIT/Alt-X     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------------------                   ------------------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choices fall into three basic categorie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for adjusting the  color scheme.  By pressing Alt-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Colors button, you can choose from nine (9)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.  You can also edit the colors in the current color lay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options are modified by pressing Alt-S or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button.  The operation button sets password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rameters and is activated by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xpress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the screen be visually appealing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or clicking on the COLORS button will bring up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different colo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1. Default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2. Hot Dog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3. Florida Beach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4. Calm Volcano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5. Penny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6. Sea Breez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7. Evening Magic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8. Red Moo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9. Industriou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0. Edit Colo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ick your color combination either typing 1-9 or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use on the one that sounds interesting. 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scribe the "effect" of the scheme.  The colo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and you may want to exit back to the Main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X or clicking on the EXIT button.  If you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nge, great.  If you think it's okay, but could thin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ing or two to change, go back to the list of nine color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0 or click on "Edit Col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 o MENU EXPRESS V1.10  CONFIGURATION MENU o 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COLORS/Alt-C   -                   SCREENSAVER/Alt-S -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--  BACKGROUND OR FOREGROUND COLORS -------  FOREGROUND COLORS ONLY ------  |</w:t>
      </w:r>
    </w:p>
    <w:p>
      <w:pPr>
        <w:pStyle w:val="PreformattedText"/>
        <w:bidi w:val="0"/>
        <w:jc w:val="left"/>
        <w:rPr/>
      </w:pPr>
      <w:r>
        <w:rPr/>
        <w:t>|  0    1    2    3    4   5   6    7    8    9    10   11   12   13   14  15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+----------------- F10 - Save Colors 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Description              Value Default Rang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| Main background color  : 0     1       (0-7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Menu background color  :       4       (0-7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Menu pointer/selector  :       3       (0-7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ommand edit background:       7       (0-7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houghtline background :       3       (0-7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itle foreground color :       14      (0-15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Highlights foreground  :       15      (0-15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Menu button shadow     :       11      (0-15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Passive menu Color     :       4       (0-7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Information foreground :       0       (0-15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Information background :       7       (0-7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Menu button color      :       4       (0-7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Input change color     :       3       (0-7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 Press F1 for help and descriptions 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xpress can achieve a unique look by changing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 Above the color editing box, there is a list of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e color you want by looking at the list and typ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Colors 0 through 7 are for background or foregrou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8 through 15 are foreground colors on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scription" field attempts to give some indication of 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hat color is used.  "Value" indicat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at color.   "Default" is the value of that col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lor scheme.  Use the arrow keys to mov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.  Below are some tips and more verbose col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Background Color - This color will show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when changed. Colors 0-7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olor - Defines the background color of th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0-7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ointer - This is the color of the highlight ba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on the currently selected menu item.  Colors 0-7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dit Background - This color is used while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nu option as the background colo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Colors 0-7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t Line Color - Sets the background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t Line.  The foreground of the Thought Line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(0).  Colors 0-7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Foreground - Title color is used to display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. Colors 0-15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Color - Used for the border color of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the name of the Main Menu, and in various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 Colors 0-15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utton Shadow - Shadows of the menu buttons and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It is technically a background type color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0-15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ve Menu Color - Background color of the inactiv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0-7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eground - Used as the foreground col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boxes that appear throughout the program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he foreground color for the inactive menu. Colors 0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Background - Background color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.  Used with the above color.  Colors 0-7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utton Color - Background color of the menu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ing at the bottom of the main screen. Colors 0-7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Change Color - When you are editing data, the ol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in a different color, indicating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change the old data with the cursor keys (arr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or start typing and erase the old data.  Thi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appearance of the old text. Colors 0-7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good idea to change just one color at a time, an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to the main screen by exiting back to it. 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good idea of what the changes will look like you coul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ot being able to see anything in the program!   (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, pick a default color combination by typing Alt-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, Alt-C for colors, and then 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to save the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xpress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entertaining and impressive features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s its screen saver.  It starts off dazzling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s; then proceeds to spurt Thought L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e fireworks on your screen.  You may want to configu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own taste.  To activate the controls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r, press Alt-S to get into the Setup menu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again or click on the SCREENSAV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 F10 - Save Options   F1 - Help 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creen Saver Time Delay: 180         (seconds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lashed or External    : 33          (percent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creen Saver Message   : MENU EXPRESS SCREEN SAVER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xternal Screen Saver  : Enable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xternal Name to Load  : KABOOM.EX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move up and down between the options.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editing with arrow keys, insert, home, etc. 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options you wish, as described below, and press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Time Delay -   This option lets you set, in seco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inactivity needed before the screen sa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.  For example, a value of 180 would wait for 3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voking the screen saver.  The maximum value is 240, 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  A value of 0 will disable the screen saver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ed or External - Two parts of the screen saver modu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hare time.  One part is a fancy message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where definable text (see "Screen Saver Message"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es on your screen in various colors for a set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If the external screen saver is enabled, it t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Screen Saver Message.  The other par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-paced Thought Line session, where Thought Lines pop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rying-speed and color lines move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icular variable sets the percent chance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ee the Screen Saver Message or a Thought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e value set here, the more likely your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pop up.  The external screen saver re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Message, and the percents defined here app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creen saver if you enable it.  Set this value to 100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want to use the external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Message - As described above, this i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message flashing session.   You can set it to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thing you want, like your name, office or compan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fun to play a joke on a friend's compu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.  For a neat effect, try setting it to a word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easily divisible into 80 (i.e. four or eight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creen Saver - The external screen saver i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or turned off.  Menu Express comes with a neat fire-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called KABOOM.EXE.  When you installed Menu Exp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 your monitor type, the External Screen Saver was enabl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a VGA monitor, and disabled if you didn't since KAB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in 320x200 VGA mode.  If you enable this op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"Screen Saver Mess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KABOOM appears to have difficulty operating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environments and setups.  If you have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BOOM, you should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Name to Load - If you have an exciting and dazz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of your own, you can give Menu Express the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and line options, and it will be load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BOOM.  (Speaking of Dazzling screen savers, try Dazzle 5.0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by MicroTron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xpress Operation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color and screensaver options, Menu Expres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oices on how you want it to operate.  Boxes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 to explain the current option, an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by pressing F1.  As usual,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p and down, and press F10 when you ar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Express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 o MENU EXPRESS V1.10  CONFIGURATION MENU o 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COLORS/Alt-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-------------| Menu Title      : Main Menu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| Monitor Type    : 1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PERATION/Al| Thoughtline File: THOUGHTS.LST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-------------| DOS Password    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| System Password 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| Mouse Cursor    : 2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| Snow Checking   : Disable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 o F10 to Save o 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ll I want to know here is what you want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the name of your main menu to be.  You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ould leave it like it is or change it to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omething like "Bob's Main Menu."  Remem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er that you can change answers later.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Title - This is the title of the Main Menu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the top of the main menu on the left hand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is changed if the current menu is link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name of the data file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 - A list of choices will appear at the bott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ime this should be changed is if you entered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uring installation and are having troubles 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File - This file stores your personalized Thought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SCII in format and can be edited with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DOS 5.0 &amp; 6.0, MXED, etc).  You can also add, dele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new Thought Lines by pressing Alt-T or clicking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Line appears on the bottom of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ssword - Sets a password to keep people from exi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Menu Express will prompt for a password when trying to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(Alt-J), run Execute (Alt-E), or on attempts to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(Shelling to DOS spawns a new command processo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s Menu Express, while exiting to DOS quits the progra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ssword - If you set a DOS Password, a System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set, too.  You will have to supply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whenever you edit the start-up screen, or add,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 a menu command.  If you fail to set a System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set a DOS Password, anyone could go to the start-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 the pass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a Bene:  Your passwords are safely encrypted and w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difficult to decode.  When Menu Express is runn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break checking is disabled, but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it in DOS too.  Also, if a program on you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 DOS shell, users may be able to escape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at program.  Therefore, programs with DOS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have an individual password set on them if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- Menu Express has the unique ability to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style of your own mouse cursor.  You can pick from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ursors. The block (#) may work best on color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ursors may work better on monochrome.  The smiley face (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 nice friend to have around, too.   Problems with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 "disappearing" are usually caused by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being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 - On some older CGA displays you may need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If you receive "snow" you have an olde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eds some special attention to prevent this undesi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from happening.  If you do not receive "snow"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SABLE this option to get the maximum performance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oading Windows Progra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crosoft Windows programs can be loaded from Menu Express.  In order to do</w:t>
      </w:r>
    </w:p>
    <w:p>
      <w:pPr>
        <w:pStyle w:val="PreformattedText"/>
        <w:bidi w:val="0"/>
        <w:jc w:val="left"/>
        <w:rPr/>
      </w:pPr>
      <w:r>
        <w:rPr/>
        <w:t>this a batch file must be created in the following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e the Menu Express Editor (MXED) to create a batch file.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fter the program you want to load, for example, to load Wor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ame it WFW.BAT (Word For Windows BAT).  The extension, .BAT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batch file should contain any preliminary thing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such as switch to the Wo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WIN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t should also contain a line to load the program. This is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a "win" before the name of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 WINWO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ave the file (using F5 in M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dd the command to a menu, as described in "MENU EDITOR EXAMPLE 2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COMMA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erformance Ti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is not intended to be a tutorial on improving your system performance,</w:t>
      </w:r>
    </w:p>
    <w:p>
      <w:pPr>
        <w:pStyle w:val="PreformattedText"/>
        <w:bidi w:val="0"/>
        <w:jc w:val="left"/>
        <w:rPr/>
      </w:pPr>
      <w:r>
        <w:rPr/>
        <w:t>but people new to computers should find out if their computer is using a</w:t>
      </w:r>
    </w:p>
    <w:p>
      <w:pPr>
        <w:pStyle w:val="PreformattedText"/>
        <w:bidi w:val="0"/>
        <w:jc w:val="left"/>
        <w:rPr/>
      </w:pPr>
      <w:r>
        <w:rPr/>
        <w:t>RAM cache.  New computers should come with one preinstalled.  Get a</w:t>
      </w:r>
    </w:p>
    <w:p>
      <w:pPr>
        <w:pStyle w:val="PreformattedText"/>
        <w:bidi w:val="0"/>
        <w:jc w:val="left"/>
        <w:rPr/>
      </w:pPr>
      <w:r>
        <w:rPr/>
        <w:t>computer friend to help you out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isk Cache:  Are you using a disk cache?  A cache i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aded in your AUTOEXEC.BAT or CONFIG.SYS file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 speed up your computer.  It works by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RAM for temporary storage while reading and writ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omputer is busy, a cache allows it concentrate 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nching instead of disk access.  RAM is exceptionally quick com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hard disk because hard disks are mechanical and not elect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your DOS manual under for SMARTDRV, a cache that com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It is quite possible that DOS (especially newer versions)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stalled SMARTDRV, but it is worth a look.  Better ca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commercial and shareware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re may be times while running Menu Express that you encounter error</w:t>
      </w:r>
    </w:p>
    <w:p>
      <w:pPr>
        <w:pStyle w:val="PreformattedText"/>
        <w:bidi w:val="0"/>
        <w:jc w:val="left"/>
        <w:rPr/>
      </w:pPr>
      <w:r>
        <w:rPr/>
        <w:t>messages.   Most often they will just inform you that a function you</w:t>
      </w:r>
    </w:p>
    <w:p>
      <w:pPr>
        <w:pStyle w:val="PreformattedText"/>
        <w:bidi w:val="0"/>
        <w:jc w:val="left"/>
        <w:rPr/>
      </w:pPr>
      <w:r>
        <w:rPr/>
        <w:t>requested is unavailable, or a file is missing.  They should in most</w:t>
      </w:r>
    </w:p>
    <w:p>
      <w:pPr>
        <w:pStyle w:val="PreformattedText"/>
        <w:bidi w:val="0"/>
        <w:jc w:val="left"/>
        <w:rPr/>
      </w:pPr>
      <w:r>
        <w:rPr/>
        <w:t>cases be self explanatory. If you ever receive a "Runtime error," write</w:t>
      </w:r>
    </w:p>
    <w:p>
      <w:pPr>
        <w:pStyle w:val="PreformattedText"/>
        <w:bidi w:val="0"/>
        <w:jc w:val="left"/>
        <w:rPr/>
      </w:pPr>
      <w:r>
        <w:rPr/>
        <w:t>down the exact message you receive, and if possible include a screen</w:t>
      </w:r>
    </w:p>
    <w:p>
      <w:pPr>
        <w:pStyle w:val="PreformattedText"/>
        <w:bidi w:val="0"/>
        <w:jc w:val="left"/>
        <w:rPr/>
      </w:pPr>
      <w:r>
        <w:rPr/>
        <w:t>capture, full description of what you were trying to do, steps you took</w:t>
      </w:r>
    </w:p>
    <w:p>
      <w:pPr>
        <w:pStyle w:val="PreformattedText"/>
        <w:bidi w:val="0"/>
        <w:jc w:val="left"/>
        <w:rPr/>
      </w:pPr>
      <w:r>
        <w:rPr/>
        <w:t>to get there, and any other useful information and report it to me if you</w:t>
      </w:r>
    </w:p>
    <w:p>
      <w:pPr>
        <w:pStyle w:val="PreformattedText"/>
        <w:bidi w:val="0"/>
        <w:jc w:val="left"/>
        <w:rPr/>
      </w:pPr>
      <w:r>
        <w:rPr/>
        <w:t>feel it is important.  Even if you do receive a runtime error, the program</w:t>
      </w:r>
    </w:p>
    <w:p>
      <w:pPr>
        <w:pStyle w:val="PreformattedText"/>
        <w:bidi w:val="0"/>
        <w:jc w:val="left"/>
        <w:rPr/>
      </w:pPr>
      <w:r>
        <w:rPr/>
        <w:t>should continue to function without having to reload it.  Most runtime</w:t>
      </w:r>
    </w:p>
    <w:p>
      <w:pPr>
        <w:pStyle w:val="PreformattedText"/>
        <w:bidi w:val="0"/>
        <w:jc w:val="left"/>
        <w:rPr/>
      </w:pPr>
      <w:r>
        <w:rPr/>
        <w:t>errors are caused by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ank you for using Menu Express.  Your bug reports, suggestions</w:t>
      </w:r>
    </w:p>
    <w:p>
      <w:pPr>
        <w:pStyle w:val="PreformattedText"/>
        <w:bidi w:val="0"/>
        <w:jc w:val="left"/>
        <w:rPr/>
      </w:pPr>
      <w:r>
        <w:rPr/>
        <w:t>and other comments are sincerely appreciated.  This is user-driven</w:t>
      </w:r>
    </w:p>
    <w:p>
      <w:pPr>
        <w:pStyle w:val="PreformattedText"/>
        <w:bidi w:val="0"/>
        <w:jc w:val="left"/>
        <w:rPr/>
      </w:pPr>
      <w:r>
        <w:rPr/>
        <w:t>and user-supported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xpress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program was written using Borland Pascal version 7.0.  I wish to thank</w:t>
      </w:r>
    </w:p>
    <w:p>
      <w:pPr>
        <w:pStyle w:val="PreformattedText"/>
        <w:bidi w:val="0"/>
        <w:jc w:val="left"/>
        <w:rPr/>
      </w:pPr>
      <w:r>
        <w:rPr/>
        <w:t>Borland for their fine and inexpensive compilers.  TurboPower software</w:t>
      </w:r>
    </w:p>
    <w:p>
      <w:pPr>
        <w:pStyle w:val="PreformattedText"/>
        <w:bidi w:val="0"/>
        <w:jc w:val="left"/>
        <w:rPr/>
      </w:pPr>
      <w:r>
        <w:rPr/>
        <w:t>continues to provide excellent library support for independent programmers.</w:t>
      </w:r>
    </w:p>
    <w:p>
      <w:pPr>
        <w:pStyle w:val="PreformattedText"/>
        <w:bidi w:val="0"/>
        <w:jc w:val="left"/>
        <w:rPr/>
      </w:pPr>
      <w:r>
        <w:rPr/>
        <w:t>Thanks also to an unknown author for the original source code to the fire</w:t>
      </w:r>
    </w:p>
    <w:p>
      <w:pPr>
        <w:pStyle w:val="PreformattedText"/>
        <w:bidi w:val="0"/>
        <w:jc w:val="left"/>
        <w:rPr/>
      </w:pPr>
      <w:r>
        <w:rPr/>
        <w:t>works screen saver.  My appreciation also extends to the many beta testers</w:t>
      </w:r>
    </w:p>
    <w:p>
      <w:pPr>
        <w:pStyle w:val="PreformattedText"/>
        <w:bidi w:val="0"/>
        <w:jc w:val="left"/>
        <w:rPr/>
      </w:pPr>
      <w:r>
        <w:rPr/>
        <w:t>of this program for their patience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software, collectively known as "Menu Express," is Copyrighted (C)</w:t>
      </w:r>
    </w:p>
    <w:p>
      <w:pPr>
        <w:pStyle w:val="PreformattedText"/>
        <w:bidi w:val="0"/>
        <w:jc w:val="left"/>
        <w:rPr/>
      </w:pPr>
      <w:r>
        <w:rPr/>
        <w:t>1994 Robert Cameron, All Rights Reserved. In no case shall Robert Cameron</w:t>
      </w:r>
    </w:p>
    <w:p>
      <w:pPr>
        <w:pStyle w:val="PreformattedText"/>
        <w:bidi w:val="0"/>
        <w:jc w:val="left"/>
        <w:rPr/>
      </w:pPr>
      <w:r>
        <w:rPr/>
        <w:t>to be held responsible for any damages, including but not limited to data,</w:t>
      </w:r>
    </w:p>
    <w:p>
      <w:pPr>
        <w:pStyle w:val="PreformattedText"/>
        <w:bidi w:val="0"/>
        <w:jc w:val="left"/>
        <w:rPr/>
      </w:pPr>
      <w:r>
        <w:rPr/>
        <w:t>financial, or personal loss from the use of Menu Express.  By using Menu</w:t>
      </w:r>
    </w:p>
    <w:p>
      <w:pPr>
        <w:pStyle w:val="PreformattedText"/>
        <w:bidi w:val="0"/>
        <w:jc w:val="left"/>
        <w:rPr/>
      </w:pPr>
      <w:r>
        <w:rPr/>
        <w:t>Express, the user is agreeing to these terms.  Menu Express has been</w:t>
      </w:r>
    </w:p>
    <w:p>
      <w:pPr>
        <w:pStyle w:val="PreformattedText"/>
        <w:bidi w:val="0"/>
        <w:jc w:val="left"/>
        <w:rPr/>
      </w:pPr>
      <w:r>
        <w:rPr/>
        <w:t>thoroughly tested, but like all programs it contains the possibility of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ducts referenced in the above documention are copyrighted by their</w:t>
      </w:r>
    </w:p>
    <w:p>
      <w:pPr>
        <w:pStyle w:val="PreformattedText"/>
        <w:bidi w:val="0"/>
        <w:jc w:val="left"/>
        <w:rPr/>
      </w:pPr>
      <w:r>
        <w:rPr/>
        <w:t>copyright holders and are not in any way associated with Menu Express, or</w:t>
      </w:r>
    </w:p>
    <w:p>
      <w:pPr>
        <w:pStyle w:val="PreformattedText"/>
        <w:bidi w:val="0"/>
        <w:jc w:val="left"/>
        <w:rPr/>
      </w:pPr>
      <w:r>
        <w:rPr/>
        <w:t>Robert Came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areware, Contacting the Auth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product is shareware.  Continued use of this program beyond a</w:t>
      </w:r>
    </w:p>
    <w:p>
      <w:pPr>
        <w:pStyle w:val="PreformattedText"/>
        <w:bidi w:val="0"/>
        <w:jc w:val="left"/>
        <w:rPr/>
      </w:pPr>
      <w:r>
        <w:rPr/>
        <w:t>reasonable evaluatation period, lasting approximately 1 month (30 days) is</w:t>
      </w:r>
    </w:p>
    <w:p>
      <w:pPr>
        <w:pStyle w:val="PreformattedText"/>
        <w:bidi w:val="0"/>
        <w:jc w:val="left"/>
        <w:rPr/>
      </w:pPr>
      <w:r>
        <w:rPr/>
        <w:t>not acceptable.  Please see the text file ORDER.FRM for detailed</w:t>
      </w:r>
    </w:p>
    <w:p>
      <w:pPr>
        <w:pStyle w:val="PreformattedText"/>
        <w:bidi w:val="0"/>
        <w:jc w:val="left"/>
        <w:rPr/>
      </w:pPr>
      <w:r>
        <w:rPr/>
        <w:t>information on ordering.  Current registration cost is $15 (US) per copy.</w:t>
      </w:r>
    </w:p>
    <w:p>
      <w:pPr>
        <w:pStyle w:val="PreformattedText"/>
        <w:bidi w:val="0"/>
        <w:jc w:val="left"/>
        <w:rPr/>
      </w:pPr>
      <w:r>
        <w:rPr/>
        <w:t>Registration allows you to continue using this software legally and</w:t>
      </w:r>
    </w:p>
    <w:p>
      <w:pPr>
        <w:pStyle w:val="PreformattedText"/>
        <w:bidi w:val="0"/>
        <w:jc w:val="left"/>
        <w:rPr/>
      </w:pPr>
      <w:r>
        <w:rPr/>
        <w:t>entitles you to some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very interested in making this software affordable to places of</w:t>
      </w:r>
    </w:p>
    <w:p>
      <w:pPr>
        <w:pStyle w:val="PreformattedText"/>
        <w:bidi w:val="0"/>
        <w:jc w:val="left"/>
        <w:rPr/>
      </w:pPr>
      <w:r>
        <w:rPr/>
        <w:t>business and education who may need more than one copy.  I encourage site</w:t>
      </w:r>
    </w:p>
    <w:p>
      <w:pPr>
        <w:pStyle w:val="PreformattedText"/>
        <w:bidi w:val="0"/>
        <w:jc w:val="left"/>
        <w:rPr/>
      </w:pPr>
      <w:r>
        <w:rPr/>
        <w:t>licenses by making them affordable, please see the order form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contact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ostal:               Internet: cameronr@student.msu.edu</w:t>
      </w:r>
    </w:p>
    <w:p>
      <w:pPr>
        <w:pStyle w:val="PreformattedText"/>
        <w:bidi w:val="0"/>
        <w:jc w:val="left"/>
        <w:rPr/>
      </w:pPr>
      <w:r>
        <w:rPr/>
        <w:t>Complete Concepts        BBS: Weasel's Workshop, (517) 627-4461, user #3</w:t>
      </w:r>
    </w:p>
    <w:p>
      <w:pPr>
        <w:pStyle w:val="PreformattedText"/>
        <w:bidi w:val="0"/>
        <w:jc w:val="left"/>
        <w:rPr/>
      </w:pPr>
      <w:r>
        <w:rPr/>
        <w:t>1257 Harbor Cut          Fidonet: 1:159/825.0</w:t>
      </w:r>
    </w:p>
    <w:p>
      <w:pPr>
        <w:pStyle w:val="PreformattedText"/>
        <w:bidi w:val="0"/>
        <w:jc w:val="left"/>
        <w:rPr/>
      </w:pPr>
      <w:r>
        <w:rPr/>
        <w:t>Okemos, MI  488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urrent phone number is (517) 349-7218.  Please recognize that I am</w:t>
      </w:r>
    </w:p>
    <w:p>
      <w:pPr>
        <w:pStyle w:val="PreformattedText"/>
        <w:bidi w:val="0"/>
        <w:jc w:val="left"/>
        <w:rPr/>
      </w:pPr>
      <w:r>
        <w:rPr/>
        <w:t>currently a student, and I will try to keep the above phone number</w:t>
      </w:r>
    </w:p>
    <w:p>
      <w:pPr>
        <w:pStyle w:val="PreformattedText"/>
        <w:bidi w:val="0"/>
        <w:jc w:val="left"/>
        <w:rPr/>
      </w:pPr>
      <w:r>
        <w:rPr/>
        <w:t>forwarded to my current residence.  If you can't reach me by phone, please</w:t>
      </w:r>
    </w:p>
    <w:p>
      <w:pPr>
        <w:pStyle w:val="PreformattedText"/>
        <w:bidi w:val="0"/>
        <w:jc w:val="left"/>
        <w:rPr/>
      </w:pPr>
      <w:r>
        <w:rPr/>
        <w:t>try one of the other methods above.  Thanks - Robert Cameron of Complete</w:t>
      </w:r>
    </w:p>
    <w:p>
      <w:pPr>
        <w:pStyle w:val="PreformattedText"/>
        <w:bidi w:val="0"/>
        <w:jc w:val="left"/>
        <w:rPr/>
      </w:pPr>
      <w:r>
        <w:rPr/>
        <w:t>Conce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