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E T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User and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4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by Michael A. Ho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  <w:t xml:space="preserve">                                   TABLE OF CONTENTS</w:t>
        <w:t xml:space="preserve">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OUR COMPANY 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 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PROGRAM 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ENU ENVIRONMENT VARIABLE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RGUMENT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LOOP THEORY 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DITOR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EDITOR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S AND WHERE TO GET HELP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Version 2.00 Official Registration Form 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  <w:t xml:space="preserve">       INTRODUCTION</w:t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Version 2.00 of NETMENU, the intuitive menu system for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te Windows!  Version 1.00 was never publish, making thi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release of NETMENU in the Shareware arena.  If you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ther DOS based menu system, we urge you to give NETMENU a 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n't filled with complicated features and gimmicks like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ckages available, instead it was designed to efficient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options and features necessary to maintain cl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looking menus in any environment, while providing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interface to work in and use.  All of the tools needed to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, and use this dynamic menu system are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mall NETMENU.EXE program.  NETMENU is designed around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ystem so that precious memory is not wasted by the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ecute a progra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is a Shareware program written by Michael A. Hotz of J.M.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s, and is user supported through Shareware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provided via phone, electronic mail, U.S. mai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means possible.  Registered users are rewarded with very c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any future version which is released after the versio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OUR COMPANY</w:t>
        <w:t xml:space="preserve">       ABOUT OUR COMPANY</w:t>
        <w:t xml:space="preserve">       ABOUT OUR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M. Allen Creations is a small computer consulting and custom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firm providing custom application development and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 consulting to clients around the world.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oftware and services to many clients, including Honeywel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M Grand Hotel, Casino, and Theme Park, Omega, MCI, Nestle, AT+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inghouse, and Eastman Kodak 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pecialize in developing DOS and Windows applications, util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TSR's, and DLL's using C, C++ and assembler.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numerous applications that utilize a variety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tocols such as AppleTalk, NetBIOS, IPX, and SPX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we are well versed in the use of dynamic memor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's such as EMS, XMS, and DPMI.  We write software for both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d real mode, and have many proprietary ideas and techniqu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s to produce the best code in the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ny type of application, utility, or virtually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software developed, contact the experts at JMAC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particular qualification listed, chances are, we know it, 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learn it, and support it with the same quality as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  <w:t xml:space="preserve">       SHAREWARE NOTICE</w:t>
        <w:t xml:space="preserve">       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ENU program, including this documentation, and any previo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versions of any of the above are all Copyright (c) 1989-1994 J.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n Creations with all rights exclusively reserved by Michael A. Ho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NOT public domain, it is released using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 We invite you to use our software on a trial basis.  If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, you find that this is an indispensable addition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tourage, we ask that you pay for this program by sen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.00 registration fee to JMAC using the registration form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ge of this manual.  You may also register by phon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n't use pester screens, or other tricks or gimmicks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features or other quirks.  The software you have acquir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 program which incorporates all of our own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methods and libraries.  You won't even see the word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except in this document.  You will always know tha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JMAC Shareware, you are getting the most profession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invited to upgrade to the latest version of NE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ly $5.00.  Registration assures you of 25 percent upgrade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hareware versions of the program, unlimited technical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have a clear conscience knowing you have not stol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rather paid a very modest fee for the continued leg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TMENU.  In addition, there is no cost to upgrade to a minor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hich is within the same major release version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for.  For instance, as a registered user of version 2.00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pgrade to any 2.xx version for no charge when they are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the major version number changes are there chan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which warrant addition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be freely distributed for others evaluation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is charged, with the exception of modest disk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harges.  Any person who uses this product agrees to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hareware, Copyright, and Disclaimer notices contained her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ystem is distributed, only the original archive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M. Allen Creations should be used, and it should 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!  This will allow users who fear they may have ob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or otherwise modified version of the program to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the program by calling J.M. Allen Creatio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hecksu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assemble, reverse engineer, hack, change, modify, al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e, refashion, vary, or catalyze any of these progra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any way, manner,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  <w:t xml:space="preserve">       DISCLAIMER</w:t>
        <w:t xml:space="preserve">      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A. Hotz, nor J.M. Allen Creations, nor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liated with either, will assume any responsibility for any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ccurs as a result, be it direct, or indirect, of the us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  THE USER ASSUMES ALL RISK WHICH MAY B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USE OF THIS SOFTWARE.  There are no warrantees whatso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as to the usefulness or effectivenes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or any particular purpose.  This software is licensed as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guaranteed to work on any particular machine, or und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ardware or software configuration.  The softwar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on many different types of hardware under numerous configu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s described in this documentation.  Use of this softw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constitutes IMMEDIATE acceptance of these terms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PROGRAM</w:t>
        <w:t xml:space="preserve">       INSTALLING THE PROGRAM</w:t>
        <w:t xml:space="preserve">      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cess is very simple, and can be completed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directory on your hard drive, and copying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come with NETMENU into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in a network environment, you will want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on the file server, and copy th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reate on the file server.  Don't forget to set th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so that all of your user have full access to all of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here you install the software.  Your networ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hould provide information on how to do this step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In addition, you will need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on each machine that will use the menu on the network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TMENU ENVIRONMENT VARIABL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  <w:t xml:space="preserve">       GETTING STARTED</w:t>
        <w:t xml:space="preserve">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installed the software into a 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ady to try out the package.  Switch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is installed, type MENU, and press ENTER.  You should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menu that we have created.  You can now use the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e through the menu and execute the items in the menu. 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tch the messages on the help line at the bottom of the screen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 important features and other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 keys can be used to select different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nu, which is indicated by a double border.  The enter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xecute the highlighted item.  The ESCAPE key will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menu and return you to the previous menu if there i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one currently active.  The first letter of a menu item ac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e of hotkey.  When you press the first letter in an item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will jump to the corresponding item.  If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has the same first letter, the hotkey will cycle among all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 can be used to execute a menu item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item to execute and single clicking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The RIGHT mouse button can be used to close the activ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previous menu if there is a menu above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.  To do this, make sure the mouse cursor is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active menu and press the RIGHT button to clo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MS-DOS 5.00 or greater installed in C:\DOS or the tw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isted in the sample menu will not run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or it is not installed in C:\DOS, you can still nav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ample menu structure we have created to get an idea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ENU ENVIRONMENT VARIABLE</w:t>
        <w:t xml:space="preserve">       THE NETMENU ENVIRONMENT VARIABLE</w:t>
        <w:t xml:space="preserve">       THE NETMENU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ngle user environment, NETMENU defaults to using a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OCAL.MNU, and a temporary batch file called LOCAL.BAT. 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t the environment variable if you are working on a network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ik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work environment, each user must have a unique name se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environment variable.  This allows each user t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it also allows each user to have their own temporar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temporary batch file is used when a menu item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nside NETMENU.  When an item is selected, the associat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the temporary batch file, and the batch file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If each user didn't have their own batch file, ther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ter chaos when the temporary batch file was rewritten by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other user is in the middle of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ree users on your network named Joe, Fred, and Bet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set the environment variable to each of their names.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do this is in the AUTOEXEC.BAT file on their system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ndividual login scripts if they are provided and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on Joe's machine, you would add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ETMENU=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red's machine it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ETMENU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etty's machine it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ETMENU=B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each user to have their own personal menu file and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 It is VERY IMPORTANT that you limit the name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r less.  If you have user names with more than 8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use initials, numbers, or whatever else you wan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8 characters or less.  What the variable is set to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but make sure that each machine is set t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RGUMENTS</w:t>
        <w:t xml:space="preserve">       COMMAND LINE ARGUMENTS</w:t>
        <w:t xml:space="preserve">     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ENU.EXE program accepts four command line arguments tha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default behavi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NORETURN argument tells NETMENU to never append the command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enu at the end of the temporary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NETMENU determines the drive and directory whe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and automatically inserts the commands need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 and directory, and execute the MENU.BAT file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emporary batch file.  Use the -NORETURN switch to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is feature for some reason.  If you use this switch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add the return commands in the command list for every menu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main MENU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NOEDIT argument tells NETMENU to disable the editing comman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program to MENU mode.  This command switch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ENU.BAT file that we provided to prevent users from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menus, and to allow the menu to actually be used.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, NETMENU runs in EDIT mode where menus can be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M argument allows you to specify the name of the menu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n a network, and you want all users to share a singl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use this switch.  This would allow you to use the sam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user while still maintaining unique temporary batch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, assuming you followed the instructions under THE NE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above.  You must provide the full name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used.  For example, if you wanted all users on the networ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single menu called NETWORK.MNU, you could change th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BAT that executes the menu program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ENU -NOEDIT -MNETWORK.MNU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B argument allows you to specify the name of the batch fil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NETMENU and maintain the batch loop.  The default is MENU.BA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option to change that to whatever you wa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RETURN option will explain more about what the batch fil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LOOP THEORY</w:t>
        <w:t xml:space="preserve">       THE BATCH FILE LOOP THEORY</w:t>
        <w:t xml:space="preserve">       THE BATCH FILE LOOP THE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quick overview of what happens when you run the MENU.B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batch file runs NETMENU.EXE with the -NOEDIT switch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't make changes to the menu, but can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hen the user selects a program from one of the menus,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eeded to execute that program are written into th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, and the NETMENU.EXE program exits with a specia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At this point the MENU.BAT file resumes execution at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ne the runs NET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MENU.BAT file sees the special return code from NET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s the user has selected a menu item, so it passes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batch file, and the commands to execute the progra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re act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When NETMENU.EXE creates the temporary batch files, it normally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mmands at the end of the temporary batch file tha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NETMENU when the program that was selected ha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ccasions when you may no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TMENU is being used in MENU mode, there is no keystrok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rogram.  This allows you to create a menu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exit from.  If you want the users to be able to exit to DO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provide an item on one of the menus that includes the !exi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command.  When NETMENU sees !exit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, it knows that this is an exit option, and will not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return commands to the end of the temporary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 for a typical !exit ite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ank you for using Net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terminate the batch loop, and return the user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displaying the thank you notice!  Note that an exit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a normal menu item, and thus can have any number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list.  The only difference is it won't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i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the LOCAL.MNU file that we have provided to see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to do create !exit items, and how to use other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DITOR</w:t>
        <w:t xml:space="preserve">       THE MENU EDITOR</w:t>
        <w:t xml:space="preserve">       THE MENU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NETMENU.EXE with no arguments, it starts in EDIT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, the name of the menu currently being edited is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box at the top of the screen.  There are numerous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create menus, commands, change colors, desktop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other editing features such as move, cut, and paste to na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several of the keystrokes allow you to set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uch as screen blanking, default colors, and othe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unique to each menu file, and can be different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and other keys described above in the getting started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used to navigate through the menu structure are also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hrough the menus in the menu editor, except 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when they perform different functions such as when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In addition, the mouse can also be used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s described above.  An additional mouse feature is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ditor to allow moving menus on the screen.  To move 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left button on the title line of the active menu, and dra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a the new location while still holding the left button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the button to fix the menu in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xt will describe all of the availab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= Add Men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insert a Menu Comman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Name - The name that is displayed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fo - The information that is displayed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- The password required for access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create a menu item, you can use ALT+E to edit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un the program.  To create a separation line, lea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 blank by pressing ENTE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= Remove Menu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remove a menu command previously ad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key.  It will NOT remo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I = Insert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insert a sub-menu into the current menu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for INSERT is required for ALT+I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when the user selects a sub-menu, a new menu opens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= Delete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allow you to remove a sub-menu previously ad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I keystroke.  It will NOT re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E = Edi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open the command editor where you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quired to run a particular program.  You should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exactly as you would type them at the DOS prompt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each line.  See the COMMAND EDITOR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= Move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allow you to move a menu, command, or sep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a different line on the same menu.  The first time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, the selector bar will change color indicating you are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tem.  Use the cursor keys to move the selector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and press ALT+M again.  The item will be moved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will be adjus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= Mov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move a menu.  When you hit TAB, the 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menu will disappear, and you can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to the new location.  Press ESCAPE to exit move mode and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in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= Edit Name/Pass/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allow you to edit the information that you provi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d the menu or command.  See INSERT and ALT+I abo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B = Blank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allow you to change the screen blanker dela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.  The default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X = Ex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allow you to exit the NETMENU program. 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before you exit or they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= Clip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clip the current item or menu to a special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olds exactly 1 item.  You can then paste the item in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the same menu, or into another menu.  The item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menu, and can then be moved with the ALT+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press ALT+C, the item previously in the clipboar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P = Past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stroke will allow you to paste the item from the clipboar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in the current menu.  An item can only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 If nothing is in the clipboard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Help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display a summary of available keystrokes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Press ESCAPE to clos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Fil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display a list box and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fill character for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Help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display the color selector and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used to display the keystrok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Menu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can have a unique title, and this title can be ad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= Loa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display a list of available .MNU files, and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d load any of those available.  Remember to save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load a new menu or the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Sav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will save the current menu under the current name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work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, F6, F7, and F8 = Change Current Menu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allow you to change the colors of the currently activ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 Set Color of Menu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= Set Color Of Menu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= Set Color of Menu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 Set Color of Menu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5, SHIFT+F6, SHIFT+F7, SHIFT+F8 = Change Default Menu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allow you to change the default colors that are used whe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r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5 = Set Default Color for Menu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6 = Set Default Color for Menu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7 = Set Default Color for Menu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F8 = Set Default Color for Menu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5, ALT+F6, ALT+F7, ALT+F8 = Change Desktop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allow you to change the colors used to draw deskto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5 = Set Color of Desktop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6 = Set Color of Desktop Fil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7 = Set Color of Desktop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8 = Set Color for 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EDITOR</w:t>
        <w:t xml:space="preserve">       THE COMMAND EDITOR</w:t>
        <w:t xml:space="preserve">       THE COMM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editor is where you tell NETMENU the comma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actually run a program when a menu item is pick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2 special commands which perform special actions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with no leading spaces on the very first line of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!exit command informs NETMENU that the item was designed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th a method of quitting the menu system.  See th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bout COMMAND LINE ARGUMENTS and THE BATCH LOOP THEORY fo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en you want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!dead command informs NETMENU that the item does not perfor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This can be used when you want to include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You can add the information in the form of a menu item, an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!dead command, cause that item to be inactive.  We used the !d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LOCAL.MNU that was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editor can only be 77 characters long.  If you are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the beginning of a long line, the new charact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, and anything past the 77th character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umerous keystrokes available to facilitate the ed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s.  The following text will describe all of the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- Mov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, DOWN, LEFT, and RIGHT arrow keys can be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 much line in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End current line and begin new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will terminate the current line, and move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inserting a blank line on which another command can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- Delete character to left and mov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SPACE key will delete the character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the rest of the line to the left 1 space.  Hitting BACKSPA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line will join that line with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t.  When the two lines are combined, any characters past the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 limit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character to right and move rest of lin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key will delete the character to the right of the curs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rest of the line to the left 1 space.  Hitting DELET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a line will join the line below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wo lines are combined, any character past the 77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Mov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key will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key will move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- Close comm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 will close the command editor and return to menu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e changes you make are saved in memory, but are not sa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until you press F9 in the menu edit mode to save the menu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I - Insert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I keystroke can be used to insert a blank line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The existing line will be moved down one line, and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at the beginning of the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D keystroke will delete the current line, and move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in the command fil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- Copy current line to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C keystroke will copy the current line to the clipboard, le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lin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P - Paste line from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P keystroke will past the line previously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at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S AND WHERE TO GET HELP</w:t>
        <w:t xml:space="preserve">       FINAL NOTES AND WHERE TO GET HELP</w:t>
        <w:t xml:space="preserve">       FINAL NOTES AND WHERE TO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ut a great deal of work into this program, and believe NE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of the best menu systems available for use in network or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vironments.  If, however, you are experiencing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n't hesitate to contact us.  We deal with all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promptly, and we would be glad to help with any probl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tact Michael A. Hotz from 9:00 a.m. until 5:00 p.m.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(419) 334-5203.  After hours and on weekend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(419) 262-0779.  This is a cell phone, and if it is not answ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ward to a voice mailbox which we check as often as possi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a message on here, we will usually call you back the sam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end Compuserve Mail to 74160,3111, or Internet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hjmac@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</w:t>
        <w:t xml:space="preserve">       SITE LICENSE INFORMATION</w:t>
        <w:t xml:space="preserve">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NETMENU on an incredibly exorbitan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, please contact us, and we will be more than happy to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 hammering out a reasonable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NETMEMU Version 2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ENU Version 2.00 Official Registration Form</w:t>
        <w:t xml:space="preserve">                    NETMENU Version 2.00 Official Registration Form</w:t>
        <w:t xml:space="preserve">                    NETMENU Version 2.00 Offici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M. Allen Cre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 Box 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dsey, Ohio  43442-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any check or money orders payable to J.M. Allen Cre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registration is $20.00.  Registered users of versions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.00 (if there were any) may upgrade to version 2.00 for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State _____________ Zipcod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Phone _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n (Compuserve, Interne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New Registrations @ $20.00 per Machine   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Upgrade Registrations @ $5.00 per Machine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ST --------------------------------------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 have enclosed a check or money order for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harge the credit card below for the total (SIGNATUR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 (13 or 16 digits)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/MASTERCARD ONLY!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__ __ __ - __ __ __ __ - __ __ __ __ - __ __ __ __      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NETMENU FROM A BBS, PLEASE TELL US THE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SYSTEM SO WE CAN PROVIDE UPDATES TO THE SYSTEM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