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DSKCHK.EXE        by  Brian Mei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CHK is a program which graphically displays disk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-D bar graph and cylinder.  This replaces the version of DSK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d previously been in the software library as file #8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fixes some bugs and adds some enhancemen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EGA only.  An error with previous program prevente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CGA.  I was not satisfied with graphics produced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xing the bug, so will write a separate versio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.  The following changes have been made to DSKCHK 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xed problem in display for some E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dded option to display in monochrome with patter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dded option to wait until key pressed after ente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canning disk.  This will allow users of 1-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ert new disk so that DSKCHK need not reside on e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EGA.BGI graphics driver has been linked into the exec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one file for program (plus document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ixed problem of cursor advancing 1 space after 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with Borland International's Turbo Pasca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run on EGA at 640 x 350 resolutio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t up program to detect VGA and display in 640 x 35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id not have VGA to test on so can't make any promise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cannot display at this resolution, I may rewrite progra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-- 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--  wait before scanning indic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--  where d is any valid drive, (i.e.  A, B, C, D, 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on (:) is not required.  Note : error 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for invalid drive letter, but no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if there is actually a diskette in driv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may be entered in mixed case an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CHK a   or   DSKCHK  B:   will display the a or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CHK  /m a /w   will pause; display drive A stats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what you think of the exec at GEmail address B.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avid Zaccour for suggestions 2 &amp; 3.  I reall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GEmail concerning bugs with program.  Over 300 peopl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DSKCHK, and only 1 person wrote to tell 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on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distribute this program in whatever way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documentation and all files are unchanged and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ckage.   This program is provided as-is and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s and liabilities i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