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P2 - Nosy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Russell Nelson.  Don't pretend that 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helled to DOS from an application program only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done so, and you ran your application again?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ack of memory to run the application, or if you hav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ditor, you can lose changes to a file, or if you hav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unications package, you can lose your session and eve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it myself.  I've done it enough times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writing NP2, the Nosy Prompter.  NP2 will peek around i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uspended programs, and it will remind you of them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NP2 is written in assembly language, and only takes 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.  Source is included and the program is freely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order to find the name of the program, NP2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.  Versions of DOS prior to 3.x didn't s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environment where NP2 looks for it.  In addition, N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ATCH.COM from Kim Kokkonen's excellent TS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se are often found in an archive file called TSRCOM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xx where xx is a pair of digits, the most recent of which is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ATCH.COM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nhancements, kud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11 Grant St., 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 70441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NELSON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clutx.clarkson.edu!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:  Russ Nelson@1:260/3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