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 Disk Shell For AT Clas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 manages OS-9 double and high densit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SD manages OS-9 single densit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MC manages OS-9 pcmcia memory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IM manages OS-9 media image files (raw copy of media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9MAXHD manages OS-9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ntained herein is believed to be accurate as of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however Datentechnik Reischke wi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ndirect or consequential, resulting from reliance upo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. The information contained herein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 is a trademark of Microware Systems Corp. and Motorol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9/68000 is a trademark of Microware System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-1995 Datentechnik Rei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technik Rei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merstras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4118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++49-(0)431-8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10 #0302    OS-9 V2.4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10 #0302a   New command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elec 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Soe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OS9GEN         ;* generate boo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tion : FORMAT &lt;-v24&gt;  ;* format in OS-9 V2.4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10 #0302b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/format descriptors/support program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ermalz, Ing.-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 OR COMPUTERS (Oettle &amp; Reich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bs Labora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ing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LOAD                    ;* load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SAVE                    ;* save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CHOWN                   ;* change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dditional command aliases (i.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&lt;cat&gt; or &lt;diro&gt; to list diskette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     new: BITMAP        ;* show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    new: MOUNT         ;* instal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     new: DIRO          ;* list os-9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     new: DIRD          ;* list do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dditional support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9merge.exe ;*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entx.exe   ;* check modules and remerge/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dc.exe      ;* duplicate os-9/unix/dos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tandard formats        (complet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: 80,2,18,1,0,512,512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: 80,2, 9,1,0,512,512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: 80,2,15,1,0,512,512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: 40,2, 9,1,0,512,512,1,64,dstep[+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: 80,2,16,1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0  : 80,2,32,1,0,256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 : 40,2,16,1,0,256,256,1,64,dstep[+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+  : 80,2,16,1,0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1  : 80,2,16,1,0,256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c2 : 80,2,16,1,0,256,256,2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c4 : 80,2,16,1,0,256,256,4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h4 : 80,2,32,1,0,256,256,4,6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 : 80,2,18,1,0,512,256,4, 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p  : 80,2,36,0,0,256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580: 79,2,16,1,1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380: 79,2,16,1,1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u0+: 80,2,16,1,1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u0+: 80,2,16,1,1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u0 : 79,2,16,1,1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u0 : 79,2,16,1,1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w7 : 80,2,16,1,0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w7 : 80,2,16,1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7 : 80,2,16,0,0,256,256,1,64,dstep[-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7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7 : 40,2,16,0,0,256,256,1,64,dstep[+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b7 : 40,2, 9,0,0,512,256,1,64,dstep[+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h7 : 80,2,28,0,0,256,256,1,64,dstep[-],H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h7 : 80,2,34,0,0,256,256,1,6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j7 : 76,2,26,1,1,256,256,1,64,dstep[-],H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40 : 40,2, 9,1,0,512,256,1,64,dstep[+],D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d  : 80,2,15,1,0,512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dx : 80,2,15,1,0,512,512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u0x: 80,2,15,1,0,512,512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u0x: 80,2,15,1,0,512,512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x7 : 80,2,32,1,0,256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410 #0302b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auto detect and format capabilities on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-9 V2.3 or lower        -&gt; automatic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-9 V2.4 or higher       -&gt; automatic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-9 V2.3 or lower        -&gt;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-9 V2.4 or higher       -&gt; format -v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714 #0302c   Additional standard format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e G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rnkir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e : 80,2,26,1,0,256,256,1,64,dstep[-],HD,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806 #0302d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CHKDD [+|-]         ;* default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ermalz, Ing.-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UTERS Oettle &amp; Reichler Ver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erische Motorenwerke B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MW/ABS-Bremsen Serienprfst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ed 'Identification Sector' was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(38W7 sty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Value  Decimal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- -------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000a00    2560  DD_TOT  * 256 = 655360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3       20      32  DD_TKS   &lt;- must b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      05       5  DD_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    0020      32  DD_SPT   &lt;- must b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  0 1  2 3  4 5  6 7  8 9  A B  C D  E F 0 2 4 6 8 A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 ---- ---- ---- ---- ---- ---- ----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000a 0020 0140 0001 0000 0300 00ff 16eb ... .@........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 0500 2000 0000 0000 0000 5c07 1009 a600 .. .......\...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0  0000 0000 0000 0000 0000 0000 0000 0000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  0000 0000 0000 0000 0000 0000 0000 0001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0  0002 2003 0000 5002 0000 1000 1000 0801 .. ...P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0  0000 0001 0000 0a02 0000 0000 0000 0000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0  4372 757a 0000 0000 0000 0000 0000 0000 Cruz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70  0000 0000 0000 0000 0000 0000 0000 0000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8. duplicate lin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d [+|-] en-/disable checking of os-9 device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to handle diskettes with defectiv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s. Some RBF driver implementations will writ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ong values to the diskettes sector 0. Other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 will normally refuse to read these media. The CHKDD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disable the internal check and allow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parameters via SET command. The AUTO command will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edia has an invalid id secto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812 #0302e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tandard format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ke Mfg.Co.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WA 98206-909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k 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ke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0 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0A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012 #0303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TION: /m0 (no colo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releases OS9MAX starts up in black and white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3 release starts up in color mode.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3.03 OS9MAX /m4 option (SAA/GUI mode). The /m0 op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for OS9MAX V3.02 version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012 #0303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ffat [+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ast fat access on write operations. This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/O write speed on highly fragmen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ffat - (cache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026 #0303a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eywell CF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Fligh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green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NAMES [+|-]         ;* (default: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: EXPORT/MAKDIR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releases of OS9MAX the MAKDIR utility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ly with upper case letters. The 'names 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all prevent MAKDIR from converting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chain [+|-]         ;* (default: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: MACRO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9MAX MACRO utility reads command sequences from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All letters in this input line were converted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before being executed. The CHAIN '-' command wil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 from converting the command line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verbose [+|-]       ;* (default: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: IMPORT/EXPORT/COPY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releases of OS9MAX the IMPORT and EXPOR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data transfer between DOS and OS-9 medias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a process indicator shows the status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'-' command shall prevent OS9MAX from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indicator. This helps to keep the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, if running OS9MAX in redirec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: EXPORT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(copy from DOS disk to OS-9 disk) will now expor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file siz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fects: EXPORT/COPY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 command is now able to manag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ATTR --e-re-r CMDS/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DTSET &lt;date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pecifies the date/time stamp of a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follows on OS-9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not affect the system date and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VOL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to rename a volume label of OS-9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&lt;LW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W:&gt; specifies the DOS drive to which the default driv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This was formerly NOT possible from within OS9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d:            ;* switch to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HELP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help' to get information on all comman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command&gt; help will provide particular informati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PPORT PROGRAM: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: merge [&lt;opts&gt;] {&lt;path&gt; [&lt;opts&gt;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erge file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similar to Microware's MERGE utility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ERGE was enhanced with addition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104 #0304    OS9MAX/OS9MAXMC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PPORT PROGRAM: fixmo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ixmodx [&lt;opts&gt;] {&lt;path&gt; [&lt;opts&gt;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update header parity and modul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similar to Microware's FIXMO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09 #0304a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AUTO comm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aster detection of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xed problems on detecting 38U0 format on a 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W7 format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09 #0304a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hen starting in video 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11 #0304b 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minor bug in CAT/DIRO display format OS-9 group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now displayed from 0.0 up to 255.255 in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11 #0304b1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EAD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D now checks if the imagefile already exists. If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occur and will ask for a new file nam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user from destroying formerly saved disk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 dread &lt;imagefile&gt; -p' for N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11 #0304b2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LOG [+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wildcard IMPORT ('$ import *.* . -b) the OS-9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to DOS format. The LOG utility allow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 names into a ASCII file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n this release the file name of this log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'LOGFILE.IMP'. Due to the fact that this log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IMPORT, it is formatted as a script fi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CRO command. Each line starts with the command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OS- and the original OS-9 fil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(i.e. '-b') will be sav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EXPORT dos_file os9_file [&lt;-b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his files back to an OS-9 media you have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CRO logfile.imp' and the files will be stored back to OS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with their original OS-9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1211 #0304b3  OS9MAX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TION: IMPORT &lt;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-r&gt; option allows a recursive import. A comple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ll be copied from OS-9 media to DO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ary (-b) conversion is selected, all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s binary files. If binary convers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ll files will be copied depending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-9 file attributes will control the binary(-b)/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mport. All files with a enabled 'owner execu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transfered as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mode : attr and $04 = 0 =&gt; (--xxx-w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nary    : attr and $04 &gt; 0 =&gt; (--xxxew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   Last modified  Attributes Sector Byte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---------- -------- ----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   92/12/11 1357   -----ewr     685     13485 pr11 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   92/12/11 1357   --e-rewr     58D     57183 pd13 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   92/12/11 1357   ------wr     58B        93 sword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   92/12/11 1357   ------wr     66E      5386 tmcap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 This attribute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/binary mod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&lt;-r&gt;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128 #0304b4  FIXMODX/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minor bug in support files FIXMODX.EXE and MERG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ill now work correctly in network environment (NOV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222 #0304b4 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SD (OS9MAX for single-density diskettes) is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parat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SD supports the following med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ware S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3: 10SD/16DD sectors per track,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3: 10SD/16DD sectors per track,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5: 10SD/10DD sectors per track,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3: 10SD/16DD sectors per track,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DTR for a demo version at no 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100% PC-AT compatible computer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ing single-density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t DTR have successfully tested OS9MAXSD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 and on a notebook PCs (i.e.: CHICONY NB 56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316 #0304b5 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SD had a problem when running under MS-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as detec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ec Engineering 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-Ma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chte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rted without diskette OS9MAX will hangup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has been fixed and the internal verify fun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sk for channel 2 of the PC DMA controller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from waiting for the termination of the verify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running OS9MAXSD on your PC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able the disk-caching software (i.e.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RTERDECK QEMM stealth mode will 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very combination. This may affect OS9MAXSD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EMM release notes on stealth mode operation. Quarterde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 and troubleshooting guide i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deck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LTECH.TEC -  Debug guide from Quarterdeck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Things to try when problems ar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EMM Stealt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.TEC -  File from Quarterdeck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FLOW.TEC -  General QEMM troubleshoot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Quarter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please disable the QEMM stealth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purposes. The problem is on the QEMM and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SD si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DMA-CLK is set correctly in CMOS set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. Please refer to your hardware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DX/33Mhz AMI motherbo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OM BIOS (c)1990 American Megatrends Inc.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configuration of DMA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must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 DMA active clocks  : 2 C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MA active clocks : 2 C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clock                : SCLK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unning OS9MAXSD in a Windows 386 mode DOS box be sh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is disabled for OS9MAXSD.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.PIF file as a reference which has been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9MAX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320 #0304c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COMMAND: DD_PUT &lt;dos_fi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_PUT: read device descriptor (1x LSN) from DOS file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S-9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_GET: read device descriptor (1x LSN) from OS-9 me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D_PUT command will now write the media device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to the OS-9 disk identification sector (LS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er releases of OS9MAX the DD_PUT command upd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time, date, and volume label before writ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-9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3 #031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&lt;drive&gt; USER &lt;formatline&gt;       ;* alias: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declaration of &lt;formatline&gt;. The item 'blocks0'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sectors on track 0)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set b: user 80,2,   18,1,0,512,256,4,6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set b: user 80,2,18,18,1,0,512,256,4,6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special function has been added to OS9MAX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older formatlines automatically. This functio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 the &lt;sectors/track&gt; value to sectors/track0. S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could be archieved between differ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3 #031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AU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utility will now detect media formats with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_sct and pd_to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 has 10 sectors on track 0 and 16 sectors/tr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1 to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d_tos value (sectors/track0) must be less or equal pd_s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3 #031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ABS (internal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mplementation of LSNABS speeds up operation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3 #031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: DCHE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HECK utility can be aborted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DCHECK from running into deadlocks when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med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5 #0310a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nternal error: path 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occured when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export c:\test.pas b:tes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result the OS-9 file name was 'b:test.pas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p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fixed for all functions with a new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nal path spli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5 #0310a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: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at is not defined in OS9MAX the SET command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name as file name and read the format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The file must be loc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set b: my_fmt   ;* will open the file 'my_fmt' an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* the appropriate forma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05 #0310a  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: DCOPY (only OS9MAX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V3.10a releases of OS9MAXSD were delivered without 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13 #0310a  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vide additional information on OS9MAXS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4 (sector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hardware is not capable of manag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32 (fdc fail) &amp; Error 128 (time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pu speed is too high. This error shall not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uture. But we assume that pc system may operate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and above in the future so this error may occur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TR for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17 #0310a1 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-level diskio routine has been improv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pc systems over 5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0423 #0310b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egal charac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characters are now disabled for the the decl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- and directory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has been detec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v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ata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12522 lv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character which is typed at the OS9MAX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listed in the following lines otherwise an OS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ror #000:215 Illegal Character or Bad Pat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occur. This prevents users to insert nation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path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leg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=============================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"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'''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: ; { Command grouping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: ; { Command grouping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'       : ; { os9max format string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]'       : ; { dstep[-]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========= SHELL COMMAND LINE 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#'       : ; { Additional Memory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^'       : ; { Process Priority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gt;'       : ; { Redirect output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'       : ; { Redirect Input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: ; { Overwrite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: ; { Append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;'       : ; { Sequential Execution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amp;'       : ; { Concurrent Execution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!'       : ; { Pipe construction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: ; { Matches any character(s)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?'       : ; { Matches a single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======== Building OS-9 file names 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:'       : ; { Dos drive name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: ; { Default directory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======== Building OS-9 file names 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.. '9'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.. 'Z'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.. 'z'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_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$'   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=============================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0423 #0310b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andard format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Computer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lindenstrasse 19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6152 Aug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ormat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lex : 76,2,26,26,1,1,256,256,1,64,dstep[-],HD,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0603 #0310c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DEADLOCK when running AUTO command on a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0801 #0310d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a bug in CH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h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hange directory to 'C') aborted with error #000: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blem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0906 #0310e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andard format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ATEL CIT/B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on Indust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ablissement de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 Indust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e Lavo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76260 EU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Fluke, Mfg. in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KE 9100A test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ormat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00h : 80,2,32,32,0,0,256,256,1,64,dstep[-],HD,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dia we received from Alcatel and Fluke we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essfully tested with interleave 1:1 and 1: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uke 9100 HD diskette format has not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-9 device descriptor, so the AUTO utility of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fail. This is no problem due to the fact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is implemented as '9100h' from n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103 #0320a   OS9MAX/X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programs did not run on a PC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PTEC 1542C SCSI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ntroller is NOT 100% PC compatible. A work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9MAX and XDC detects this and disabl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ng on the secondary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like to th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B.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lec 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K-Soe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help to find and fix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110 #0320b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ackbuffer has been set to 7000h (28672)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214 #0320c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s did even work if the target string di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DIR           i.e. '$ makdir new*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&amp; COPY    i.e. '$ copy file fi*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           i.e. '$ rename file fi*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9GEN           i.e. '$ os9gen mybo*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              i.e. '$ vol my*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for providing error repor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Schult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felmann + Belz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239 Sch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216 #0320d   OS9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andard format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felmann + Belz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239 Sch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ormat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fdd : 80,2,16,0,0,256,256,1,64,dstep[-],D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fhd : 80,2,26,0,0,256,256,1,64,dstep[-],HD,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302 #033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memory layout and re-written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MS-DOS commands which had been invoked us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com, are implemented as real internal fun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, TYPE, DEL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wing commands are not available any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, DOS, IDENT,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308 #034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unctions and minor changes to the shell &amp;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IME (see: dtset for exp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314 #0350 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creen layou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hanced statu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'Look &amp; Fe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OLVE (shortcut: ALT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 the format descriptor after AUTO format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 if default user-format string already exis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andard format descriptor. This command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using the AUTO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325 #0350a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listed programs will now return extended exi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all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termination 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user defined exitcode (2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IT command now allows to specify the exi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c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exit 12         ;* terminate program and return exi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511 #0350b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-9 V3.0 tested/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810 #0350c   OS9MAX/OS9MAXSD/OS9MAX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ed commands did even work if the target string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illegal path names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DIR           i.e. '$ makdir 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          i.e. '$ export file 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           i.e. '$ rename file 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for providing error repor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a VLT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Sei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4109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1006 #0360    OS9MAX/OS9MAXSD/OS9MAXMC(PCMCIA)/OS9MAXIM/OS9MAX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nhanced auto-detection routines on arbitrar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improved 'dcheck'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fixed a minor bug in single-density 3803 format fa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upport of os-9 ram/rbf (ramdsk) formats on pcmcia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new mkbatch command implemented (=&gt; read file exitcod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1026 #0360a   OS9MAX/OS9MAXSD/OS9MAXMC(PCMCIA)/OS9MAXIM/OS9MAX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the bug when deleting files with file name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is problem was only a bug from version 3.10d (9307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Version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-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1026 #0360b   OS9MAX/OS9MAXSD/OS9MAXMC(PCMCIA)/OS9MAXIM/OS9MAX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the fact that OS9MAX now supports harddisk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mage files of them which can be located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isk, it is necessary to introduce an speci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. Drive '0:' is from this version on the synony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S-9 devic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opy c:\mwos\cmds\*.* 0:\cmds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ports all files from DOS harddisk c: to OS-9 m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9MAXSD                      Notes on operation                           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ardware-direct approach of OS9MAXSD allows accessing of  many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ngle-density) diskette formats that could not otherwise be access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C's diskette BIOS routines. OS9MAXSD supports PC AT-compatibl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controllers.  Compatible  controllers  must be  configured to us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 2  and  Interrupt Request 6. Non-DMA access is not supported.  Sing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 (FM recording) can only  be supported if,  and only if  the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support circuitry for single-density access.  Under som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9MAXSD will not work properly  and temporary problems or complete mal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disk controller is not capable of managing single-densit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build-in circuitry for reading single-density data on the PC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t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diskette drive is not seeking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arterdeck's QEMM is installed with STEALTH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Circuitry which support single-density (FM record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2077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477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D37C6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7C6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C765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83757 (i.e. Winboard GW2760EX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ER 5105 A2 chip  (i.e. SPD-101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ER 5105 A4E chip (i.e. 5105BV1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Circuitry which will not support single-den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2077A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83757F (i.e. Winboard GW2760WX V2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C UM82C863F/UM82C86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Drives which will not support single-den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subishi MF355F-258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roubleshooting OS9MAXSD when running in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Test OS9MAXSD without Windows and disable memory manager an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l: Your systems cannot manage single-densit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buy a new disk-controller (AT bus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US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 Your systems supports single-density and oper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Windows environment may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Test from MS-Windows in DOS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windows in standard mode (C:\&gt; win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pif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able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able exclusiv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able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Test from MS-Windows in DO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 windows in 386 mode (C:\&gt; win 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pif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able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able exclusiv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cute virtual windo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: All problems which occur during operation with OS9MAXS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lack of single-density support from your hardware. All problem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at this point could be solved by installing another diskette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AT bus controller which supports single-density is available at mos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at US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sing OS9MAX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If problems occur only when writing data to the diskette, please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on *this*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If you buy a new PC which has a local bus IDE/SCSI controller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S9MAXSD on this system. Most VLB controller does not support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orkaround is to disable the floppy interface of the internal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o plug-in the IDE controller from your old PC. The hard driv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to be disabled in order to run both con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9MAXSD                      Notes on operation                           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n a Windows Virtual Device Driver (VxD) will be available. A spe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ncorporates this driver will be available on demand.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ore details. This code will be intended for use directly u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th the new "Chicago" ope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version which works with an external diskette drive (i.e.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s Megamate) is available on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